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UROPEAN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with notes on Summer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-4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UROPE.DAT file contains latitude and longitud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uropean cities in the format used for GEOCLOCK.DAT, and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&lt;n&gt;.DAT files.  All of these cities are located in MAP5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 far northern latitudes.  MAP5 is available to all Geo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through the bulletin 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cities in this list are also on the more detaile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estern Europe, MAP26-28, and on detail maps of other pa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rope.  A few cities in the polar regions of Scandinavia and Russ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n MAP33.  Iceland is on MAP32.  Registered users of Geoclock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ll of these map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coordinates are taken from The Times Atlas of the World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.  I trust that they have not moved since then.  I hav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locations from maps, because they are not in the gazette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included most of the major cities, a number of tou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ons, a few places of historical interest, and a few spo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only claim to fame is geographical.  Regrettably, n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tch everyone's taste.  I have tried to cover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s, including whimsy.  Oh yes, my own travels are represe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 is a personal reference, which may or may not tell wher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y origin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y names follow common English-speaking usage, where it di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local language (Bruges, Copenhagen, Vienna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gge, Kobenhavn, Wien).  This in particularly true of Greec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ancient Thebes is called Thivai (and perhaps always wa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ld and new names are mixed without any pattern, e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ally in eastern Europe, where many cities once had German n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lsbad is now Karlovy Vary.  On the other hand, Gdansk and Wrocl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Danzig and Breslau for centuries.  You can probably figur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m out--if you are interes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names require translation to bring history up to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erlitz is now Slavkov, Czechoslovakia.  The Duke of Marlb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his residence Blenheim Palace, but the Germans call the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 the battle site Blindheim.  (The battle was actually f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to Hochstadt)  By the way, I have not figured how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lauts and other marks over vowels.  Lake Peipus (from "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sky") is Chudskoe Ozero.  The Russians have found it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Stalingrad the new name of Volgogr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presume that you will use EUROPE.DAT as a reference sour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re than 300 locations, and they overlap each oth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.  However, the file is a valid .DAT file for Geoclock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"as is."  I have done so, as a step in testing the data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tribute to the capacity of Geoclock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not guarantee the precision of every location. 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ooked at each one on a Geoclock map, and they were as close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get them.  If you find any errors, please let me know.  C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isted by countries, in the order shown below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ed Kingdom, Ireland, Iceland, Norway, Sweden, Fin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nmark, Netherlands, Belgium, Luxembourg, France,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rmany, Switzerland, Austria, Portugal, Spain, Ita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SR, East Germany, Poland, Czechoslovakia, Yugoslav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ngary, Romania, Bulgaria, Albania, Greece, Turkey (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uding Asia Minor), Gibraltar/Malta/Cyprus, mini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as noted below, these countries are in the Central Eu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n Time zone (1 hour later than GMT, or GMT+1) and observe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GMT+2) this year from March 25 to September 30.  Exce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T (GMT+1 from March 25 to October 28):  Great Britain, Ire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T (GMT+1, March 25-September 30):  Portu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T (all year):  Ice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T+2 (GMT+3, March 25-September 30):  Finland, Romania, Bulga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ce, Turkey, Cyp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T+3 (GMT+4, March 25-September 30):  Western US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T+4 (GMT+5, March 25-September 30):  USSR (Ur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uestions or corrections, you can leave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on the Geoclock Bulletin 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oger Wollstad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437 N. Longfellow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lington, Virginia  2220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703) 538-261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