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, by Steve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AY displays the day-of-week and the day-of-year for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1/01/1583 and 12/31/2200.  It will also notify you i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   JDAY mm/dd/year   (example, JDAY 06/10/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mm = Month, 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= Day, 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= Year, 1583 -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date JDAY will display the current system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mit the year (ex. 6/10) JDAY will assume the current yea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2-digit year (ex. 6/10/90) JDAY will assume the 20th centu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delimiters other than slashes (/) as long as they are non-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delimiters (ex. 061090) all numbers must contai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accompanying written materials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ee of any kind, including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special, incidental, consequential, in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en advised of the possibility of such damages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AY is written in IBM Pc Macro Assembler language. 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ubroutine (JULIAN5) to do the date calculations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JDAY.ASM is included, as is the source for JULIAN5.ASM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5.DOC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is granted to use, copy, and distribute J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ercial purposes as long as it is not modified in any wa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s, user groups, and operators of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S) may charge a nominal fee for their expenses wh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JDAY.ASM is provided for your amusement and a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JULIAN5, you may modify it and play with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However, you may not distribute it in modifie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