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IA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8, by Steve 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IAN5.ASM is a callable subroutine which converts dates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lian or Julian to Calendar.  It also optionally calculate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for any date between 1/1/1583 and 12/31/2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AY.ASM is provided as an example of how to link to JULIAN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application.  See JDAY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accompanying written materials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ee of any kind, including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special, incidental, consequential, indi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any other reas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en advised of the possibility of such damages.  The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is granted to use JULIAN5.ASM, for comercial or non-co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, for a registration fee of $10.00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copyright notice must remain within the program sourc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referencing the program or it's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the code is modified, it must be clearly indicated i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code and any documentation which referenc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gistration information indicated below must be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with a $10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your company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ease make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yable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teve 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4506 Kings Wal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olling Meadows, IL 6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