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 a s t e r - W a r 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Presents.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Multiplication-Master v1.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0,1991 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tion-Master v1.1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4 and up practice Multiplication. I want apologize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, but since it is easy to use, there is no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-Master is Copyrighted by James Frazee/ Master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permission to use thes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m freely in unmodified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claims about this program except that I check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have found none. If you find any bugs in the program,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aster-Ware either via the Support Line (see below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via the address in the Register.Txt. There is nothing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Master-Ware programs that I put in it,that can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MUL-MAST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ultiplication-Master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MUL-M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when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for the kind of Adapter you use. Below is th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ochrome Monitors put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Graphic Adapter put the numbe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d Graphic Adapter put the number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are expected to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. You may use it fo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to decide if you want to continue to use it.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expires you are expected to register this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that this program is worth the $10.00 (USA Currenc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ays, then you MUST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Master-Ware Support   |    Snail-Mai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(206) 691-5042      |   Master-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[Voice Only]       |   P.O Box 154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   Granite Falls,Wa 982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Between 11am-10pm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Pacific Standard Time) | Electronic Bulletin 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[Starting January 1,1991]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|      ProVision 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SysOp: Joel Ber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(206) 353-696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You can contact me vi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message area on his b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latest versions,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. Send me a Self-Addressed Disk Mailer and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 diskette or 5.25 1.2 meg floppy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,including $6.00 to cover postage and handl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ng which Master-Ware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 Send $7.00 (Handing fee) and a letter st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-Ware program you want and I will send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e program(s) on a 5.25 360k floppy or 1.2 meg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st covers payment for mailer and disk. It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