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 STSOR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ace Shuttle and Satellite Orbit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David H. Ransom, Jr., 1989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9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ch 3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David H. Ransom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ancho Palos Verdes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BS: (213) 541-72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Space Shuttle Orbit Simulation                    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 ..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DESCRIPTION 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FILES 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PROGRAM STSORBIT 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MAIN MENU 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Program STSORBIT Demonstration (STS-29) 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Read NASA/NORAD 2-Line Elements 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Read Prior Mission Information from *.INI File ..............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 Enter New Orbital Information 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 Adjust Orbital Parameters 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-Line Elements Model 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e Orbital Model 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 Set Elapsed Time Option (2-line elements only)...............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 Set Program TIME and DATE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DOS Shell ..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Set STSORBIT Program Options 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Resume Mission 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Quit STSORBIT and Save Current Mission ...................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PTIONS MENU 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Program STSORBIT Information 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Set New Local Coordinates 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Enable/Disable Additional Map Grid Lines ....................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 Display NASA Tracking Stations 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 Show Ascending &amp; Descending Node Data 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 Set Map Center (USA/Europe) 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 Set for SLOW COMPUTER or NO COPROCESSOR 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 Set/Reset Satellite Symbol Blinking 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Set UTC Time Offset and Daylight Flag 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Enable/Disable Printer Logging 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DISPLAY OPTIONS 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SORBIT GROUND TRACK DISPLAY 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ld Map .......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craft or Satellite and Orbit Projections ...................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Circle of Visibility 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craft Circle of Visibility 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RS Satellite Features 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SA Ground Tracking Stations 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'S ORBITAL MODELS ..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JUSTING ORBITAL PARAMETERS (Simple Orbital Model) ...............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REVISION HISTORY .........................................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STSORBIT is an orbital tracking and display program for 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uring Space Shuttle missions, for simulating a Space Shuttle mission,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general satellite tracking using NASA/NORAD 2-Line Elements. STSORB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opyrighted software; you are granted a non-exclusive license for n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ercial use only. Use it if you like it, discard it if you don't. The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no warranties of any kind. If you wish to use STSORBIT commercially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rite for license information. The only request I make of users is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y take the time to complete and return the confidential questionnaire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 README. The questionnaire gives users a chance to offer comment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ions, and lets me know that people use and appreciate STSORB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STSORBIT is intended to display the approximate orbit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ition and ground track of the Space Shuttle on a global map during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ypical NASA mission. When used with NASA/NORAD 2-Line Elements, 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tellite ground tracks may also be displayed. An IBM-compatible compu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required. When used with an EGA or VGA video adapter, the display is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lor; CGA and HGC systems can only present graphics in monochrome.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st, NASA has not published or made available very precise information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 orbital parameters either before or during a "normal" mission;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ently, however, more accurate data has been published in magazines su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Aviation Week and in various NASA publications. NASA now also releas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"2-Line Elements", classical orbital elements which enable much mo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cise calculation of orbital positions. Military missions, of course,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most completely blacked out. It is something of a challenge, therefor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devise a program which will at least come close and which, as more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fferent information becomes available, will permit the program's data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updated "on the fly". The primary objective is to present an interes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attractive real time graphics display of a Space Shuttle mission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tellite ground track, rather than to generate mathematically preci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al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nitial premise of STSORBIT was to attempt to duplicate the w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p in NASA's Mission Control Center in Houston, Texas. Before I star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project, I had seen  several other programs which attempted to do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me task, but each fell short of my objectives for one reason or another;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nce then other programs have appeared which produce similar information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st notably Paul Traufler's excellent TRAKSAT. It may be, of course,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thers will judge this effort lacking as well. One problem is that of siz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resolution: the wall map at Mission Control Center is some twenty fe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de with an impressive pixel resolution, very different from the typic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sonal computer and the size and resolution of its monitor. The NASA w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p shows essentially the entire globe in a cylindrical projection;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SORBIT uses a cylindrical projection but restricts the vertical displ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latitudes from +80 degrees to -80 degrees in order to achieve reason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portions and vertical resolution while at the same time show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gnizable land feat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a consequence of the basic inaccuracies relative to the orbit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s of a Space Shuttle mission while it is in progress, I did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iginally try to be especially precise with respect to the orbit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thematics. Additionally, mathematical complexity must be held to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asonable minimum if older computers not equipped with a math coprocess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to be able to maintain the presentation in real time. The hig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olution and color graphics available with more advanced displays such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GA and VGA greatly enhance the program, but my Zenith laptop compute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mulates the older CGA graphics display in (blue) monochrome. Therefore,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der to use my program on all of my own computers, STSORBIT maintai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atibility with all three display standards. Recently, compatibilit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HGC (Hercules Graphics Card) has been impro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y somewhat casual attitude toward mathematical precision changed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launch of the Hubble Space Telescope (HST) and the regular availabilit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NASA/NORAD 2-Line Elements via modem. Until HST, I had been conten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date the orbital data occasionally during the course of a typical f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y mission and live with the errors inherent in my original orbital model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ccuracy of that model degrades rapidly after ten or twenty orbits and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though it may be the only method available at the start of a mission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re accurate data are now readily available within a day or so of launch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ginning with Version 9022, therefore, STSORBIT was modified to also rea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bital data from these NASA 2-line elements and thereby mainta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gnificantly improved accuracy over longer periods of time. As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idental benefit, the ground tracks of other satellites (such a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ussian space station MIR) may now also be displayed. At present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bital model (SGP4) used with 2-line elements is accurate only for l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rth orbits. Deep space orbits, defined as orbits having an orbital perio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eater than or equal to 225 minutes, require a more complex orbital mode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SDP4) for best accuracy; STSORBIT calculates data and displays a grou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ck for deep space objects but the accuracy of these data has not b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efully validated; it is believed to be "reasonably" accur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mid-1990, STSORBIT found its way to the NASA Johnson Space Cen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Houston, Texas. Quite a few individuals from JSC sent me comment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ggestions for further improving the program, among them Ron Parise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S-35/ASTRO-1 crew. Ron suggested that I make modifications to allow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 of Mission Elapsed Time (MET) for shuttle missions while us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SA 2-line elements. This would allow both the higher accuracy of the NAS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bital data and permit following the mission timeline using MET. Althoug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launch time and date must be entered independently of the 2-li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ments, the MET capability has now been ad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brief biographical note: I am a retired physicist and engineer wh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s spent all of his professional life in the world of electronics, da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unications and, more recently, computers. As a young man I was active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volved in the early American space program, including projects such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nger, Mariner, Mercury, and Apollo; my interest in space has continue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day. The desire to "keep in touch" with our Space Shuttle missions w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e of the principal incentives in the development of this software.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SORBIT also serves to help spark the interest of young people in scien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echnology or can be a learning tool at any level, I will have mo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achieved my go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ddition to individual users all over the world, STSORBIT is al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ing used in an educational setting in several instances. At a midd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hool in Kansas, the program is projected in the school auditorium fr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me to time during a mission to show the children graphically wha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ppening and to give them a sense of "real time" participation in 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ace program. At an Air Force training facility, STSORBIT is one of m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ols used to prepare Air Force officers for their duties in the Air For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ose who are interested in our space program and who have acc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a modem, I recommend NASA's SpaceLink Bulletin Board System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untsville, Alabama, (205) 895-0028, available twenty four hours per day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SA SpaceLink, supervised by Bill Anderson of the NASA Marshall Spa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light Center, provides a wealth of information on NASA and its project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addition to educational materials, general information on NASA program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plans, news releases, and graphics images from prior spacecraf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ssions such as Voyager, SpaceLink also devotes a complete section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rent news and information on the Space Shuttle. I particular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reciate the STS Mission Press Kit, available about two weeks before ea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ssion, which provides a great deal of information on the upcom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ssion, payload and crew as well as broadcast schedules on NASA Sele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levision, Satellite F2-R, Transponder 13. Mission status report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nerated daily during the course of a mission. I regularly call SpaceLin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ost files of interest on my own bulletin board system (BB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al thanks to Paul Traufler whose programs STS95 and TRAKSAT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ly demonstrate excellent accuracy but his documentation also spells o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actors which generate the major perturbations to low Earth orbit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le the accuracy of STSORBIT still does not quite equal Paul's method,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s been substantially improved. My thanks as well for Paul's help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ing STSORBIT to use the NASA/NORAD 2-Line El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y thanks also to Brian K. Jones and his program SUNMAP (available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y BBS), an interesting program in its own right, for the initial ma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ordinate data file used in that program. SUNMAP served as a demonstr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a reasonable world map display WAS possible, particularly on EGA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GA monitors, and encouraged me to start this STSORBIT proj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ally, thanks as well to all those individuals who have take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me to write to me or leave a message on my BBS with comment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ggestions. While I haven't been able to implement every suggestion, m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w inclu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current orbital information (if a mission is in progress), curr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SA/NORAD 2-line element sets and the most recent version of the program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l my bulletin board system (BBS) at (213) 541-7299. If the BBS has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swered after the third ring, hang up, wait TWO MINUTES, then call back;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ystem has a power controller and if the system is off it takes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ng for the computer to boot and do its housekeeping chores. If you do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ve access to a modem, you may send US$10.00 to cover materials, posta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handling for a copy of the latest version; please specify 5-1/4" 360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3-1/2" 720K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avid H. Ransom, J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7130 Avenida Altisi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Rancho Palos Verdes, CA 902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typical Space Shuttle orbit is nearly, but almost never exactly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ircular with an altitude of approximately one hundred and sixty nautic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les plus or minus thirty nautical miles and an inclination of from abo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8 degrees through about 57 degrees. Occasional missions, especial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litary missions, fly at higher altitudes and/or inclinations and oft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 more elliptical orbits. Little of this information is known to ve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od accuracy by the casual listen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itially, therefore, the interested would-be mission observer m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ve only the time and date of launch to initialize a tracking program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iven the geographical coordinates of the Kennedy Space Center, assuming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ircular orbit, and using the typical altitude and inclination of a Spa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uttle orbit, the data should be sufficient to give at least a rough ide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Shuttle's position for the first several orbits. After tha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itional information is required if the position is going to be ve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tunately, Mission Control Center does occasionally announc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bital altitude, which is usually in the neighborhood of about one hund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sixty nautical miles; the reader is cautioned that the popular pr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elevision often (but not always) convert the orbital altitud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tute miles with the inevitable confusion resulting. If a televis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ewer has access to NASA Select Television on Satcom F2R, Transponder 13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 will periodically see Mission Control Center's huge wall map on wh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urrent position of the Space Shuttle is always displayed. Using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, the careful viewer can make a visual estimate of the longitud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scending or descending node, the point at which the orbit crosse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rth's equator in the Northbound or Southbound direction respectively.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ctly high-tech data acquisition, but better than nothing at all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iven all of these uncertainties, I did not feel it necessary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thwhile to try to hone the mathematics of my "simple" orbital model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STSORBIT beyond that required to give an approximate position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al time. Coincident with the Hubble Space Telescope mission I added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2 perturbation factor for improved accurac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an example, STSORBIT was used to track STS-31, Discovery and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ubble Space Telescope, and gave an accurate position over more than 25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bits. Whenever practical, I generate the information required by STSORB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an initialization file, for example HST.INI for the Hubble Spa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lescope, which may be read directly by the program and which use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st current data. These .INI files are normally posted on my BBS during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ssion. When orbital parameters change during a mission, as was the ca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STS-31, new .INI files are posted as soon as the new data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termin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in a day or two of launch, the NASA/NORAD 2-line element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ually available and will yield a more accurate position over longer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iods provided no orbital maneuvers are made. Using NASA/NORAD 2-li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lements is quite simple. No adjustment of orbital parameters is necessa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using the 2-line elements. All that is required is to obta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rent 2-line elements file (from my BBS or elsewhere), enter the nam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ile (for example, NASA710.TXT) and the name of the desired satelli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HST for Hubble Space Telescope). STSORBIT takes care of all the rest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-line element set available at the time of this release of STSORBI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luded in the program files. The data for each satellite included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-line element set is referenced to a specific date and time, the "Epoch"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data. As a general rule, orbital calculations will be relative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curate for 10 to 20 days after the Epoch date; the lower the orbit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eater the effect of factors such as atmospheric drag and the l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curate the calculations will be as time passes. Users who prepare thei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wn 2-line element files are cautioned to make certain no extraneous lin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included, that the satellite name is on a single line, and that the tw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lines exactly conform to the 69-character/line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icularly with the relatively low resolution (640x200) of a CG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nitor, the display errors alone are significant; using an EGA or VG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nitor improves the vertical resolution by about a factor of two (640x35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640x480, respectively), but does nothing to improve the horizont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olution. The HGC (Hercules Graphics Card) has also been included; HG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rs will note that of the 720 horizontal pixels available, only the lef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40 pixels are used in the present code. Higher resolution monitor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vailable (at a price!) but are not in general use and so are not suit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a program such as STSORBIT which is intended for public distribu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SORBIT displays a portion of the Earth using a cylindric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jection of the surface area almost from one pole to the other; a sm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a near each pole (approximately ten degrees) is omitted to mainta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mum map proportions. The map shows most of the Earth's land boundarie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continental areas and major oceans are easily recognizable. At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me, the display shows the Space Shuttle or satellite as a small symbol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ojected orbit for approximately the next three orbits (or four and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lf hours), and the orbit track for the past orbit (or one and a hal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ur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ogram may be operated in real time or in "fast time", which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n or sixty times normal time. For "simple" orbits, the orbital paramet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manually entered or adjusted for the desired mission. A p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med demonstration may be run to permit the user to become familia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the program and its display. The lower section of the screen display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data about the mission in progr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SORBIT is normally distributed in archived format using eithe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 or ZIP format. The following files are usually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ORBIT.EXE        Main program        (requir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ORBIT.DOC        Documentation       (not requir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ORBIT.MAP        World map data      (requir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ORBIT.CTY        City coordinates    (optiona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ORBIT.INI        Initialization data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HERC.COM          Hercules driver     (required for HG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SAnnn.TXT         2-Line Elements     (optiona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ST.TXT             HST 2-Line Elements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ME              STSORBIT Confidential Question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!.DOC          Quick Start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s noted as "(required)" must be in the current default directory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operation. Files noted as "(optional)" do not need to be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fault directory when STSORBIT is operated but provide additional featur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information if present. If file STSORBIT.INI is not present it will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MSHERC must be executed before running STSORBIT for system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quipped with Hercules Graphics Cards or Hercules Graphics Plus Card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will otherwise report an error and remind the user to run MSHE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NASAnnn.TXT (where "nnn" will be a number such as "769") is a s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NASA/NORAD 2-line elements as of the program release date. Note tha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-line elements should only be used for ten to twenty days after the epo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e for each satellite if reasonable accuracy is to be maintain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PROGRAM STSOR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starting program STSORBIT, delete the file STSORBIT.INI if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s been created by a previous version of STSORBIT. The format of the .INI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 has changed with Version 9046 and, although the program will rea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versions of .INI files, it is safer to "start from scratch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 program STSORBIT, enter one of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ORBIT            (any monitor, CGA/HGC/EGA/V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ORBIT /EGA       (force EGA or lower moni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ORBIT /CGA       (force CGA moni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ORBIT /M         (force monochrome operation, EGA/V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ORBIT /EUR       (center map on Prime Meridian, EURO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ORBIT /R         (resume last mission automatical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ORBIT /S         (force shuttle icon for sp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one display option (/EGA or /CGA or /M) may be used. Options m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combined and entered in any order. For example, using the follow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and will resume the prior mission, force the shuttle icon, and for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ORBIT /R/S/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rcules Graphics Card USERS NOT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 the program MSHERC prior to running STSORBIT. This Microsof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works with QuickBASIC 4.5 to enable use of the Hercules Graphic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rd. One user reported that setting the HGC to FULL and selecting Pa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Zero (using software supplied with the HGC) was sufficient for prop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eration with program STSORBIT. At least one HGC "clone" user repor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rope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have already run STSORBIT (or if you have file STSORBIT.INI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simply wish to resume viewing that same mission, use the /R comm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e option. STSORBIT will sense the monitor type, enable color for EGA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GA systems, read the map data as usual, then proceed directly to plot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ission. The data from the last run, as saved in file STSORBIT.INI,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d to initialize the program. Once started in this manner, press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(or RETURN) key after plotting has started will return to the Ma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uropean users, or those users accustomed to viewing a map of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ld centered on the Prime Meridian (zero degrees longitude at Greenwich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gland), may include the /EUR option by itself or in addition to 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 automatically checks for the presence of a VGA or EGA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execute in color if one is found UNLESS the /M command line option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d to force monochrome operation. However, if you wish to oper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SORBIT in the EGA mode when you have a VGA monitor, use the /EGA optio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cases where a monochrome monitor is connected to an adapter wh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mulates color with gray scale, the /M command line option may be omit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t the various portions of the display may or may not be visible. STSORB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pends upon Microsoft QuickBASIC to determine whether or not a particula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nitor type is available. Some video adapter boards which claim to be VG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not recognized as such by QuickBASIC and therefore cannot be used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higher resolution VGA display mode. Similarly, "clone" Hercul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Cards do not always perform correct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/M option is not required for HGC and CGA graphics operation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nce those adapters always render their high resolution graphics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nochrome. Naturally, the operation of the program is enhanced by the 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a color monitor. The vertical resolution is also adjusted depending up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ype of adapter which has been detected. Once STSORBIT has started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 type may not be changed without halting the program at the Ma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nu with the ESC key, then restarting the program with the new op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(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 checks for the presence of a math coprocessor and will 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if found. Since the calculations required to determine orbital data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ery complex, the use of a math coprocessor will improve the speed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eration by a very substantial amount. Use the SLOW option on the S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Options Menu (F10+F7) if the program has difficulty operating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SORBIT normally selects the icon or symbol used to graphical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present the satellite based upon the mission name. Names which start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letters "STS" will use the space shuttle icon and all other missi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use an icon resembling the Hubble Space Telescope. However, the "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tellite" symbol has approximately three times as many pixels (dots)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es the space shuttle symbol and therefore takes longer to draw and eras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are using a slower computer or one not equipped with a ma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rocessor, using the "/S" option may improve performance by forc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 of the space shuttle symbol. The /S option may be used by itself or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 with other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SORBIT first reads in the map coordinates from file STSORBIT.MAP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ch must be in the current drive and directory. These coordinate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verted to screen coordinates for the type of monitor detected and sto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rnally so that they need only be read once. For slower processor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stems equipped only with floppy disks, or systems without a ma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rocessor, this may take several minutes; there are over 7,500 sets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ordinates to process for the world map. By processing the map data as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loaded, the time to subsequently display the map is much reduced. A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p coordinates are being read, the initial title screen is shown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. The "Percent processed" shows how much of the map data has b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ssed so far. To cancel program STSORBIT at this point and return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 STSOR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904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) Copyright David H. Ransom, Jr., 1989-19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time:  07:02:51 PST   15:02:51 UT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date:    11/25/1990     11/25/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st Mission = STS-41 [STS41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ading STSORBIT Map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lease wai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ercent processed = 53.1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all of the map coordinates have been read from disk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ssed, the program presents its Main Menu which allows the user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 the desired program function. Press the Function Key correspond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 selection desir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MAIN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the map coordinates have been stored internally, STSORB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nts its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 STSOR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90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time:  11:27:20 PST   19:27:20 UT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date:    11/11/1990     11/11/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     Program STSORBIT Demonstration (STS-29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     Read NASA/NORAD 2-Line Elements from *.TX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3     Read Prior Mission Information from *.INI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4     Enter New Orbital Information    (Simple Orbital Mode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5     Adjust Launch Time/Date and/or Orbital Parame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6     Display 2-Line Epoch Times      (2-Line Elements Mode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8     Set program TIME and/or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9     DOS Shell (CAUTION: DOS Version 3.x+ ONLY!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0    Set STSORBIT Program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Resume Mission                        (STS-41 [STS41F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    Quit STSORBIT (Save Current Mi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desired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    Program STSORBIT Demonstration (STS-29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1 command may be used to demonstrate the operation of STSORB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o verify that the program will operate correctly. No other inform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required. The demonstration automatically sets up the data to simulate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ssion and clears the screen. A slight delay may follow while the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culates the initial parameters of the orbit. Then the world map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rawn, the ground track for the first three orbits (approximately) is draw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a series of dots (green for color monitors), and mission data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ed at the bottom. Mission Elapsed Time (MET) is set to short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launch time and counts down to zer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MET reaches zero, the shuttle symbol appears over Cape Canaveral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CGA and HGC systems, the shuttle will blink; for EGA and VGA system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huttle will be steady. At first the shuttle will move along the grou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ck very slowly, simulating the ascent phase of the mission. Af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veral minutes the shuttle reaches orbital altitude and proceeds alo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nd track normally, passing a dot every minute. Press F (for Fast time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ce or twice to speed up the progress of the simulation. Press ENTER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are displayed by STSORBIT in standard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/05/1990       Date in month/day/yea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:33:00       Time in hours:minutes:seco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/09:23:15       MET in days/hours:minutes:seco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69.34       Longitude and Latitude in degre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EST longitude and SOUTH latitude are nega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20.50 nm    Altitude in nautical m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2     Read NASA/NORAD 2-Line Elements from *.TX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order to read the NASA/NORAD 2-line elements, you must have a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that data. Typical files from my BBS system have names such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NASA769.TXT" where the "769" corresponds to the particular NASA data s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may change several times per week. A sample file is included with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distribution of STSORB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the F2 command will display the following prom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NASA/NORAD 2-Line Eleme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ENTER to enter the current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as shown in square brackets [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2-Line Filename  [NASA769.TXT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desired Satellite Name   [HST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each case, pressing ENTER will select the default choice show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side the square brackets. For the example shown, the defaults ar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 NASA710.TXT and the satellite HST. If you wish to chang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ormation (or if no default is shown), enter the required inform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llowed by ENTER. For the filename, if no filetype is included, STSORB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automatically add ".TXT". For the satellite, only sufficient lett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unambiguously identify the desired satellite, upper or lower case,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quired. For example, "Alou" would select "Alouette 1". Once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ormation has been entered, STSORBIT will attempt to locate the specifi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 and the data for the requested satellite. Once a satellite match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quested name is found, the data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tellite Name:              H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ements File:               NASA769.T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ements Record #:         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ements Epoch:              90312.611897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 NOV 1990 @ 14:41:08 UT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bit # at Epoch:            29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tellite Number:            205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unch Year:                 199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unch Number:               3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unch Piece:                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ement Number:              3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ination:                 28.47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 of Ascend Node:           50.18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centricity:                .000617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 of Perigee:              184.04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 Anomaly:                176.04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 Motion:                 14.854412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ENTER to ACCEPT this satellite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any other key to REJECT and continue search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is is the satellite you wish, press ENTER and the data will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ed into STSORBIT. If, on the other hand, a different satellit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sired, press any other key (such as the SPACE BAR) and STSORBIT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arch for another name matching the requested satellite. For exampl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are a number of NAVSTAR Global Positioning Satellites usual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luded in the file with official names such as "GPS-0001", "GPS-0002"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GPS BII-01" and so forth; requesting "GPS" will allow you to cycle throug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the available choices. The file NASAnnn.TXT is an ASCII file; it may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lpful to print the file to show the available satellite nam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the satellite has been selected, STSORBIT will require a brie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me to calculate certain required orbital parameters, then will proce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ly to the display of the ground tra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a point of interest, the NASA 2-line elements for the Hubble Spa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escope used in the example her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ST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20580U 90 37  B 90312.61189795  .00004882  00000-0  53771-3 0  32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20580  28.4715  50.1860 0006172 184.0423 176.0412 14.85441208 294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3     Read Prior Mission Information from *.INI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3 command displays all files in the current directory with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type of .INI and then prompts the user to enter the name of the desi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 file. File STSORBIT.INI is the file which has the data from the la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me the program was run; to use file STSORBIT.INI, press ENTER. STSORB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automatically supply the filetype .INI if you do not include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type. If the requested file is not present, an error will be reporte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create new .INI files, enter the desired data then exit STSORBIT and 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OS COPY command to copy STSORBIT.INI into a file with a the desi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itional .INI files may be included with the distribution files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tellites of interest at the time of release. These files will have nam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ch as STS28.INI and STS30.INI. Since Space Shuttle missions normally la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ly five to ten days, using these files at later dates will gener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unusual" mission elapsed times and orbit numbers! Note that the laun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me in these files use Coordinated Universal Time (UTC); prior releas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Version 9019 and earlier) of these files included the launch time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CIFIC standard or daylight time and had to be converted to your loc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SORBIT also expects your computer clock to be set to the corre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al time and date; use the DOS TIME and DATE commands. See the F10+F1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and below for information on setting the UTC Zone Offset. Of cours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may "fool" STSORBIT by setting your computer time and date to a desi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me and date using the DOS TIME and DATE commands, but be aware that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st computers using MS-DOS/PC-DOS 3.3 or greater the hardware clock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so set with these commands. Instead of setting your computer clock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me fictitious time, use STSORBIT's internal time setting functions (F7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ain Menu) to set a desired simulation time. This method does no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fect your computer's internal hardware or software c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4     Enter New Orbital Information (Simple Orbital Mode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4 command uses the "simple" orbital model and allows the user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the orbital altitude, inclination, launch time, and launch d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ing your local time or UTC (Coordinated Universal Time) or GMT (Greenw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an Time, essentially identical to UTC for the purposes of this program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determine the orbital parameters. If you enter the time and date us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al time, it will internally be converted to UTC so that the .INI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be valid in any time zone. To manually enter orbital data, you will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mpted for the required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 STSOR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90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time:  15:57:55 PST   23:57:55 UT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date:    11/13/1990     11/13/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mission title:             STS Mission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orbit altitude (nm):       160.00 nm  (  296.52 km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orbit inclination (deg):    28.450 degre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Launch Time (HH:MM:SS):     15:58:12 PST  23:58:12 UT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Launch Date (MM/DD/YYYY):     11/13/1990    11/13/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s ENTER to accept, SPACE BAR to repeat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ample above illustrates the data required to generate the simp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bital model. A brief discussion follows for each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mission tit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the title of the mission, such as "STS-30 ATLANTIS" withou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uotation marks. If you press ENTER, the title "STS Mission Simulation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orbit altitude (nm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Add 'km' for altitude in kilometer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the orbit altitude (or average orbit altitude for non-circula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bits), in nautical miles. If you wish to use kilometers, add the lett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KM" (upper or lower case) at the end of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orbit incli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the inclination of the orbit in degrees; a decimal fraction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owed. For example, STS-30 was flown at an inclination of 28.85 degre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STS-28 used an inclination of 57 degrees. Press ENTER to us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value of 28.45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Launch Time (HH:MM: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Press ENTER for ASAP; add 'U'or 'G' for UTC/GM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the time in the format shown using 24-hour notation and local tim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 the letter "U" to signify UTC (Coordinated Universal Time) o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tter "G" to signify GMT (Greenwich Mean Time, essentially identical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TC for the purposes of this program). If you enter "U" or "G"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breviation used in the menus will be set to "UTC" or "GMT" respective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e or two digit numbers may be used as required. [The comma is al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ceptable as a separator in place of the colon.] You may omit seconds [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nutes and seconds] if desired. For example, an entry of "16" will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ed as 16:00:00 or 4:00 PM. Press ENTER for "launch" ASAP, as soon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sible; depending upon the system, this will be in from 30 to 60 second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curr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Launch Date (MM/DD/YYYY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or press ENTER for TODA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the date in the format shown. Note that if you requested UTC or GM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entering the time, the date is interpreted as the UTC/GMT date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ll four digit year is required and be sure to use the SLASH "/" ra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n the MINUS "-" as the separator; STSORBIT's internal date algorithm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interpret the minus sign as just that and some rather strange dat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result! You may also use relative dates: -1 will use the prior day, +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use two days hence, and so forth. Press ENTER to use today'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 to accept, SPACE BAR to repe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all data have been entered, the program pauses for your approval.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data are correct, press ENTER. Press the SPACE BAR to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5     Adjust Orbital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/CHANGE LAUNCH DATE AND TIME (2-line elem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ull F5 command assumes the "simple" orbital model and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bbreviated when using NASA 2-line elements; only the LAUNCH DAT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UNCH TIME may be set when using NASA 2-line elements; all other orbit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s are included in the 2-line elements and may not be alte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in STSORBIT. A 2-line element set must have been previously load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ing the F2 command on the Main Menu before the launch date and time m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et or chan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ce NASA 2-line elements are usually available within about 24 hou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fter a space shuttle launch and are far more accurate than the manual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ed "simple orbital data", those data should be used when availabl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wever, since most events occuring during a space shuttle mission foll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T (Mission Elapsed Time) timeline, the time elapsed since launch,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convenient to show MET. This requires that you obtain the launch dat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launch time independent of the 2-line elements and manually enter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nto STSOR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Launch Time (HH:MM: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Press ENTER for ASAP; add 'U'or 'G' for UTC/GM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the time in the format shown using 24-hour notation and local tim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 the letter "U" to signify UTC (Coordinated Universal Time) o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tter "G" to signify GMT (Greenwich Mean Time, essentially identical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TC for the purposes of this program). If you enter "U" or "G"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breviation used in the menus will be set to "UTC" or "GMT" respective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e or two digit numbers may be used as required. [The comma is al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ceptable as a separator in place of the colon.] You may omit seconds [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nutes and seconds] if desired. For example, an entry of "16" will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ed as 16:00:00 or 4:00 PM. Press ENTER for "launch" ASAP, as soon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sible; depending upon the system, this will be in from 30 to 60 second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curr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Launch Date (MM/DD/YYYY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or press ENTER for TODA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the date in the format shown. Note that if you requested UTC or GM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entering the time, the date is interpreted as the UTC/GMT date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ll four digit year is required and be sure to use the SLASH "/" ra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n the MINUS "-" as the separator; STSORBIT's internal date algorithm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interpret the minus sign as just that and some rather strange dat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result! You may also use relative dates: -1 will use the prior day, +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use two days hence, and so forth. Press ENTER to use today'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 to accept, SPACE BAR to repe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all data have been entered, the program pauses for your approval.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data are correct, press ENTER. Press the SPACE BAR to start o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the launch date and time have been set, this information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ved in file STSORBIT.INI. However, use caution when changing from o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tellite to another since this information is NOT clear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JUST ORBITAL PARAMETERS (Simple Orbital Mod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the orbital parameters change in mid-mission for the "simple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bital model, use this command to adjust the orbital period/altitud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bital longitude, and time along orbital track. This technique allow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launch time" to remain correct, which in turn assures that Mission Elaps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me is correct, while adjusting the orbital parameters so tha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ition is displayed correctly in later orbits. The following items may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justed; in each case, the required units or input format is shown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entheses (...) and the current value of the item is shown within squ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ckets [...]. Press ENTER to leave an item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 STSOR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90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time:  15:58:42 PST   23:58:42 UT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date:    11/13/1990     11/13/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MISSION TITLE [STS Mission Simulation]:    STS Mission Simu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LAUNCH TIME (HH:MM:SS)    [23:58:12 UTC]:  15:58:12 PST   23:58:12 UT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LAUNCH DATE (MM/DD/YYYY)    [11/13/1990]:    11/13/1990     11/13/199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ORBIT INCLINATION (degrees) [28.4500x]:    28.4500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ORBITAL ALTITUDE (nm)        [ 160.00]:   160.00 nm  (  296.52 k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LONGITUDE adjust (deg)     [   0.000x]:     0.000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IME adjust (min)            [  0.000]:     0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s ENTER to accept, SPACE BAR to repe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order to make these adjustments, the current orbital altitud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quired, along with the longitude and time of one or more equat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ossings (obtained from the NASA Television wall map). NASA is not to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ood about making sure that the map is on the screen when the Shuttle mak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 equator crossing (Northbound is Ascending Node, Southbound is Descend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de); they have a distressing tendency to cut away just befor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ossing. With sufficient patience, however, the data can be interpola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the television screen. In the case of STS-30, the orbital time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bit 34 changed to 90.85 minutes and the longitude of the descending n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s approximately -36 degrees, crossing at 2/2:18:00 MET. See the sec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JUSTING ORBITAL PARAMETERS 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6     Set Elapsed Time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using NASA 2-line elements, STSORBIT normally displays the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lapsed since the epoch date of the elements in the upper right portion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ata block. This is marked on the display as "T+Epoch". While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ormation is not of particular value for satellite viewing purposes,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es indicate the relative age of the orbital data. As a general rul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specially for lower Earth orbits, the effects of orbit decay make posi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dictions less accurate as time passes. Data which are more than 10 or 2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s old may produce less accurate posi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a space shuttle mission, however, all mission events are schedul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gainst the mission timeline and are reckoned in Mission Elapsed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MET), the time elapsed since launch. It is therefore useful to be abl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MET during the course of a mission or to review the flight pos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ssion. Unfortunately, the standard NASA/NORAD 2-line element format do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 include the launch time and launch date and therefore this inform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st be secured independently and manually entered into STSORBIT. On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, STSORBIT saves the information in file STSORBIT.INI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6 command may be used to switch the display between Time Sin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poch ("T+Epoch") and Mission Elapsed Time ("MET"). The command descrip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 the Main Menu indicates which mode will be selected if Function Key F6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pr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6     Display MET &amp; Launch Times     (now 2-Line Epoch Time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6     Display 2-Line Epoch Times     (now MET &amp; Launch Ti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irst example (the default) indicates that MET will be displayed i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key is pressed; the second example indicates that the display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turn to Time Since Epoch if the function key is pressed. The elapsed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 may also be switched at any time during the tracking display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"T"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6 command checks that you have already entered the launch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launch date or that it has been read from a previous STSORBIT sess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file STSORBIT.INI. However, since the launch time and date are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luded in the 2-line orbital elements, no validity check can be made;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hange satellites, be sure to either clear or change the launch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date. If no launch time and date are present, you will be prompted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information as if you had pressed function key F5 (see above). The F6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and is inactive unless you have read in 2-line elements using func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8     Set Program TIME and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often convenient to set the TIME and DATE within STSORBI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mething other than the current system time and date, or to return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rent system time and date if the program time and date have b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. Press F4 to go to the TIME and DAT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 STSOR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90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time:  11:27:57 PST   19:27:57 UT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date:    11/11/1990     11/11/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UAL SYSTEM DATE AND TIME SHOWN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     Restore SYSTEM date and time (use "real time"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     Set DOS SYSTEM CLOCK using calendar date and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3     Set SIMULATED date and time using calendar date and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4     Set SIMULATED date and time using Mission Elapse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desired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ate and Time Menu, shown above, displays the available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ting functions along with the actual system date and time as determin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the DOS software clock in your computer (even if simulated time is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ffect). Both your local date and time, "PST" or Pacific Standard Time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xample, and "UTC" (Coordinated Universal Time) date and time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ed. If times have been set using the letter "G", the abbreviation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ight will be "GMT" (Greenwich Mean Tim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wish to execute STSORBIT in "real time", cancelling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mulated time that may be in effect, use the F1 command. This will resto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ime and date used for the tracking display to that shown at the top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actual system date or time displayed is incorrect, use the F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and to correctly set your system clock. If the zone abbreviation or UT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e or UTC time is incorrect, use the Set Program Options command from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Menu (F10+F9) to correctly set the UTC Offset and the Daylight Fla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organizations, NASA for example, continue to use the word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Greenwich Mean Time" or "GMT" for what is now usually referred to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Universal Time" or "UT" (and sometimes, depending upon the application,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UT1" or "UT2"). STSORBIT uses Coordinated Universal Time or "UTC"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me used for civil timekeeping and broadcast by radio stations such as WWV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e BBC. Although technically these different time standards are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ctly the same, the difference is only a maximum of 0.9 seconds and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treats them all as identical. STSORBIT defaults to the abbrevi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UTC" but if you prefer to use "GMT", enter any simulated time using F3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lude the letter "G" (upper or lower case) at the end. The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bbreviation at the top of the screen will change from "UTC" to "GMT"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continue using that abbreviation until a time is entered suffixed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U"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s are always entered as "HH:MM:SS" where HH is HOURS, MM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NUTES, and SS is SECONDS. The time entry format is very flexible. Lead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zeroes are not required. The comma (",") may be used in place of the col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":") as a separator if desired. SECONDS or MINUTES and SECONDS may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mitted if desired. Time entries are assumed to be local time; to enter UT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GMT times, add the letter "U" or "G" (upper or lower case) respective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the entry. For example, the following are valid time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          Interpreted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         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             12:00: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,1           13:01: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:1:15         04:01: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,1,1          01:01: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3,45U         13:45:00 UT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20g          01:20:00 G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es are always entered as "DD/MM/YYYY" where DD is DAYS, MM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NTHS, and YYYY is the full four-digit year. The full date must always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ed; leading zeroes are not required. The date entered is assumed to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the same time zone as the time entered. If local time is entered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e will be treated as the local date; if UTC (or GMT) time is entered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te will be treated as the UTC/GMT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a time or date entry has been read (after you press the EN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ey), STSORBIT reformats the entry to its standard format, clear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acters you entered, and replaces them by the standard format.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vides a double check that the program has interpreted your entry as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F1 to restore the program date and time to the system dat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me. This command reads the DOS clock and restores the program to "re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me" operation. If the program date and time have not been changed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3 or F4 commands, this command will have no eff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F2 to set the DOS system clock. Use this command if you wish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e the actual date and time on your system. Note that on many system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ing DOS 3.3 or higher, this command will set BOTH the software clock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ardwar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 STSOR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90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time:  12:37:48 PST   20:37:48 UT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date:    11/11/1990     11/11/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TION: This function will change the computer's SYSTEM CLO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 ENTER to leave an item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TIME (HH:MM:SS):                12:37:38 P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DATE (MM/DD/YYYY):                11-11-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ENTER to accept, SPACE BAR to repeat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ample above shows the screen after the time and date entries have b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leted. The current ACTUAL system date and time are displayed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roval. Press ENTER to accept the time and date displayed, or pres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BAR to repeat the ent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F3 to set a simulated date and time. The date and time may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ither in the past or in the future. This command does NOT affect the DO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lock in your system! Use the F2 command above to restore the date and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"real ti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 STSOR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90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mulated time:  13:00:08 PST   21:00:08 UT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mulated date:    11/08/1990     11/08/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 ENTER to leave an item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SIMULATED TIME  [12:05:06]:     13:00:00 PST   21:00:00 UT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SIMULATED DATE  [11/11/1990]:     11/09/1990     11/09/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ENTER to accept, SPACE BAR to repeat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ample above shows the screen after the time and date entries have b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leted. The new SIMULATED date and time are displayed (and counting)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roval. Press ENTER to accept the time and date displayed, or pres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BAR to repeat the ent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F4 to set a simulated date and time using MET (Mission Elaps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me). Note that this command will appear ONLY if the mission name begi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the letters "STS", signifying a Space Transportation System (Spa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uttle) 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 STSOR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90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mulated time:  00:17:18 PST   08:17:18 UT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mulated date:    10/09/1990     10/09/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desired Mission Elapsed Time (M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MET DAY (NN):             3 day(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MET TIME (HH:MM:SS):      04:30:00 M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s ENTER to accept, SPACE BAR to repeat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ample above shows the screen after the day and time entries have b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leted. The Mission Elapsed Time is immediately converted to actual d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ime and the current SIMULATED date and time, based upon the MET ju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ed, are then displayed (and counting) for approval. Press ENTER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cept the time and date displayed, or press the SPACE BAR to repea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ENTER to return to the Main Menu with the date and time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on the screen (Current or Simul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9     DOS Shell (CAUTION: DOS Version 3.x ONLY!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a system function is desired at the Main Menu, press F9 to execu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uickBASIC's DOS SHELL function. This will return you to a DOS prompt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st DOS commands may be executed immediately. When the Shell is executed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SORBIT remains in memory and the map data will not be re-read when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turn. However, this means that a substantial amount of memory is in 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not available to DOS during the shell operations. Enter "EXIT" (witho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quotation marks and followed by ENTER) at the DOS prompt when you wis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return to STSORB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UTION: The QuickBASIC SHELL function is only reliable for vers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DOS of 3.0 or higher! Systems with less than 640K memory may fai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execute the shell and applications requiring large amount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may also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0    Set STSORBIT Program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number of program features and display options are set using the F1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Options Menu. These selections are further described in the sec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rogram Options Menu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Resume Mi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ENTER resumes the current mission shown in parentheses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ight of the command on the Main Menu. The 2-line elements file from wh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ta was read is shown in square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Resume Mission                  (STS-41 [STS41F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 manually entered data is retained. "ENTER" means the key marked ENTE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TURN, or with a left pointing arrow -- but not the backspace or curs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ition keys which may also be marked with arrows! (I am afflicted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o long a memory; once upon a time this function was known as Carria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turn and was often shortened to RETURN or even CR. With the advent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lectronic typewriters, video terminals, dot matrix printers and all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t, "Carriages" have long since disappeared but old habits die hard! Mo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keyboards are now marked with "ENTER"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ENTER to resume plotting a mission in progress after returning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ain Menu to perform some change (such as enabling the node display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ing the NASA tracking stations, or adjusting the time or 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   Quit STSORBIT and Save Current Mi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ESC (the key marked "ESC" or "Esc", not the letters E+S+C)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uit program STSORBIT. If you press ESC to quit the program and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nually entered orbital data, STSORBIT will save all required mission da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file STSORBIT.INI prior to terminating. This will be the data avail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the ENTER key the next time you execute the program. The demonstr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will not be saved, preserving any previously saved mission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have finished with STSORBIT, press ESC at the Main Menu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turn to DOS. The data (and any adjustments you have made) for the curr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ssion are saved in file STSORBIT.INI, but the map data is lost and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re-read when you next use program STSORBIT. NOTE: If you have nei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ed data (with the E command) nor read a previously saved .INI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ith the F command), no data will be saved when you exit STSOR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PTIONS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number of program features and display options are set using the F1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Options Menu. When used with CGA displays, the features shown bel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selected by function keys F3 and F4 are not available because of the l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olution of the CGA display. The following Options Menu is displayed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10 command is entered from the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 STSOR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90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time:  16:11:58 PST   00:11:58 UT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date:    11/13/1990     11/14/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             Program STSORBIT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             Set New Local Coordinates (Rancho Palos Verdes, CA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3     ON      Enable/Disable Additional Map Grid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4     OFF     Display NASA Tracking St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5     OFF     Show Ascending &amp; Descending Node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6     USA     Set Map Center (USA/Europ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7     OFF     Set for SLOW COMPUTER or NO COPROCES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8     OFF     Set/Reset Satellite Symbol Blin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9    -8.00    Set UTC Time Offset and Daylight Fla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0    OFF     Enable/Disable Printer 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       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desired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    Program STSORBIT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Key F1 displays information about program STSORBIT includ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opyright notice, version number, my name and address, and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lephone number of my RPV ASTRONOMY BBS (Bulletin Board System)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rent version of STSORBIT is always posted on the BBS. The BBS has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wer controller; if it hasn't answered after the THIRD RING, hang up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l back in two minutes. The BBS is available 24 hours per day at 2400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2     Set New Local Coordin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order to perform the calculations related to satellite visibilit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altitude/azimuth, STSORBIT must know the geographic coordinates fo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r's location. The default coordinates are set to Rancho Palos Verde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ifornia, near Los Angeles. The current location is indicated by the na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parentheses on the Options Menu. The program provides two methods fo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ting your own coordinates: reading a file of city names and coordinat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TSORBIT.CTY); or manually entering the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F2 will display the following remin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SORBIT will search for the CITYNAME you enter anywhere in the c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s in the file. For example, 'SAN' appears in 'SAN FRANCISCO', 'S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EGO', 'SANTA ANA', 'THOUSAND OAKS', etc. Press ENTER to cancel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or enter '*' to enter a new city name and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other words, when you enter a name or partial name, STSORBIT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tempt to match that group of characters anywhere in the names wh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ear in the city file. 'SAN' matches 'SAN diego' as well as 'thouS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aks'. To get 'SAN FRANCISCO' on the first try, enter 'SAN F' with a spa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tween the N and F. Case is not significant; upper and lower case lett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treated identically. If you change your mind and wish to cancel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, simply press ENTER by itself. Use BACKSPACE to make corre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begin the search, enter the desired name after the prompt.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which follows, the name 'ran' was entered for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CITYNAME to search for:  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record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 Name:  Rancho Palos Verdes 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itude:     33.76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itude:  -118.40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vation:   186 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 to ACCEPT this cit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SPACE to search for next city: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city displayed is the one desired, press ENTER and the da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be entered into STSORBIT and subsequently saved in file STSORBIT.INI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search further in the file, press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The elevations contained in file STSORBIT.CTY are all zer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cept for Rancho Palos Verdes, CA and Calaveras County, CA, loca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which I have accurate elevations above mean sea level. If you kn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rrect elevation, edit the file using any ASCII text editor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 the last number on the line. STSORBIT.CTY contains over 80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ities and uses a different format than the .CTY files for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TROCLK (the elevation has been added to each entry). If users se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 their correct elevations (or additional cities they wish added), 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incorporate that data into subsequent versions of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SORBIT.C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enter location data manually, press "*" (without the quot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rks) followed by ENTER. You will be prompted for the city name, latitud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ngitude, and elevation. Latitude and longitude may be entered using thre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fferent formats for convenience (note the use of comma and decim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DD.DDDDD           Degrees and decimal fra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D,MM.MMM           Degrees, minutes and decimal fra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D,MM,SS.SS         Degrees, minutes, seconds and f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 that SOUTH latitude and WEST longitude must be entered as NEGAT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umbers as measured south of the equator or west of Greenwich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pectively. The default unit for elevations is meters above mean se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vel; add "F" (upper or lower case without the quotation marks) if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 to use fe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the elevation has been entered, the data will be displayed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roval. All data are converted to degrees or meters as appropriat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ardless of the units used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 Name:  Rancho Palos Verdes 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itude:     33.76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itude:  -118.40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vation:   186 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 to ACCEPT this cit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SPACE to cancel this data: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 ENTER to accept the data as shown or SPACE to cancel the data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turn to the Options Menu. If the data is accepted, STSORBIT will ask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wish to append (add) this city/location to the existing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.CTY so that it will be automatically available there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you with to append this data to file STSORBIT.CTY (Y/n):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 "Y" or ENTER to append the data to the file, or press "N" to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y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3     Enable/Disable Additional Map Grid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command is not available for CGA systems. The basic world ma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ludes the equator and the meridians at 0 degrees, 90 degrees, and -9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grees shown in blue on color monitors; the equator and the prime meridi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shown in bright blue. Turning on the map grid adds lines of longitu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very 30 degrees and lines of latitude every 10 degrees. Display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itional grid lines on monochrome monitors usually makes the screen to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usy" and 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4     Display NASA Tracking St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4 command enables/disables the display of NASA's 14 grou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cking stations; this command is not available for CGA monitors.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discussion, see the section Ground Track Display..cp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5     Show Ascending &amp; Descending Nod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odes of an Earth orbit are the points on the ground track whe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ath crosses the equator. The ascending node crosses from South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rth and the descending node crosses from North to South. Orbit numb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rmally increment at the ascending node. This command adds two addition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es of data at the lower left of the screen giving the time (MET or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nce epoch) and longitude of the most recent ascending and descending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des. This information is useful when comparing STSORBIT's data again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sources such as the wall map in Mission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6     Set Map Center (USA/Europ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6 command changes the center of the displayed world map.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fault, the map is centered on the United States at 90 degrees We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ngitude. Most Americans are accustomed to viewing the map in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ientation, but it is sometimes convenient to shift the map center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pace Shuttle is near the edge of the map. If you prefer to hav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p centered at the prime meridian or zero degrees (Greenwich, England)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 the F6 command or use the /EUR command line option when star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SORBIT. Each time you use the F6 command the map center is changed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nate meridian and the map data is re-read f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7     Set for SLOW COMPUTER or NO COPROCES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icularly since the addition of the calculations related to 2-li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lement sets, it has become increasingly difficult for very slow comput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computers not equipped with a math coprocessor to keep up with real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bital calculations being performed by STSORBIT. For example, my vanill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Zenith Z-148, operating at 4.77 MHz and no math coprocessor, tak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roximately 4.5 seconds to make a full set of orbital posi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culations; when switched to 8.0 MHz, the same calculations require on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5 seconds. In either case, the program gets hopelessly behind itself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never catch 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perhaps not the "ideal solution" as compared to having a ma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rocessor, setting STSORBIT for Slow Mode can help in all but the mo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vere cases. Instead of attempting to update its position calculati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very second, the update is slowed to every five seconds in this mode.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ows the computer to more or less keep up at a cost of not having da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uite in real time on a second-by-second basis. Except for the frequency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dates, all program features are unchanged. When STSORBIT is operating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low Mode, the phrase "SLO" appears at the lower right of the track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8     Set/Reset Satellite Symbol Blin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ymbol representing the space shuttle or satellite is normal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linking for CGA and HGC systems in order that it may more readily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entified on the monochrome display. On EGA and VGA systems the symbol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right white which normally is easily located. However, some users may fi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blinking symbol distracting and it also requires additional compu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me to draw and erase the symbol. STSORBIT may automatically defe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linking in slower computers. NOTE: Use the "B" command to toggl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inking on or off while the ground track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9     Set UTC Time Offset and Daylight Fl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SORBIT uses UTC or Coordinated Universal Time, an adjusted vers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Universal Time (which STSORBIT considers the same as GMT or Greenw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an Time), for certain functions such as launch time. The differen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tween UT, UT1, UT2 and UTC is never more than 0.9 seconds. UTC is us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cause it is the standard for civil timekeeping and agrees with standa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omic time, TDB or Terrestrial Barycentric Time, used by astronomer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wever, NASA continues to use the GMT designation, a holdover from earli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ys before the introduction of UTC. Using UTC permits critical data to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d across many time zones without conversion. However, it also means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SORBIT must know what number of hours to add to UTC in order to obta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local time, and whether or not you are currently using dayligh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ings time (summer time in the UK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prompted, enter the time offset in hours from your local tim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ordinated Universal Time. Examples are shown for most time zones in Nor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merica. STSORBIT then asks if you are using daylight savings time; en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0" if not, and "1" if so. The sum of these two values is shown on the Ma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nu; for example, if the computer is set to Pacific Daylight Time (UT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fset is -8.00 hours and Daylight Flag = 1), the sum will be -7.00.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st time zones in North America, the correct zone abbreviation will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wn on the ground track display for Local date and time. When you chan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computer from/to daylight savings time, use this command to upd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. The following shows the display when using the F9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UTC TIME ZONE OFFSET and DAYLIGH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SORBIT must know the difference between your local time z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Coordinated Universal Time (UTC), also sometimes known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eenwich Mean Time (GMT). With this information, STSORBIT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atically adjust launch or Epoch times and dates for your loc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zone. In addition, STSORBIT must know if your computer is now 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NDARD or DAYLIGHT ti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rst, enter the difference between your STANDARD time zon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TC in hours. Do NOT include the hour for daylight time if you are n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DAYLIGHT time; it will be entered separately. For most time zon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United States and Canada, the entries requir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stern Standard Time     EST    -5.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ntral Standard Time     CST    -6.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ntain Standard Time    MST    -7.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ific Standard Time     PST    -8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UTC Offset (hours):          -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DAYLIGHT Flag (0=OFF, 1=ON)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this information has been entered, it will be saved in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SORBIT.INI and will not be requested again. If you change from Standa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Daylight Time or vice versa, use the F10+F9 command to updat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ylight Flag. INI files obtained from other users may be from a pri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of STSORBIT and the time information may have to be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0    Enable/Disable Printer Logg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have found it interesting to log the orbital data and the ascend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descending node information on my printer when analyzing the miss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 over long periods of time. The F10 command toggles the printer logg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on and off. The first page of the log includes the current orbit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 and subsequent pages contain only node information. In addition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ormation presented on the display, the printer log also calculate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rent orbital time, the time from one ascending (descending) node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xt. A typic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g is shown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ORTANT:     BE SURE THE PRINTER IS TURNED ON PRIOR TO ENTER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10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: Space Shuttle Tracking Program, Version 9048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BITAL DATA for STS-31 Discovery/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unch Date:             04/24/199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unch Time:             05:33: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bit Inclination:       28.469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bit Altitude:         329.50 n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just Longitude:         9.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just Orbit Time:        8.40 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ORBI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DATE      TIME              ORBIT    LONG           MET    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4/28/1990  20:32:52  Ascend Node:   70  -69.95    4/14:58:07  1:36: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4/28/1990  21:20:52  Dscend Node:   70   97.64    4/15:46:35  1:36: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4/28/1990  22:09:52  Ascend Node:   71  -94.77    4/16:35:02  1:36: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printer logging is enabled and the ground track is displayed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d "LOG" will appear in red at the right of the text area. Enabl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er logging also automatically enagles the display of ascending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ending node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a printer log is prepared for 2-line orbits, the Adjust Longitu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Adjust Orbit Time entries will not be shown in the header data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unch Date and Launch Time entries are given if that information has b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ed indepentently. The Epoch Date and Epoch Time are always shown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-line element simulations. Note also that the orbit altitude shown i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titude at the time the log was started and will not be correct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bsequent entries, especially if the satellite has an elliptical orb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igh eccentricit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printer log may be prepared in advance of a mission by enabl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er logging from the Set Options Menu (with the F10+F10 command)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ting the desired simulation time (F8+F3 command), then start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nd track display with ENTER; once the ground track has appeared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een, pressing the F key twice to set STSORBIT in the X60 fast time m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generate the date relatively quickly (although the UT TIME printed m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off by as much as one minute in the X60 mode). Allow the simulation to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un for the desired length of time, then press ENTER to return to the Ma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nu. While the ground track is active the "L" command performs the sa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as the F10+F10 command to enable or disable printer logg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DISPLAY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orbital display is in progress, a number of keys are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 Return to Main Menu (cancel this simul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  Toggle the BLINK mode of the space shuttle or satellit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mbol between blinking and st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  Toggle FAST mode from x1 to x10 to x60 to x1, etc. Wh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ither of the fast modes is enabled, "(x10)" or "(x60)" wi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ar at the upper right of the data block in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  Enable or disable printer logging. If logging is enabled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word LOG appears in the lower right of the screen. B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ure the printer is turned on BEFORE using the L command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"L" command automatically enables the display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cending and descending nod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  Enable/Disable PAUSE mode; only the local date and time a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pdated. The plot is frozen at the current position and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+" and "-" commands ar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  Resynchronize MET or T+Epoch with Local Time. Resets plot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TE: The Resynchronization was feature was originall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tended only for testing and should only be performed wh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simulated time and local times are reasonably close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ach other. The plot may otherwise have some extraneou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ixels left around! This feature has not been extensivel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ested. To restore the ground track completely, press ENT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stop the display and return to the Main Menu, then pres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again to resume the 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  When using 2-line elements, the elapsed time may be switch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tween "T+Epoch" and "MET" by using the "T" command. If n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aunch time and date have been entered, the "T" command wi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+  During PAUSE mode only, moves the satellite to the NEX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alculated position based upon the FAST mode then in effect: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imulated time is advanced 1, 10, or 60 seconds. (NOTE: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=" key may be used instead of "+" to avoid the SHIFT 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 During PAUSE mode only, moves the satellite to the PREVIOU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alculated position based upon the FAST mode then in effect: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ulated time is backed up 1, 10, or 6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TE: Since this "-" or reverse feature was implement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imarily for testing and demonstration, the ground track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ogic does not recognize these reverse movements and wi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come slightly confused. To restore the ground track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mpletely, press ENTER to stop the display and return to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ain Menu, then press ENTER again to resume the 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imulated time, taking into account any fast time that may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en in effect up to that point, is shown at the lower left of the scree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reference, the launch or epoch time and the actual local time (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termined by the computer's internal DOS clock) are also displayed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T (Mission Elapsed Time) or T+Epoch display at the lower right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een shows the current elapsed time in the mission and will include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message, "(x10)" or "(x60)", when fast time is in eff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SORBIT GROUND TRACK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of the principal objectives of STSORBIT is to graphically displ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osition of the space shuttle or satellite relative to a map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ld. In addition to the map itself, a number of other items of intere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displayed. Some features are available only with higher resolu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s (EGA and VGA) in order to avoid cluttering the display scree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ther features may be enabled or disabled according to the user'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erence. The following sections discuss these various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ld M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TSORBIT ground track display includes a map of the world cente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 either the United States or Europe and extending from approximately +8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grees North latitude to -80 degrees South latitude using a linea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ylindrical projection. Omitting the two 10 degree bands at the pol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mits better detail in the mid latitudes where all space shuttle orbi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many other satellite orbits are concentrated. Ground track details ve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ar the poles are therefore sacrificed for a better display in the ma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rtion of typical orbits. The vertical resolution of the display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omatically adjusted for the type of display system in use from 200 lin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GA) to 480 lines (VGA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world map consists of a series of some 7500 coordinate pairs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quator and lines of equal longitude at 0, 90, and -90 are also show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itional lines of longitude and latitude may be added on EGA and VG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nitors by enabling that feature using F10+F3. When used with an EGA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GA color monitor, the coastal outlines are in cyan, the equator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ngitude grid are in blue with the equator and Prime Meridian highligh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bright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craft or Satellite and Orbit Proje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cus of the display, and the reason for program STSORBIT, is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w the position of the spacecraft or satellite. For the space shutt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and provided the mission name begins with the letters "STS"), a symbol h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en chosen which resembles that spacecraft. For all other satellites,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mbol has been chosen which resembles the Hubble Space Telescope.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ither case, the symbol is shown in the following colors (EGA and VG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on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tellite is sunlit           Light Wh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tellite is in penumbra      Ye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tellite is in umbra     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better visibility, the symbol will normally "blink" on CGA monitors;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ymbol may be made to blink on any system if desired by press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" key while the ground track is dis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ust seeing the spacecraft or satellite on the map display yield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ormation as to its present position. However, for satellite viewing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anning purposes, STSORBIT calculates the predicted orbital ground track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approximately three hours in the future and displays the past orbit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nd track for approximately one and a half hours in the past. The futu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nd track is shown in light green, and the past orbital ground track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 in light 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rbital ground track consists of a series of dots plotted at o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nute intervals. These dots "move" as the spacecraft or satellite chang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ition; one new dot is added to the predicted track each minute and o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t is removed from the past track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's Circle of Visi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entered around the user's geographic location, and marked with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mall cross on EGA and VGA systems, is a magenta "circle"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roximate line of sight visibility for the mission in progress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ircle appears on the display as an ellipse because of the scaling facto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d by the map projection. The radius of this circle of visibility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culated for each satellite based upon its altitude at the instan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p is drawn as well as the user's elevation above mean sea level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s to "line of sight" visibility for that satelli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a satellite is within the circle direct visual, radio or rada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unications with the satellite should be practical. Actual visibility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course, depends upon more than simply whether or not the satellit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bove the viewer's horizon. Most important is the sun to satellit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ewer geometry; the satellite must be in sunlight and the viewer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rkness for reasonable visibility. Almost as important is the siz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ometry of the satellite itself; a large, bright-metal satellite with hu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lar arrays reflects far more sunlight than a small dark satellite.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ition to the satellites themselves, many booster rockets and 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spare parts" are orbiting the Earth. Since they are not attitu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bilized, booster rockets usually are tumbling and may therefore appea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lash on and off as they pass o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e Space Shuttle as well as most other satellites with nea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ircular orbits, the circle of visibility calculations are reasonab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curate; however, the position of the sun and the effect of atmospheri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fraction are not taken into account, only whether or not the satellit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line of sight view from the observing location. For highly eliptic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bits, however, the accuracy is substantially degraded since the radius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ircle of visibility changes dramatically depending upon whethe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tellite is nearer apogee or perigee at the time the calculation is mad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e period of the orbit. In the course of a single orbit, the altitu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such a satellite may change by thousands of miles. Satellite "DE 1"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ually included in the NASAnnn.TXT 2-line elements file, is in a high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liptical orbit with long period and illustrates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craft Circle of Visi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pacecraft circle of visibility is calculated using the sa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rorithm as for the user's circle of visibility. Like the user's circl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pacecraft circle appears on the display as an ellipse because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aling factors used by the map projection. The difference is tha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acecraft circle moves with the spacecraft and illustrates the approximat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a visible from the spacecraft at any given moment. The circle is upda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 the same rate as the spacecraft symbol, normally every ten second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arisons during the STS-35/ASTRO-1 mission in December, 1990 confirm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the circle shown is quite close to that shown by one of the speci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displays occasionally shown on NASA Select T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DRS Satellite Featu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DRS Satellite features are shown only on HGC, EGA and VGA monitor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hree TDRS satellites (Tracking and Data Relay Satellites), used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st communications to and from the Space Shuttle and the Hubble Spa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lescope, are each shown as a dot inside a small yellow circle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quator. There are three TDRS satellites in geosynchronous orbit, TDRS Ea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 approximately 72 degrees West longitude and the TDRS West Clus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sisting of two satellites at approximately 170 degrees West longitud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th of the TDRS West Cluster satellites have partially failed but betw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they can provide the facilities of a fully operational satelli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TDRS location provides communications coverage for almost half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arth. However, since the ground station is at White Sands, New Mexico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overage overlaps to provide good communications. This, in turn, mea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there is a narrow band, known by NASA as the Zone of Exclusion, of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ast coast of Africa which is not covered by either TDRS. Four slight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ved vertical red lines on the display show the limits of coverage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ch TDRS location. With the map centered on the United States and scann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left to right, the red coverage lines are acquisition of TDRS Eas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ss of TDRS West, loss of TDRS East, and acquisition of TDRS W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ring most of an orbit, the satellite being used for communicati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be shown in the data block opposite the title "Com:"; the messag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TDRS-West" or "TDRS-East" will appear. Approximately five minutes befo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pacecraft reaches loss TDRS East, the message will change to "LO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:07" with the numbers indicating the minutes:seconds until anticipa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gnal loss. Once the signal is lost, the message will change to "AOS 7:35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show the time remaining until acquisition by TDRS West. The algorith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d for the calculation of the TDRS coverage is very approximate bu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ually accurate to within approximately 3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SA Ground Tracking St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SA maintains a number of ground tracking stations around the worl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me of these tracking stations are essential for the ascent or land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hases of a space shuttle flight; others are used for in-fligh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unications. Each ground tracking station is shown as a small symbo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rrounded by a brown or light yellow "circle" which gives the approxim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a of antenna coverage and shows how small a proportion of each orbit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monitored without the TDRS system. When for some reason the TDRS syste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down (as has occurred during infrequent computer failures at Whi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nds, New Mexico, the TDRS Ground Station), these ground tracking stati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come the only means of communication with the Space Shuttle. Becaus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dget constraints, many of these ground tracking stations may be (or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ready been) shut down. Some, such as MIL and BDA (see list below) will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tained because they are required for the ascent phase of a space shutt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ssion. Others, such as HAW, CTS and GWM, are operated jointly with, o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pendently by, the U. S. Air For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ntenna range circle is displayed on the screen as an ellip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cause of the scaling factors used by the map projection. For all system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cept CGA, the locations of the three TDRS (Tracking and Data Rel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tellite) are shown as small circles on the equator at -41 degrees and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171 degrees; on CGA displays the TDRS coverage is NOT shown in order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void confusing the display. The following table lists the ground track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tions as of early 1989 which are shown along with their abbreviati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pproximate map coordinates (longitude, latitud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L     -81,28       Merritt Island, F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DA     -64,32       Bermud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KR     -17,14       Dakar, Seneg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N     -14,-8       Ascension Isl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     -5,41        Central Sp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OS      56,-5       Indian Oce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W     -156,20      Hawa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WM      145,14      Gw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N     -122,35      Vandenberg, C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AR      115,-29     Yargidy, Australi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     149,-36     Canberra, Australi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DX     -116,34      Goldstone, C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S     -105,38      Colorado Springs, C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O     -71,-34      Santiago, Ch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'S ORBITAL MODE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nitial version of STSORBIT was prepared without referen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terials of any kind and the simplest possible orbital model was therefo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ed. The primary objective was to duplicate the NASA wall map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ission Control Center in Houston, Texas. This "simple" model assum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the orbit was perfectly circular at a specified altitud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lination which never degraded due to other factors such as drag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turbation. Some simplifying assumptions were incorporated to handl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itial ascent portion of a mission and the launch site was hard code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pe Canaveral, Florida. With only minor modifications, the program w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sentially unchanged for the next y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aunch of STS-31 and the Hubble Space Telescope highlighted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ed for improved accuracy because of public interest and the length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ssion. The orbital calculations were modified (STSORBIT Version 9015)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lude the J2 factor, the perturbation of low Earth orbits du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riations in the gravitational field related to the non-spherical shap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arth (among other factors); omission of the J2 factor caused errors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ngitude of approximately -5 to -7 degrees per day. That is, the orbit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ck drifted Westward from its true position by that amount. More accur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dels of low orbits also include the J3 and J4 perturbation factor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mospheric drag, and a host of other less significant i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hough by now reasonably accurate for the first day or so of a spa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uttle mission, the "simple" model is by no means ideal. In calcula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urrent orbital longitude, for example, the "simple" model assumes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ircular orbit with an orbital inclination of zero degrees. For orbits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w inclinations, as is typical for launches from Kennedy Space Cente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se errors are not particularly significant and are probably overshadow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the fundamental uncertainties in orbital parameters and by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mitations imposed by display resolution. Orbits with higher inclination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would be the case if near-polar launches from Vandenburg AFB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ifornia are ever initiated, would have much larger periodic errors wh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uld be both noticeable and objectionable. More important for long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ssions and for general satellite tracking is the fact that due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thod used, errors in the orbital calculations tend to be cumulativ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though it may be the only method available at launch, after about a wee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rrors can become unacceptably lar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al problem with the simple method, of course, is that the Ear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not a perfect sphere and actual satellite orbits are never perfect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rcular. Satellite orbits are significantly perturbed by the non-spher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avitational field of the Earth, by the Sun and Moon, atmospheric drag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other factors. Accurate satellite tracking over longer periods of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fore demands more accurate data and a more rigorous treatment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tellite orbits. The only practical alternative is to use the NASA/NORA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-line orbital element sets. Not only are these data readily avail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licly, but they are relatively accurate and are updated regularly. 2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e element sets for non-military space shuttle missions are typical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vailable by the second or third day of the mission. Amateur astronom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satellite tracking experts often generate "unofficial" 2-line elem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even for military mis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x quantities are required by classical gravitational theory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letely characterize the orbit of one body about another in tim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ace, the "Two Body Problem". These six quantities, often referred to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eplerian orbital elements, are included in the NASA/NORAD 2-line elemen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s along with other numerical and statistical data. NORAD, the Nor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merican Air Defense Command headquartered in Cheyenne Mountain, Colorado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veloped the 2-line element format many years ago as part of thei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tellite tracking efforts and NASA subsequently adopted the same format --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re or less. My own analyses of 2-line element sets obtained independent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other NASA centers indicate that NASA and NORAD do not always us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me definition for revolution (orbit) numbers; NASA frequently gives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umber one greater than NORAD, calling the first partial orbit number o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le NORAD calls that same partial orbit number zero. Except for shor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uration missions, such as the Space Shuttle, revolution numbers are of n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actical importa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ing timely and accurate orbital data is of little help without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ter model or program which can use those data. NORAD has ra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bitrarily divided satellite orbits into two categories: near Earth orbi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deep space orbits. Near Earth orbits are defined as those with orbit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iods of 225 minutes or less and deep space orbits are all other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ter models are described in the literature for each category. STSORB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mploys the SGP4 Near Earth Model only, using a composite of code of my ow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bined with translated Fortran and Basic source supplied by Paul Traufl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C source by Paul Hirose. Not only are the near Earth orbits general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more interest to observers, but the errors associated with deep spa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bits processed with the SGP4 model (rather than the correct SDP4 model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not particularly significant for the purposes of a program such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SORBIT. Further, watching a geostationary satellite orbit on the scr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t unlike watching grass grow and is about as exci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e past several years, T S Kelso has been making the NASA/NORA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 available as a public service on his Celestial BBS at (513) 427-0674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2-line element sets are downloaded by Kelso directly from NASA Godda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ace Flight Center by special arrangement. I regularly post a slight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dited version (certain introductory text material is removed so tha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 may be used directly by programs such as STSORBIT) of the curr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lement sets on my own RPV ASTRONOMY BBS as file NASAnnn.TXT, where "nnn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the NASA bulletin number. Kelso provides data for several categories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tellites:  Amateur Radio, Earth Resources, Manned Spacecraft, Navigation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ather, and NASA's 30 Day Specials (which contain objects launched with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last 30 days and are often easy to spot visually). More specifically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se include the following satellites or satellite series: OSCAR, Radi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utnik, UOSAT, Cosmos, LandSat, SeaSat 1, SPOT, Mir, Salyut 7, Soyuz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Shuttle, NAVSTAR (GPS), GOES, Meteor, and NOA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anadian Space Society BBS, (416) 458-5907, also regularly pos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RAD 2-line elements. Note that the CSS format is slightly non-standard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ving additional information on the first (title) line for each satellit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may have to be edited for use with some tracking programs. The C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s also have considerable additional text material (including curr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tellite news) before and after the actual 2-line elements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JUSTING ORBITAL PARAMETERS (Simple Orbital Mode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This section applies ONLY if you are using the simple orbit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l for simulation. When using 2-line elements, all orbit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s are completely defined by the 2-line elements and may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modified from within STSOR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riginal "simple" orbital model used in STSORBIT is imperfect,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y the least. The data generally available from NASA prior to launch oft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es not describe upcoming shuttle orbits at all precisely. In particula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SORBIT's initial orbital calculations, those related to the time fr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ftoff to orbital insertion, are more or less guesswork. Once a mission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stablished in orbit, it may be therefore desirable to adjust the orbit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s to make STSORBIT's displayed ground track correspond mo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losely to that displayed on the wall map in Mission Control Center.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the adjustment, use the following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.   Start program STSORBIT. After the map data has been read in, sel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 options command, F10, then press F5 to enable display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ata for the ascending and descending nodes. Enter the origi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unch time and orbital data using the F4 command or restore pri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using the ENTER key or F3 command if no adjustments have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. The plot will 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   Observe the crossing time and longitude of the node of interest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culate the difference from the desired crossing time. Note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SA performs all orbital calculations referenced to the Ascen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de, the point at which the ground track crosses the Equator i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rth-bound direction. In order to view a given node cros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eatedly, you may find it convenient to reset the DOS clock to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 or two prior to the expecte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NT: Use the F9 command to go back to DOS, then use DOS's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to set the clock. BE SURE TO RESET YOUR COMPUTER CLOCK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COMPLETED ALL ORBITAL ADJUSTM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.   When adjusting orbital parameters, it is preferable to adjust the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adjusting the LONGITUDE. This is because the longitud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de is affected by the rotation of the Earth (by 15 degrees per hour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the time is changed. Calculate the difference between the tim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bserved node crossing and the time of crossing plotte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SORBIT. If the observed time is earlier than the plotted time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adjustment must be positive, otherwise it must be negative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must be calculated in minutes and decimal fractions of a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.   Press ENTER to return to the Main Menu, then press F5 to 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justed data. Enter the new orbital altitude in nautical miles (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itude in kilometers by adding "km"); usually, the orbital altitu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s not changed and you should press ENTER to leave this it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 Press ENTER to leave the longitude adjustment set at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.   Enter the calculated time difference for the node crossing as the tim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ment (in min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  Press ENTER to leave the launch tim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.   Inspect the data displayed to be sure it is correct. If it is no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the SPACE BAR to re-enter data; if it is correct, press ENTE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pt the data. STSORBIT will immediately begin plotting the n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ound track. If necessary, interrupt the plot with the ENTER ke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et your computer's clock, return to STSORBIT, and press ENTE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me current 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9.   Again observe the plotted time of crossing and repeat from Step 4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ime is not correct. If the time is correct, note the longitud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ode and calculate the difference from the observed longitude.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lotted longitude is less than the observed longitude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justment must be positive, otherwise it must be negative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ngitude adjustment must be entered in degrees and decimal frac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de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0.  Press ENTER to return to the Main Menu, then press F5 to 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justed data. Enter the calculated longitude adjustment, then 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wice to leave the time adjustment and launch tim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1.  Inspect the data displayed to be sure it is correct. If it is no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the SPACE BAR to re-enter data; if it is correct, press ENTE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pt the data. STSORBIT will immediately begin plotting the n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ound track. If necessary, interrupt the plot with the ENTER ke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et your computer's clock, return to STSORBIT, and press ENTE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me current 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2.  This procedure should enable you to set the orbital parameters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iderable accuracy. However, even minor changes of the orbit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ight can cause a significant cumulative error in the ground tra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 by STSORBIT. If all this seems like too much effort, j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joy the program "as it comes from the box"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3.  During the course of a non-military mission, I normally watch NAS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 TV (if I'm around!) and post updated .INI files from tim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on my BBS. You may call the BBS and download the updated .IN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; these files typically have names such as STS31A.INI, STS31B.IN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so forth. Use the F3 command to read the updated .INI file in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STSORBIT. Also, within a day or two of a Space Shuttle launch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2-line elements for the mission will usually be available on m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REVISION HIS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STSORBIT underwent multiple revisions during the first days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TS-30 Atlantis/Magellan mission (May 1989) and the process w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peated during the STS-28 Columbia mission (August 1989). At one point, I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s releasing new versions every couple of hours! Lacking any equations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 for the first minutes of a typical mission, the first tries we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rgely guesswork and needed to be refined considerably. After all of tha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arison of STSORBIT's plot with the NASA wall map data (as seen on NAS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 Television) and interpolation of that data shows good agreem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rough about the first ten orbits. However, after orbital maneuvers, su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occur with the deployment of a satellite or spacecraft, the initial da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much less accurate. Unfortunately, the NASA wall map is not always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creen and orbital information may otherwise be difficult to obta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the first day or two of a mi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aunch of the Hubble Space Telescope (May 1990) and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vailability of the NASA/NORAD 2-Line Element Sets has prompted a maj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vision of the program at Version 9022 to permit accurate tracking ov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nger periods of time using these data. This has required a major rewri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program which required many days of effort. As with any maj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ftware change, not all problems and bugs are detected in the fir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s. User feedback and patience will be apprecia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 released version of STSORBIT uses a four digit revision c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ch as 9027. The first two digits indicate the year and the second tw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gits indicate the week of the year. In some cases, an additional let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ffix is added to distinguish changes occurring within the same week.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tial week at the beginning or end of the year is counted as a full week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ing this method, a year will typically have 53 weeks although i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sible to have 54 weeks in a leap year (1972 is an example). The curr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ear-week revision code is shown on the Julian Date display, Display M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, in my program ASTROCL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ile records the revision history of program STSORBIT through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minor twists and turns that usually accompany the evolution of su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program.  It illustrates the tortuous process of maintaining and refin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program as ideas and problems are reported from every quarter. The ear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ersions were rushed to meet the launch schedules, probably too much so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se notes may also be helpful to users who are upgrading from one vers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nother to find out what ha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David H. Ransom, 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112     03/30/9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Added calculations to determine if the satellite is sunlit (2-line elem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de ONLY). Special thanks to Rob Matson for his assistance! The satelli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(EGA and VGA) changes depending upon the light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 White    Fully ligh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llow         Penumbra (including Refracted Sunligh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          Umb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049     12/04/9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Added spacecraft circle of visibility for STS missions, EGA/VGA ONL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Corrected the logic associated with printer logging so that TDRS Com: da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properly updated when logging is ON. Thanks to Jay Hickman for repor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ug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Corrected negative Mission Elapsed Time (MET) in both orbital models.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launch time and date was incorr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Changed MET input routine (F8+F4) to allow negative MET dates and times. I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really know why anyone would want this, but 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Program now saves presence/absence of additional grid in STSORBIT.IN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Documentation updated to reflect program changes and additions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of the ground track display has been rewritten for impro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048     11/25/9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Corrected a problem with the "simple" model that caused it never to "cat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" at certain times which were a function of the current local time vers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TC. (Yet another time/date problem! Things were simpler before I added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TC code. I hope this is the last bug in that department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Added fiducial mark at the center of the circle of visibil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Added 150 selected international cities to STSORBIT.C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Removed time zone changes when changing local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047     11/17/9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Modified the routine that reads 2-line elements to substitute 0.0000001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upplied eccentricity is zero. (An eccentricity of zero resulted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vision by zero, error #11, and an abort to DOS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Blank lines in 2-line element files are now ignored. Lines which beg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a dash ("-") are now treated as a comment and displayed. BULLETIN.TX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downloaded from Celestial BBS may now be read without edi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"F" key now changes the fast time mode correctly during PA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Changed Main Manu F5 display to reflect simple versus 2-line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Changed Main Menu F6 display to show current time/date mode, MET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+Epo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046C    11/15/9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Further changes and corrections to try and "bullet proof" the tim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entry process. Main Menu commands F4 and F5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046B    11/15/9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Corrects a problem with UTC vs. local dates when entering simulated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ate (F8+F3). Thanks to Matt Merrill for reporting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046A    11/14/9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Corrected minor bug that caused TDRS communications coverage no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under some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046     11/13/90  (MAJOR UPGRAD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The current or simulated local time and date and UTC time and date are n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 on all menus. GMT is assumed equal to U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The "catch up" phase when plotting is started has been rewritten to al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t eliminate that delay. The past and predicted ground track is st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otted but the satellite immediately begins from the approximate curr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ition. This change will be particularly noticeable on slower comput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has been made in response to user comments. The bell no longer sound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system begins tracking in real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Function key F8 has been added to the Main Menu to allow the user to s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rnal time and date functions. The method used does NOT affec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stem clock. The program may be set to a simulated date or time us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al or UTC/GMT time, Mission Elapsed Time (provided a launch tim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e are present), or the program time and date may be returned to re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me as determined by the system clock. The system clock may also be se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ew time and d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Function key F5 has been modified to allow the user to input a Launch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Launch Date when using 2-line elements. Note that this information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included in the 2-line elements and must be determined independent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Function key F6 has been added to allow the user to select between "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nce Epoch" (the time elapsed since the epoch date of the 2-line elem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, normally used for satellites other than the space shuttle)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Mission Elapsed Time" (time since launch). Press F6 to toggle betwee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wo methods. Use caution when changing from one satellite to another sin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nformation is not changed when different 2-line elements are read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The "T" command has been added during the ground track display to swit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Time Sinc Epoch and Mission Elapsed Time (See F6 addition abov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When changing local coordinates (F10+F2), the program now attempts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culate the correct time offset from UTC/GMT based upon the longitud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new location. The program time is automatically adjusted fo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and is marked "simulated" if the time difference is non-zer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Somehow a conversion factor (from kilometers to nautical miles) has b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rrect for several versions! This has meant that the altitude ab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rth's surface has been incorrect (although the plotted position w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PRIOR .INI FILES MAY NO LONGER YIELD ACCURATE RESUL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ce .INI files use spacecraft altitude in nautical miles as on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rbital parameters in the "simple orbital model", this means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st .INI files may no longer yield accurate results with Ver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046 and higher. 2-line elements files will continue to oper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ctly but the spacecraft altitude will now be correct. Thank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n Parise of the STS-35 crew for finding and reporting the probl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The program now displays the TDRS satellite being used for communicati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lay for space shuttle missions (satellite name must begin with "STS")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upper right corner of the data block. The approximate transfer poin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: -138 degrees for TDRS West to TDRS East; 57 degrees for LOS TDRS East;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, 90 degrees for AOS TDRS West. The algorithm used takes into accou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urvature of the Earth which changes those positions by up to about 3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grees toward the poles. The TDRS communications information is shown on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normal display, and not in x10 or x6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Approximate TDRS coverage is now shown. Curved red lines appear at -138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7, and 90 degrees. (This is a VERY rough approximation, accurate to only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ple of degrees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TDRS positions updated per 2-line elements as of 5 OCT 1990. Added TDRS-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 right of TDRS-West, the on-orbit spare TDRS. The spare TDRS was us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mission STS-41 and is still ac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When 2-line elements are displayed for approval (using F2 from Main Menu)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lements Epoch is shown as conventional date and time in addition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SA/NORAD shorthand notation (i.e. 90262.9155368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The routine to set the UTC Offset (F10+F9) has been corrected so tha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values are displayed. Press ENTER to leave an item unchang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The "F" key now changes step time when in PAUSE as well as during norm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. Step time returns original value upon exit from pa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Cosmetic corection: Screen now cleared with F10+F6 (change map center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Corrected location message and color after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027      7/01/9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Rewrote main menu to use Function Keys and added new secondary menu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ptions. Special keys used during map display are unchang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Documentation extensively revised to reflect menu changes and addition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Added Slow Mode for very slow computers or systems without a ma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rocessor. Position calculations performed every five seconds rather th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second when in this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Added circle of visibility to map showing the approximate area abou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erving location through which the current satellite may be s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Added Range, Altitude and Azimuth to current position calcula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Added local observing coordinates and ability to read STSORBIT.CTY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rox. 720 city locations. NOTE: The city file includes the loc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levation but all elevations are set to zero since I don't have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. Location data may also be input manu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Added graphics clipping to restrict graphics to map area for orbits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 inclinations. (Example: Alouet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Adjusted top edge of map to top of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Revised CGA HST icon for faster drawing and better propor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"/R" is now sufficient for RESUME command line op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Added "/S" command line option to force space shuttle icon. Requires l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me to draw than HST icon for slower computer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Adjusted blink timing for more reliable blinking. If computational delay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too great (especially 2-line orbits which require more than twic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on time compared to simple orbits), blinking is defe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Two sample PIF files are included for use with Windows 3.0, one for 386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hanced mode and one for normal mode. Files must be edited to set corre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/director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Intermediate revision notes removed to save space. Available on reques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916      4/24/89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Initial BETA VERSION Rele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