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   INTRODUCTION TO UDMS                                         UDM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rban Data Management Software (UDMS) is a polygon-based geograph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ystem.  UDMS can store, analyze and display data related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areas and networks located on any two-dimensional surfac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DMS was originally developed by the United Nations Centre for Hum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ments (HABITAT), as a means of showing how microcomputers can be ap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ed to human-settlements planning and management.  In addition to sto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alyzing spatial data, UDMS can also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search for points within specified areas or regions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do a statistical analysis of regional variables, inclu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ar regression and gravity modeling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find optimum locations and shortest paths;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print eight different kinds of maps (all with zoom and pan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DMS package consists of six BASIC programs -- a start-up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DMS.BAS) and five other programs (UDMS1.BAS through UDMS5.BAS) -- plu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manual (text) file called UDMS.MAN, which is what you are reading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 UDMS FILE STRUCTURE                                          UDM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p created under UDMS is given a distinct file name (e.g. HABI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filename for the sample data files on this disk).  For each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re can be thirteen different types of data files, although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than one example of some types of files for a given map file 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DAT -- plain ASCII data file containing coordinates of map perime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OO -- UDMS data file containing map coordinate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REG -- Region definition file for *.COO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VAR -- Variables definition file for each regiion in *.RE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PNT -- Internal UDMS file used for thematic mapping of reg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Tn -- Points definition file for *.COO (*.PTC contains the centro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WPn -- Points Weights file for each *.PT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ICn -- Interaction matrix file for *.PT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NWn -- Network definition file for *.CO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WNn -- Nodes Weights file for each *.NW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Lnm -- Linkage definition file for each *.NW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Dnm -- Distance file associated with each *.Ln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Xnm -- Distance matrix file assicated with each *.Lnm and *.Dn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   UDMS PROGRAM OPERATION                                       UDM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using UDMS is to create a plain ASCII text file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using a word processor or spreadsheet.  Label this file *.D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step is to create a UDMS version (*.COO) of the *.D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its regions (*.REG).  For this, use Menu Options 1.1 and 1.2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regions, you may want to print a base map with grid lines (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5) to help you determine the coordinates of each reg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ant to run Option 1.24 and create a special Points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al centroids (*.PTC).  You can also create a Variables file (*.VA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regional data on certain variables for use in linear regress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 modeling and mapping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define Points files (*.PTn), each optionally associa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oints Weights file (*.WPn) for calculating optimum locations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trix file (*.ICn) for the centroids for use in gravity mod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can create Network files (*.NWn), each optionally with a 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file (*WNn) for gravity modeling.  For each Network, you can cre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ssociated Linkage (*.Lnm) and Distance (*.Dnm) files, plus 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istance Matrix file (*.Xnm) for shortest-path calcula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   COORDINATE FILES FOR MAP AND REGIONS                         UDM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DAT          *.COO              *.REG                              *.P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----------------   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COO,NUMPERCOO   NUMREG,MAXNUMCOO                   X1,Y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1,XC1,YC1   COO1,XC1,YC1       REG1,NUMCOO1,COO11,COO12...COO1j   X2,Y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2,XC2,YC2   COO2,XC2,YC2       REG2,NUMCOO2,COO21,COO22...COO2j  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         . . .              . . .                             Xi,Y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n,XCi.YCi   COOi,XCi,YCi       REGi,NUMCOOi,COOi1,COOi2...COOij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S!,SCALE$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OO is a point with coordinates (XC,YC) that defines a map or reg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COO is the number of points that define a map or region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PERCOO is the number of such points on the perimeter of the map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S is the grid scale conversion factor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 is the name of the units of measurement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REG is the number of regions on the map,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NUMCOO is the largest number of map points in any reg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 is a region on the map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are integers or as indicated, except X,Y which are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    VARIABLE AND POINTS FILES                                    UDM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VAR                          *.PTn/*.PTC    *.ICn              *.WP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------------   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VAR,NUMREG                  NUMPTS         IP11               PNT1,PWT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$1,VAR$2...VAR$j            PNT1,XC1,YC1   IP12,IP22          PNT2,PWT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1VAR1,REG1VAR2...REG1VARj   PNT2,XC2,YC2   IP13,IP23,IP33      . . 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2VAR1,REG2VAR2...REG2VARj    . . .          . . .             PNTi,PWT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                        PNTi,XCi,YCi   IP1i,IP2i...IPi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VAR1,REGiVAR2...REGiVARj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UMVAR is the number of variable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REG is the number of region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$ is the name of the variab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VAR is the data on a given variable for a given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NT is a point with coordinates (XC,YC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PTS is the total number of points in a points fi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P is the degree of interaction between two poi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WT is the weight attached to a particular point in a points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are integers or as indicated, except X,Y which are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   NETWORK FILES                                                UDM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NWn           *.WNn       *.Lnm                   *.Dnm              *.X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   ---------------------   -------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,MAXNOD   NOD1,NWT1   NUMLNK                  NUMLNK,NUMNOD      NUM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1,XC1,YC1    NOD2,NWT2   LNK1,SNOD1,ENOD1,DIR1   SNOD1,ENOD1,DST1   DS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2,XC2,YC2     . . .      LNK2,SNOD2,ENDO2,DIR2   SNOD2,ENDO2,DST2   DST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         NODi,NWTi    . . .                   . . .            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i,XCi,YCi                LNKi,SNODi,ENODi,DIRi   SNODi,ENDOi,DSTi   DST1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!,SCALE$                                          GS!,SCALE$        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DST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UMNOD is the number of nodes in the netwo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NOD is the maximum node identification number (NOD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S/SCALE are the grid scale conversion factor/units of measur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WT is the node weight value of each nod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NK is the link between a starting node (SNOD) &amp; an ending node (EN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 is the direction of flow (1=one-way, 2=two-way) between no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LNK is the number of links in a networ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ST is the (shortest) distance between nodes where flow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are integers or as indicated, except X,Y which are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    For Further Information . . .                                UDM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xter, Richard S.  Computer and Statistical Techniques for Plann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don: Methuen, 1976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ueckeberg, D.A., and A.L. Silvers.  Urban Planning Analysis: Method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s.  New York: Wiley, 1974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eka, Edward.  Optimization Algorithms for Networks and Graphs.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cel Dekker, 1978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enheim, N.  Applied Models in Urban and Regional Analysis.  Englewoo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ffs: Prentice-Hall, 1980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ensmann, John R.  BASIC Microcomputer Programs for Urban Analysi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ning.  New York: Chapman and Hall, 1985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hton, G.  Optimal Location of Facilities.  Wentworth: COMPress, 1979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    Reserved for Future Use                                      UDM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    MINIMUM SYSTEM REQUIREMENTS                                  UDM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DMS is written in Microsoft BASIC for IBM and IBM-compatible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version 2.0+ (BASICA in the case of IBM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two disk-drives and a minimum of 256 Kb RAM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384 Kb RAM, you could manage with only one disk drive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for either UDMS or your data files.  Putting all of UDMS on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ll also speed up loading the different parts of UDM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r program execution should result from compiling the program,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not yet tried this ourselv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Option 5 (mapping) works in medium resolution (320 x 200) and su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colour; so it requires a standard graphics adapter.  However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DMS runs in text mod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and other outputs always appear first on the screen.  Printou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btained on any dot-matrix printer that can print IBM screen graphic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is not required and UDMS does not yet support a digitiz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0    PROGRAMMERS' NOTES                                           UDM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MS is designed to self-install automatically on IBM and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ot-matrix printers capable of dumping IBM/Epson scree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 specific installation program is provided.  Users may nonetheless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the following comments pertaining to all programs in UDM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system does not like IBM character graphics,  change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in line 211 from 196 to 45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creen-to-printer dump does not work on your system, alt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0-239 to use your own code.  If you just press Shift-PrtSc for a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creen, you will get the prompt from screen line 25 as wel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 not want your printouts automatically date/time-stamped, al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 in the same plac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DMS does not properly detect the graphics capability of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 lines 290-292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do not like the primary colours used in the maps,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variable PAL from 0 to 1 in line 1010 of UDMS5.BA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