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 - Color attributes for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values for IBM (and compatible) color displa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     Value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   0       high-intensity black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   6       high-intensity brown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ite"          7       normal-intensity "white" looks m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 Monochrome, Hercules and compatib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value   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black if background% = 0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ackground% between 1 an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 if brigh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ght if brigh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underlined        bright +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f bright%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7               normal         bright if bright%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value   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6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 normal color if foreground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if blink% = 1, SetBLIN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, and foreground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if foreground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KEYBOARD STATUS BYTE</w:t>
      </w:r>
    </w:p>
    <w:p>
      <w:pPr>
        <w:pStyle w:val="PreformattedText"/>
        <w:bidi w:val="0"/>
        <w:jc w:val="left"/>
        <w:rPr/>
      </w:pPr>
      <w:r>
        <w:rPr/>
        <w:t>Subroutines GetKBDToggle and SetKBD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status byte consists of 8 bits, 4 of which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status of the INSERT, CapsLOCK, NumLOCK and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For each of these keys, one bit is set ( =1 ) if the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.  The bit is zeroed if the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tatus by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- bit positions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  �  �  �  �  � </w:t>
      </w:r>
      <w:r>
        <w:rPr/>
        <w:t>1 = Right shif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  �  �  �  ���� </w:t>
      </w:r>
      <w:r>
        <w:rPr/>
        <w:t>1 = Left shif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  �  �  ������� </w:t>
      </w:r>
      <w:r>
        <w:rPr/>
        <w:t>1 = either Control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  �  ���������� </w:t>
      </w:r>
      <w:r>
        <w:rPr/>
        <w:t>1 = either Alt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  ������������� </w:t>
      </w:r>
      <w:r>
        <w:rPr/>
        <w:t>1 = Scroll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���������������� </w:t>
      </w:r>
      <w:r>
        <w:rPr/>
        <w:t>1 = Num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 </w:t>
      </w:r>
      <w:r>
        <w:rPr/>
        <w:t>1 = Caps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 </w:t>
      </w:r>
      <w:r>
        <w:rPr/>
        <w:t>1 = INSER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oes not understand individual bits, but armed with a li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you can out-think BASIC.  BASIC interprets each b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of 2,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 if on =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 if on =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 if on =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 if on =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 if on =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 if on =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 if on =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 if on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NumLOCK and CapsLOCK are active, but ScrollLOCK and INSE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BASIC will tell you that the keyboard status byte = 32 + 64 =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bit 5 and bit 6 ON, all other bits off).  Afte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BDToggle, you may determine which key or keys are ON by A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yte with the value associated with that key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Let's assume that NumLOCK and ScrollLOCK are ON, INSE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KBDToggle(kbd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kbd%          ' prints 48 (results from 16+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16) THEN PRINT "ScrollLOCK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32) THEN PRINT "NumLOCK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64) THEN PRINT "CapsLOCK ON"  '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d% AND 128) THEN PRINT "INSERT ON"   '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this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toggles may be stored as a single integer (kbd%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store the original statu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keyboard toggles involves setting the individual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byte.  The AND, OR and NOT operators come in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ares the bits in both operands and sets all bits in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corresponding to the bits in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a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in operand a   0 0 1 0 0 0 0 0    (bit 5 set,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nd b   1 0 0 1 0 0 0 0    (bits 4 and 7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OR b   1 0 1 1 0 0 0 0    ( bits 4, 5, and 7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an individual toggle may be added to kbd% and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KBDToggle.  If bit 5 had already been set in operand b,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urn a keyboard togg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in operand a   0 0 1 0 0 0 0 0    (bit 5 set,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   1 1 0 1 1 1 1 1    (NOT reverses all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bd%   1 0 1 1 0 0 0 0    ( a OR b,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a) AND kbd%   1 0 0 1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AND sets bits in the result only i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set in BOTH operands.  In this example, the bit in kbd%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is turned off.  If SetKBDToggle is called with this new kbd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will 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deo display systems have much more memory than requi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of text.  This additional memory is requi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used in graphics mode, but it may also be used to advant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. Screen pages may be used to store help screens, to s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another is displayed, or to build one screen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  The table below summarizes QXLIB's screen p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video systems.  This should not be considered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screen size    page numbers   BASIC 7.0/BIO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-----------    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A            80 x 25        0      (1)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80 x 25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 4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, VGA       8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80 x 43        0 - 3                yes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GA          132 x 25        0 &amp; 1              limited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GA          132 x 43        0 &amp; 1              limited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            80 x 25        0 - 15             limited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varies         0              see Appendix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MDA systems have enough memory for only one complete scree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screens (see SetVScreen) and ScreenSave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effect of multiple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Paradise EGA 480 (PEGA) systems in 132-column modes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0 and 1.  BASIC's SCREEN , ,1 command or QXLIB's TextPage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show the second video page.  Note that TextPag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pdates QXLIB's active DVM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 systems may also be used in standard EGA modes with full BI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and QXLIB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Hercules Graphics Cards and clones have sufficient memory f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ages.  These are all available if there is no othe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the computer and the second 32k of Hercules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memory map.  See Use64k.  Hercules RAMfont card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is memory for additional fonts.  Odd-numbere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and even-numbered pages above 6 will interfere with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I have encountered some problems with VGAs in modes wit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rows on PS/2 Model 50z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s may be used with all video systems.  See SetV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 may be used with all video systems, and CopyScreen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except M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Revision history and Changes in QXLIB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March 15, 19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on of QXLIB to work with BASIC 7.0 comple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brary named QXLIB, duplicates 99% of QXLIB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s, using identical call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Non-Standar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deo cards support text modes with dimensions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x25, 40x43, 80x25 and 80x43 supported by IBM's equipment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the Paradise EGA 480 card, which has provision for 132x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32x25 text modes.  BASIC does not support these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QXLIB makes it easy to use them.  QXLIB includes subrout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PEGA 132-column text modes.  Programmers us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s of video cards may also be able use their extended text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QXLIB may not provide much support unless you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ise EGA 480 comes with software to change video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43.COM is used from the DOS command line to establish 132x43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13225.COM establishes 132x25 text mode.  User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ds of video cards should see their instruction manua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commands.  I have included subroutines in QXLIB dupl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13243.COM and 13225.COM, but I could als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from within my BASIC programs using the SHELL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"1324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HELL "StdColor" returns the PEGA to 80 x 25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e SHELL command should not be used unless you ha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ine establishes the 132 x 43 mode and retur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This is slower than the subroutin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QXLIB, because it must access the disk, and 13243.CO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DOS (either in the default directory or in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ise EGA 480 updates the BIOS data area when it establ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; the most likely candidates for compatibility with QX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same.  See PEGA13243 in VIDEO.DOC for a list of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favorite video mode included in QXLIB, give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I may be able to do something for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