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/ FILE routines look for specified files on your disk,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tatus.  Several QXLIB disk/file subroutines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% = 2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% = 3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% = 4  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% = 5          access denied (file may b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a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error codes, returned by DriveReady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% = 2          disk not readable (not formatted, or wro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% = 128 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 may be combined.  Each bit of th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volume label (only one per disk -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=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=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 file attribute of 17 is a hidden subdirectory (16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opyFile(FromFile$, ToFil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 file from FromFile$ to ToFile$, and return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f something went wrong.  FromFile$ and ToFile$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ildcard characters (such as * and ?).  CopyFile will destro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-existing file named ToFile$ before copying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s% = -1 if an error in the "To" file was encountered; oth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pply to the "Fr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File$ = "b:\QXLIB.li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File$ = "c:\bc7\bin\QXLIB.li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pyFile(FromFile$, ToFil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DriveReady(drv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eady is used to determine if a floppy disk drive has a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is ready for use.  DriveReady returns BIOS error cod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s% = 0 if the drive is ready.  Oops% = -1 if drv$ is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$ = "a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riveReady(drv$, oo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ops% &lt;&gt; 0 THEN PRINT "Drive " + drv$ + "not ready or bad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DriveSpace(drv$, total&amp;, free&amp;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mount of total and free space left on a give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e drive string may be any legal disk drive, or "@" (AT sig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drive, and must be at least one character long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drive or other error will cause oops% to be returned as 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otal&amp; and free&amp; are LONG integers.  Works with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up to 2,147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$="C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riveSpace(drv$, total&amp;, free&amp;, oop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ops% = -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nvalid drive specifica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Free space on drive "; drv$; " is"; free&amp;; "bytes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Total space on drive "; drv$; " is"; total&amp;; "byt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Exist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if a given file already exists.  Returns an erro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doesn't, or -1 if it does.  Requires an ASCIIZ filename withou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$="TEST.TXT" + CHR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ist(filename$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-1 THEN PRINT "File already ex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0 THEN PRINT "Path exist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Filename$ = "d:\path" +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2 THEN PRINT "Path found, 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3 THEN PRINT "Path or file not fou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XLIB's file Input/Output subroutines provide fast, flexible file handling,</w:t>
      </w:r>
    </w:p>
    <w:p>
      <w:pPr>
        <w:pStyle w:val="PreformattedText"/>
        <w:bidi w:val="0"/>
        <w:jc w:val="left"/>
        <w:rPr/>
      </w:pPr>
      <w:r>
        <w:rPr/>
        <w:t>replacing QB's clumsy functions.  Below is a summary of QXLIB's file I/O</w:t>
      </w:r>
    </w:p>
    <w:p>
      <w:pPr>
        <w:pStyle w:val="PreformattedText"/>
        <w:bidi w:val="0"/>
        <w:jc w:val="left"/>
        <w:rPr/>
      </w:pPr>
      <w:r>
        <w:rPr/>
        <w:t>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      Open a file for input, output or random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    Make a new file and open it for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     Close a file opened by File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       Read from a file opened by FileOpen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     Write data to a file directly from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egin      Reset the MS-DOS file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nd        Sets the MS-DOS file pointer to end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nd data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tPTR     sets the file pointer for an open file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position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ovPTR     moves the file pointer forward or backwar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XLIB's file I/O subroutines return an error code (oops%) which is zero if</w:t>
      </w:r>
    </w:p>
    <w:p>
      <w:pPr>
        <w:pStyle w:val="PreformattedText"/>
        <w:bidi w:val="0"/>
        <w:jc w:val="left"/>
        <w:rPr/>
      </w:pPr>
      <w:r>
        <w:rPr/>
        <w:t>no error occurred, or returns an MS-DOS error code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Begin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MS-DOS file pointer to the beginning of a file ope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. Handle% is the file handle returned by 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eBegin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Close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a file opened by FileOpen.  Handle% is the file handl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Open.  Returns an MS-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eClose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Create(file$, 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new file and returns a handle for subsequent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it will be truncated to zero byt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$ = "anyold.dat" +CHR$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ileOpen(file$, handle%, oops%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first try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ops% = 2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ileCreate(file$, handle%, oops%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create a new file if "anyold.da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End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MS-DOS file pointer at the end of the file.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calls will add new data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$ = "anyfile.dat" + CHR$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de = 1              ' I want to add new data to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ileOpen(a$, acode%, handle%, oops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ileEnd(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MovPTR(handle%, bytes0&amp;, bytes1&amp;, 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file pointer from its present position forw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in the file.  The file must have been opened by File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Create.  Bytes0&amp; is the number of bytes to move the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tes1&amp; is the resulting pointer location in the fi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0&amp; and bytes1&amp; are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eMovPTR(handle%, bytes0&amp;, bytes1&amp;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Open(file$, acode%, 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opens an existing file for input, output or random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ode% = 0, access is input, if acode% = 1, access is output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de% = 2 then access may be either input or output.  File$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Z (zero-terminated) file name.  Handle% is the file handl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Open for use with subsequent input to or output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opened by FileOpen, the MS-DOS file pointer i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the file.     Use FileEnd to position the poin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for app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$ = "anyold.fil"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de% = 2            ' I want to both read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and write new data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without closing and re-ope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leOpen(file$, acode%, handl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Read(handle%, aSEG%, aPTR%, bytes0%, bytes1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bytes0% bytes of data from a file opened by FileOp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data into an array beginning at the address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EG% and aPTR%.  bytes1% is the number of bytes actual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rray.  Unless FileRead encounters the end of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1% should be the same as bytes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 a(99)          ' an integer array of 100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0% = 200      ' each integer is 2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$ = "anyold.dat" + CHR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eOpen(file$, handle%, oops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EG% = VARSEG(a(0))    ' start at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TR% = VARPTR(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eRead(handle%, aSEG%, aPTR%, bytes0%, bytes1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SetPTR(handle%, bytes0&amp;, bytes1&amp;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urrent location of the file pointer for a fil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Open or FileCreate.  Bytes0&amp; is the desired position and bytes1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 by FileSetPTR.  Note that bytes0&amp; and bytes1&amp; an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eSetPTR(handle%, bytes0&amp;, bytes1&amp;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FileWrite(handle%, aSEG%, aPTR%, bytes0%, bytes1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FileRead, above, but writes to the file from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GetDRIVE(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ASCII character code of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DRIVE(drv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$ = CHR$(drv%)+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default drive is ";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GetSUB(d$, sub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the current directory on disk d$.  The subdirectory str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64 characters long.  Note that the returned string will NOT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ackslash "\" character - you should add one if appropriate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n the default drive, set d$ = "@".  If d$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drive, sublen% will be returned -1.  NOTE: d$ must be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$ = SPACE$(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$ =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SUB(d$, sub$, sublen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blen% = -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$ + " is not a valid driv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$ = "\" + LEFT$(sub$, sublen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FirstMatch(file$, fAttr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NextMatch(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FileName(filename$, fle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FileAttr(f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FileDate(month%, day%, yea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FileTime(hour%, min%, sec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ndFileSize(lowword%, highwor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oup of subroutines may be used to search for files which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ed file name.  The specified file name may includ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and may also include the * and ? wildcards.  These subroutin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uplicate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attribute (fAttr%) may also be specified.  File attribu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ir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r% may include more than one type of file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r% = 2 + 8, FindFirst/NextMatch will search for hidden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normal files (normal files will always be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file attribute of the matched file will be retu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Attr.  Files returned may have a combination of attributes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a file attribute returned by FindFileAttr is 18 ( = 2 + 1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 hidd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ize returned by FindFileSize is in two parts. 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determine the fi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indFileSize(lowword%, highword%)  ' assumes file matc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FindFirst/NextMatch, oops% &lt;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&amp; = CLNG(lowword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wword% &lt; 0 THEN size&amp; = size&amp; + 65536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&amp; = size&amp; + highword% * 65536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amples on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$ = SPACE$(12)             ' filename$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as a 12-byte (or longer)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or the namelen%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as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$ = "\bc7\bin\*.bas"+CHR$(0)   ' FileSpec$ must end in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tr% = 0                         ' search only for norm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ndFirstMatch(FileSpec$, fAttr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= -1 THEN PRINT "FileSpec$ is a nul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THEN PRINT "No matching 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ops%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indFileName(filename$, namelen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amelen% = -1 THEN PRINT "filename$ shorter than 12 byt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LEFT$(filename$, namelen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indNextMatch(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FindFileName, FindFileAttr, FindFileDate, FindFile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FindFileSize will return usable results onl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(oops% = 0) call to FindFirstMatch or FindNext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n this example, we will print all subdirectorie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level down from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tr% =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$ = "\*.*"+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ndFirstMatch(FileSpec$, fAttr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THEN PRINT "No files or subdirector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ops%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indFileAttr(fAttr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Attr% AND 16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indFileName(filename$, namelen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LEFT$(filename$, namelen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indNextMatch(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FileAttr(file$ + CHR$(0), attr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attribute of file$.  File$ must be an ASCI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ero-terminated) string without the * or ? wildcards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 listed on the first page of this file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MS-DOS error code if something went wrong, or oops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roblems we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$ = "c:\bc7\bin\QXLIB.lib" +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FileAttr(file$, attr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KillFile(file$ + CHR$(0)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File deletes file$ from a disk with error trapping, avo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's ON ERROR.  Note that the file name string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ASCIIZ (zero-terminated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%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ile name is a nu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file is read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=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$ = "oldfile.dat" +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KillFile(fil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KillSUB(sub$ + CHR$(0)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SUB deletes subdirectory sub$ from a disk with error trap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QB's ON ERROR.  Note that the directory name string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 is an ASCIIZ (zero-terminated) string. 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mpty before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%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ubdirectory name is a nu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usually means files are still in the directory, or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e subdirectory is read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=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$ = "C:\123" +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KillSUB(sub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akeSUB(sub$ + CHR$(0), 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new subdirectory.  Oops% is an MS-DOS error cod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keSUB.  If oops% = 0 then no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$ = "\bc7\bin\QXLIB"     ' make a new subdirectory for QX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akeSUB(sub$ + CHR$(0)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DRIVE(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d$ as the default drive.  D$ may be any valid disk driv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ogical device (such as a RAM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$ = "a:"           ' the drive specifier d$ may be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case and need not include the col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DRIVE(d$)   ' drive A: is now the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FileAttr(file$ + CHR$(0), attr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file attribute of file$.  File attribu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on the first page of this file.  Oops% return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is an MS-DOS error code (see first page of 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O.K. then oops%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 want to make my QXLIB.LIB fil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 start by getting the present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$ = "QXLIB.LIB" +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FileAttr(file$, attr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ops% &lt;&gt; -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Uh oh, something went wr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now I'll add the Read-only bit to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= attr% O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FileAttr(file$, attr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etFileDate(file$, month%, day%, year%, hour%, min%, 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file time/date stamp.  The filename must be an ASCIIZ (ze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) string.  The year may be either a four digit or two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(e.g., either 1986 or just 86).  DOS will round th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f to the next lower even number.  If there is a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, or if the file is read-only, the month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-1.  Note that midnight is 24:00.  If hour%, minute% and second%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0, then the file's time will not be displayed in a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$ = "anyfile.dat" + CHR$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FileDate(file$, month%, day%, year%, hour%, min%, 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SUB(sub$ + CHR$(0)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default subdirectory to sub$.  Oops%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turned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UB's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ps% = 0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subdirectory name is a nul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ub$ is an ASCIIZ (zero-terminated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$ = "\bc7\lib" +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SUB(directory$, oop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