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XLIB's EQUIPMENT routines detect the presence or status of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ftware.  Monitor type, co-processor presence, CPU speed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may be determined, CPU speed toggle and keyboard togg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CTRL, ALT and SHIFT key status may also be monit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nviornment may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: CapsOFF, Ca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d controls to toggle the CapsLock ke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BDToggle and SetKBD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psON         ' this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: EGAinfo(crt%, memor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info determines the type of monitor and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an EGA card.  Crt% = 0 if a monochrom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EGA card, -1 if an RGB color monitor, and cr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nitor is an Enhanced or Mutli-scan monitor.  Memory%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bytes installed on the card.  If no EGA is installed, memory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GAinfo(crt%, memor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: Find87(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the presence of a math coprocesso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turned = 0 if not installed, 1 if 8087, 2 or 3 if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80387.  If an 80386 is emulating an 80387 in software, a%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ind87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$ = "No math co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$ = "8087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$ = "80287 or 80387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s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MONO(c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MONO determines if a monochrome monito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RT (below) determines the default monitor; FindMON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 MDA or HGC monitor in single- or dual-monitor set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monochrome monitor is default or not.  Crt% =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A, 128 or greater if HGC or compatible, and -1 if n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ndMONO(c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PEGA(peg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if a Paradise EGA 480 is present i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dise EGA 480 has 132-column text modes.  See PEGA1322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GA13243 in VIDEO.DOC.  Use GetCRT or EGAinfo first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is present.</w:t>
        <w:tab/>
        <w:t>FindPEGA returns pega% = -1 if the EGA 48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</w:t>
      </w:r>
    </w:p>
    <w:p>
      <w:pPr>
        <w:pStyle w:val="PreformattedText"/>
        <w:bidi w:val="0"/>
        <w:jc w:val="left"/>
        <w:rPr/>
      </w:pPr>
      <w:r>
        <w:rPr/>
        <w:tab/>
        <w:t xml:space="preserve"> IF crt% = 1 THEN CALL FindPEGA(peg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CPU(cpu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processor in the computer system.  Returns cpu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8086 or 8088, cpu% = 1 if 80186 or 80188, cpu% = 2 if 80286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% = 3 if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PU(cpu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cpu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$ = "8086 or 8088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$ = "80186 or 80188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$ = "80286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$ = "8038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CRT(c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RT tells you what kind of display is being used. 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zero if it's MDA or EGA with a monochrome monitor, -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1 if EGA with a color or enhanced color monitor, 2 if MCGA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, crt% will be 3.  With Hercules or Hercules clones, crt% will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greater.  The Hercules Graphics Card Plus should return 144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InColor card should return 208, but I haven't been able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  Feedback, please!  See also FindPEGA, EGAinfo, and Find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crt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CGA Col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Monochrome Display Adap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indPEGA(pega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pega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Paradise EGA 48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EGA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MCG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VG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28 TO 2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Hercu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DOSVer(maj%, mi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OSVer returns the major and minor version numbers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 Maj% is the major version number, i.e., maj% = 3 if DOS 3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.  Min% is the minor version number, i.e., min% = 21 i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21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CALL GetDOSVer(maj%,min%)</w:t>
      </w:r>
    </w:p>
    <w:p>
      <w:pPr>
        <w:pStyle w:val="PreformattedText"/>
        <w:bidi w:val="0"/>
        <w:jc w:val="left"/>
        <w:rPr/>
      </w:pPr>
      <w:r>
        <w:rPr/>
        <w:tab/>
        <w:t>REM if maj% &lt; 3 then SHELL may not be 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KBD(KbdTyp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enhanced (101-key) keyboards.  Returns 1 if 101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present and supported, 0 if not.  NOTE: GetKBD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enhanced keyboard is present AND is supp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KBD(KbdTyp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bdType% THEN PRINT "Enhanced keyboard attached to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KBDToggle(kb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tatus of the keyboard toggles and whether the CTRL,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 keys are pressed.  The code returned by GetKBDToggle is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OS keyboard status byte, which must be ANDed to determine which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re set.  See explanation of keyboard status byte in Appendix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KBD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rshift% = 1</w:t>
      </w:r>
    </w:p>
    <w:p>
      <w:pPr>
        <w:pStyle w:val="PreformattedText"/>
        <w:bidi w:val="0"/>
        <w:jc w:val="left"/>
        <w:rPr/>
      </w:pPr>
      <w:r>
        <w:rPr/>
        <w:tab/>
        <w:t xml:space="preserve"> lshift% = 2</w:t>
      </w:r>
    </w:p>
    <w:p>
      <w:pPr>
        <w:pStyle w:val="PreformattedText"/>
        <w:bidi w:val="0"/>
        <w:jc w:val="left"/>
        <w:rPr/>
      </w:pPr>
      <w:r>
        <w:rPr/>
        <w:tab/>
        <w:t xml:space="preserve"> shiftkey% = 3</w:t>
      </w:r>
    </w:p>
    <w:p>
      <w:pPr>
        <w:pStyle w:val="PreformattedText"/>
        <w:bidi w:val="0"/>
        <w:jc w:val="left"/>
        <w:rPr/>
      </w:pPr>
      <w:r>
        <w:rPr/>
        <w:tab/>
        <w:t xml:space="preserve"> ctrl% = 4</w:t>
      </w:r>
    </w:p>
    <w:p>
      <w:pPr>
        <w:pStyle w:val="PreformattedText"/>
        <w:bidi w:val="0"/>
        <w:jc w:val="left"/>
        <w:rPr/>
      </w:pPr>
      <w:r>
        <w:rPr/>
        <w:tab/>
        <w:t xml:space="preserve"> alt% = 8</w:t>
      </w:r>
    </w:p>
    <w:p>
      <w:pPr>
        <w:pStyle w:val="PreformattedText"/>
        <w:bidi w:val="0"/>
        <w:jc w:val="left"/>
        <w:rPr/>
      </w:pPr>
      <w:r>
        <w:rPr/>
        <w:tab/>
        <w:t xml:space="preserve"> scroll% = 16</w:t>
      </w:r>
    </w:p>
    <w:p>
      <w:pPr>
        <w:pStyle w:val="PreformattedText"/>
        <w:bidi w:val="0"/>
        <w:jc w:val="left"/>
        <w:rPr/>
      </w:pPr>
      <w:r>
        <w:rPr/>
        <w:tab/>
        <w:t xml:space="preserve"> numb% = 32</w:t>
      </w:r>
    </w:p>
    <w:p>
      <w:pPr>
        <w:pStyle w:val="PreformattedText"/>
        <w:bidi w:val="0"/>
        <w:jc w:val="left"/>
        <w:rPr/>
      </w:pPr>
      <w:r>
        <w:rPr/>
        <w:tab/>
        <w:t xml:space="preserve"> caps% = 64</w:t>
      </w:r>
    </w:p>
    <w:p>
      <w:pPr>
        <w:pStyle w:val="PreformattedText"/>
        <w:bidi w:val="0"/>
        <w:jc w:val="left"/>
        <w:rPr/>
      </w:pPr>
      <w:r>
        <w:rPr/>
        <w:tab/>
        <w:t xml:space="preserve"> insert% =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KBDToggle(kbd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rshift%) THEN PRINT "Right Shift pres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lshift%) THEN PRINT "Left Shift pres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shiftkey%) THEN PRINT "Shift Key pres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ctrl%) THEN PRINT "Ctrl Key pres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alt%) THEN PRINT "Alt Key pres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scroll%) THEN PRINT "ScrollLOCK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numb%) THEN PRINT "NumLOCK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caps%) THEN PRINT "CapsLOCK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insert%) THEN PRINT "INSERT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Speed(sp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whether the system is in "turbo" mode.  Returns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is operating at normal speed, 1 if operating at faster CPU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Speed(sp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: InsertOFF, Ins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controls to toggle the Insert key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BDToggle and SetKBD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ertON       ' this turns Insert ke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KeyRate(delay%, repe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Rate changes the keyboard's "typematic" delay and repea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S/2 and most AT computers.  Delay% (0 - 3) sets the delay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typematic action.  Repeat% (0 - 31) set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eats per second.  For both delay% and repeat%, 0 gives the fas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ction, and the maximum value (delay% = 3, repeat% = 31)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 unbearably slow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don't slow me down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% = 0: repeat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Rate(delay%, repe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MouseReady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ady determines if the Mouse driver software is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he number of mouse buttons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Ready(button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uttons%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%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buttons% AND 1 THEN i% = i%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buttons% AND 2 THEN i% = i%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buttons% AND 4 THEN i% = i%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$ = i% +" button mouse install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$ = "No mouse or mouse driver not load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s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: NumOFF,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controls to toggle the NumLock key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BDToggle and SetKBD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ON          ' this turns 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rinterReady(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printer is ready.  Oops% = 0 is return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 is detected.  If the printer is not turned on, or if it i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per, oops% = -1.  On some printers, oops = -1 if the pow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printer is no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rinterReady(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THEN PRINT "Printer not ready or out of pa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: ScrollOFF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controls to toggle the Scroll Lock key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BDToggle and SetKBD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ON       ' this turns Scroll 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KBDToggle(kb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NumLOCK, CapsLOCK, ScrollLOCK and INSERT keyboard togg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s in Appendix B, "KEYBOARD STATUS BYT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KBD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let's be sure the NumLOCK toggle is ON and CapsLOCK is off</w:t>
      </w:r>
    </w:p>
    <w:p>
      <w:pPr>
        <w:pStyle w:val="PreformattedText"/>
        <w:bidi w:val="0"/>
        <w:jc w:val="left"/>
        <w:rPr/>
      </w:pPr>
      <w:r>
        <w:rPr/>
        <w:tab/>
        <w:t xml:space="preserve"> REM  use the constants in GetKBD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KBDToggle(kbd%)       ' get present togg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d% = (kbd% OR numb%)        ' this will set NumLO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d% = (kbd% AND (NOT caps%)) ' clears CapsLOCK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KBDToggle(kb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Speed(sp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speed toggle of most "turbo" clone computers.  Speed% = 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rmal CPU speed, any other value for speed% will set "turbo"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affect non-turbo computers (such as IBM PC, AT, etc.). 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suggests that before using this function for the first tim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get the initial speed with GetSpeed and save it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tore the CPU to that original state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Speed(speed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