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XLIB's graphics subroutines were written initially to provid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 to QuickBASIC without using QB's QBHERC.COM or 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drivers, and to provide added capabilitie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now work in additional graphics modes, and all have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compatability with BASIC 7.0.  QXLIB's graphics sub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figure themselves for the graphics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Graphics screens are defined by coordinate pairs such as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ordinates are the horizontal dimensions of the screen, and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ertical coordinates.  X = 0 is the at the lef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= 719 is the right edge of a Hercules screen, while Y = 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reen and Y = 347 is the bottom (Hercules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pecified by (719,0) is the extreme upper 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screen.  Maximum coordinate values for supported mod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Maximum x   Maximum y    Colors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719          347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        319          199       4        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        639          199       2        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7         319          199       16 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8         639          199       16 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9         639          349       16*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2        639          479      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16      up to 799     up to 599    16        Super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128k 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IB's 16-color graphics subroutines were developed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so that extended graphics modes could be accomo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.  If you are using an extended EGA or VGA card, QXLIB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can be used at resolutions of up to 800 x 6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XMode16.  I should also be able to support the Hercules InColo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ed your feedback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% parameter used in many QXLIB Graphics subroutines follows these</w:t>
      </w:r>
    </w:p>
    <w:p>
      <w:pPr>
        <w:pStyle w:val="PreformattedText"/>
        <w:bidi w:val="0"/>
        <w:jc w:val="left"/>
        <w:rPr/>
      </w:pP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-3 similar to style% = 3, but reverses the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it wit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-2 similar to style% = 2, but reverses the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it wit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-1 causes reverse video; lines are erased rather than dra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s are erased, text is black with a bright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 0 XORs the text/pixel/line/whatever with the pre-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 if a pixel (x,y) is XORed to the screen, th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urned on if previously off, or will be turne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viously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 1 is normal; lines are drawn, pixels are turned on, tex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ight-on-dark, and the previous screen content is igno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bliter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 2 ORs the line/text/block with the existing screen; this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w stuff is added to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 3 ANDs the block with the existing screen; within the block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, only those pixels where both the previous scre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in the block have ON pixels will there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O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ea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View erases everything within the active viewpor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odes, the background color set by GraphColor is used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ew to establish the activ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DrawBox(x0%, y0%, x1%. y1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ox draws a box with corners at (x0%, y0%), (x0%, y1%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1%, y0%), (x1%, y1%).  Legal style% parameters are -1, 0, and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part of the box lies outside the active graphics view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rt of the box will not be drawn.  See also Line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% = 10: y0% = 10: x1% = 79: y1% = 38: style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rawBox(x0%, y0%, x1%, y1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DrawCircle(xc%, yc%, Xradius%, sty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ircleAspect(numerator%, denominat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Circle draws a circle on a graphics screen centered at xc%, yc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x-radius Xradius%.  The circle's aspect ratio may be chang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Aspect.  Legal style% parameters are -1 and 1 with Hercu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2.  In color modes, style% parameters 2, -2, 3 and -3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Only the part of the circle which lies within the view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SetView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Aspect changes the aspect ratio of the circle; using CircleAsp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the circle look like a flattened ellipse or a tall ellip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Aspect changes the Y-dimension of the circle; the X-dim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with Xradius%.  QXLIB's default is an aspect ratio of 1:1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graphics modes.  SCREEN 12 and XMode16 circles may not have a 1: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ratio.  CAUTION: extreme aspect ratios are not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Circle.  With numerator% = 1, a maximum usable denominator% is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lse a "divide by zero" error will occur.  With denominator% =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 numerator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rawCircle(xc%, yc%, Xradius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DrawLine(x0%, y0%, x1%, y1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Line draws a line from x0%, y0% to x1%, y1%.  Legal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-1, 0, 1 and 2.  See also Line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% = 0: y0% = 0: x1% = 719: y1% = 348: style% =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rawLine(x0%, y0%, x1%, y1%, styl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his erases a diagonal line acros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: FillArea(x%, y%, reserv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Area fills irregularly-shaped areas enclosed by soli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Area works best with SIMPLE areas; holes in the area or are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" corners dividing horizontal lines may not be filled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evelopment is planned, but FillArea in its present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 many circumstances.  FillArea works by starting at the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(x%, y%) and looking left and right for solid region bounda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illing horizontal lines between the boundaries.  FillArea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ward until the top of the area has been reached, then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d pixel and works downward.  Reserved% is reserved for QXLIB's sty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FillArea presently assumes style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llPattern(pattern$)     ' optional fill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llArea(x%, y%, reserv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llBox(x0%, y0%, x1%. y1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DrawBox, FillBox uses the same coordinates and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but fills the box instead of drawing the sid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1 or 2, an optional pattern may be used to fill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SCREEN 1).  See FillPattern.  NOTE: at the present s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, 16-color modes do not support style% = 1 with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% = 10: y0% = 10: x1% = 79: y1% = 38: style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llBox(x0%, y0%, x1%, y1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llPattern(patter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Pattern defines an optional pattern used by FillBox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&gt;= 1,  or by FillArea (which assumes style% = 1).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in the first 8 characters of pattern$ are used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box or area.  FillPattern must be called before each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llBox or FillArea.  See Examples.  FillBox will replace box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box to have a solid outline, call DrawBox with style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ing FillBox with a pattern.  Using style% = 1, the patter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replace whatever was in the box.  16-color mode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2.  BIT2INT in DATA.DOC is useful for establish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patterns, and what they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$ = CHR$(255) + STRING$(5,32)    ' produces a pattern of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$ = STRING$(8,32)                ' produces vert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$ = CHR$(255) + STRING$(5,0)     ' produces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$ = STRING$(8,0): k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$(pattern$, i%) = CHR$(k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hiftINT(k%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i%                                 ' produces diagonal lines,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upper right to low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$ = STRING$(8,0):k% =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$(pattern$, i%) = CHR$(k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hiftINT(k%, 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                                 ' produces diagonal lines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upper left to low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% = 10: y0% = 10: x1% = 79: y1% = 38: style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$ = CHR$(255) + STRING$(5,32)        ' pattern for squ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lPattern(pattern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lBox(x0%, y0%, x1%, y1%, style%)    ' fill box with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awBox(x0%, y0%, x1%, y1%, style%)    ' draw solid box out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lArea(x%, y%, reserved%)            ' no patter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 because Fill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 was not call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 Fill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GBlock(aSEG%, aPTR%, x0%, y0%, x1%, y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utGBlock(aSEG%, aPTR%, x0%, y0%, sty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BlockSize(x0%, y0%, x1%, y1%, siz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 (requires 128k+ EGA 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GBlock copies a section of the graphics screen to an array a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py that block back to the screen with PutG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lockSize calculates the minimum integer array size require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block.</w:t>
        <w:tab/>
        <w:t>Size% = -1 if the block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yle% values work with PutGBlock.  Se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his example calculates the array siz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dimensions the array, saves a portion of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stores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Graphics           ' establish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 = 100: y0 = 0: x1 = 400: y1 = 3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BlockSize(x0%, y0%, x1%, y1%, siz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a%(siz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G% = VARSEG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R% = VARPTR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GBlock(aSEG%, aPTR%, x0%, y0%, x1%, y1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now we'll copy the array back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G% = VARSEG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R% = VARPTR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utGBlock(aSEG%, aPTR%, x2%, y2%, styl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x2% and y2% may be any coordinat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GPlane0(aSEG%, aPTR%, x0%, y0%, x1%, y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GPlane1(aSEG%, aPTR%, x0%, y0%, x1%, y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GPlane2(aSEG%, aPTR%, x0%, y0%, x1%, y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GPlane3(aSEG%, aPTR%, x0%, y0%, x1%, y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utGPlane0(aSEG%, aPTR%, x0%, y0%, sty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utGPlane1(aSEG%, aPTR%, x0%, y0%, sty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utGPlane2(aSEG%, aPTR%, x0%, y0%, sty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utGPlane3(aSEG%, aPTR%, x0%, y0%, sty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PlaneSize(x0%, y0%, x1%, y1%, siz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SCREEN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 9 (requires 128k+ EGA 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GPlane subroutines copy a section of the graphic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array a%() in order to copy that block back to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GPlane.  This is similar to the Get/PutGBlock subroutine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Plane subroutines copy to or from only one of the four "pla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in 16-color modes.  This is handy when the area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s too big to fit in one array, or when you want to move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plane at a time.  The exact color represented by each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termined by PALETTE or COLO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laneSize calculates the minimum integer array size require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portion of the plane.  All style% values work with PutG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his example calculates the array size required,</w:t>
      </w:r>
    </w:p>
    <w:p>
      <w:pPr>
        <w:pStyle w:val="PreformattedText"/>
        <w:bidi w:val="0"/>
        <w:jc w:val="left"/>
        <w:rPr/>
      </w:pPr>
      <w:r>
        <w:rPr/>
        <w:tab/>
        <w:t xml:space="preserve"> REM  dimensions the array, saves a portion of one pla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creen and restores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First I need to establish graphic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Xmode16(xmode%, maxX%, maxY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 = 100: y0 = 0: x1 = 400: y1 = 347</w:t>
      </w:r>
    </w:p>
    <w:p>
      <w:pPr>
        <w:pStyle w:val="PreformattedText"/>
        <w:bidi w:val="0"/>
        <w:jc w:val="left"/>
        <w:rPr/>
      </w:pPr>
      <w:r>
        <w:rPr/>
        <w:tab/>
        <w:t xml:space="preserve"> CALL GPlaneSize(x0%, y0%, x1%, y1%, siz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a%(siz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G% = VARSEG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R% = VARPTR(a%(0))</w:t>
      </w:r>
    </w:p>
    <w:p>
      <w:pPr>
        <w:pStyle w:val="PreformattedText"/>
        <w:bidi w:val="0"/>
        <w:jc w:val="left"/>
        <w:rPr/>
      </w:pPr>
      <w:r>
        <w:rPr/>
        <w:tab/>
        <w:t xml:space="preserve"> CALL GetGPlane0(aSEG%, aPTR%, x0%, y0%, x1%, y1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now we'll copy the array back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EG% = VARSEG(a%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R% = VARPTR(a%(0))</w:t>
      </w:r>
    </w:p>
    <w:p>
      <w:pPr>
        <w:pStyle w:val="PreformattedText"/>
        <w:bidi w:val="0"/>
        <w:jc w:val="left"/>
        <w:rPr/>
      </w:pPr>
      <w:r>
        <w:rPr/>
        <w:tab/>
        <w:t xml:space="preserve"> CALL PutGPlane0(aSEG%, aPTR%, x2%, y2%, styl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x2% and y2% may be any coordinat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Pixel(x%, y%, va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the color of the pixel located at (x%, y%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value% = 1 if the pixel is on, 0 if the pixel is off, -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%,y%) falls outside the active graphics viewport.  In color m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attribu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0: y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Pixel(x%, y%, valu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his will determine the color of the pixel at the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GraphColor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supported: 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color attribute to be used when QXLIB subrout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lor modes.  Color attributes may be calcul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tr (See VIDE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GCursor(x%, y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GUCursor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ursor subroutines put a text cursor on graphics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haracter box with upper left coordinates at x%, y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ursor and GUCursor subroutines are similar to QXLIB's text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and UCursorON subroutines, except that GCursor wait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has been pressed before returning to BASIC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may be determined with QXLIB's input subroutines,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's INKEY$ function.  In Hercules, SCREEN 9 or SCREEN 12 modes, G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ork with either normal text or QXLIB's small text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ursor with text printed by BASIC, see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"I want a cursor at the 'I' at the start of this 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5: y% = 3: style%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Print(a$, x%, y%, styl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Cursor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3                           ' QBHERC.COM or MSHERC.CO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dText                       ' make sure the BIOS data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has bee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% = 10: column%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%, column%: PRINT a$     ' use QB to prin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(column% - 1) * 9             ' this example i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% = (row% - 1) * 14               ' QBHERC 9x14 character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Cursor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H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HGraphics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H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ubroutines change modes on the Hercules graphics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sing QBHERC.COM.  If you use HGraphics to set graphic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video input/output functions will not work, and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ext to restore text mode.  QB2/QB3/QB87 users MUST use HGraphic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graphics.  HText resets QPage to 0.  (See SetQPage in VIDEO.D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raphics clears the entire video buffer; HGraphics0 clears only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HGraphics0, anything in graphics page 1 is undisturbed.  A grap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ored in page 1, the system can be switched back to text mod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and if odd-numbered text pages are not used, the grap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by calling HGraphics0 and CopyScreen(1, 0, oops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raphics0 can also be used if text screens are stored in odd-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  As long as graphics page 1 is not used, the text scree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turbed and can be restored with HText and Copy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Hercules graphics in a 2-monitor system, use HGraphic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Graphics      ' establishes Hercules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All QXLIB Hercules graphics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will work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Text          ' returns Hercules system to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LineEdit(str$, x%, y%, style%, options%, a%, ex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ineEdit works like LineEdit (see INPUT.DOC), but is us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s.  GLineEdit uses all LineEdit options except 8 (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) and -32768 (alternate cursor).  All LineEdit editing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StartEdit and LastEdit, work properly with GLine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neEdit also works fine with SmallText.  See LineEdit for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1 and -1 work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Load(filename$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Save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 (requires 128k+ EGA 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ad loads a Graphics screen from a file to the screen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been previously saved by GSave.  GLoad and GSave load t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rom the active graphics page.  Filename$ must be a ASCI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ero-terminated) string.  See example.  If no error occurred, oops% =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% will be an MS-DOS error code if a file handling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troductory remarks in DISK.DOC for MS-DOS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iles created by GSave eat lots of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  32,768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   16,384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   16,384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7   32,0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8   64,0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9  112,0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2 153,6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    varies - oops% will tell you if you've run 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BARGRAPH.HGC" + CHR$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ave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Print(st$, x%, y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other QXLIB routines, GPrint is something of a memory h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offers much more flexibility than BASIC's PRINT comm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ext on a graphics screen, and it's the only way to pu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Hercules graphics screen if MSHERC is not loaded.  GPrin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of text anywhere on the screen in normal, reverse video,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foreground only" modes.  GPrint is also much faster than QB's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rint displays 90 characters per row on a Hercules screen, 80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in 640 x 200, 640 x 350 and 640 x 480 modes, and all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x% and y% are the PIXEL locations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character.  Each character is 8 pixels wide and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ccupies 14 pixel rows in Hercules or SCREEN 9 or 12 modes, 8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therwise.  SmallText, below, allows GPrint to use the smaller 8 x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the only character available for 640 x 200 mode). 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values are -1, 0, 1 and 2.  16-color modes als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% = -2, which is like style% 2 except that the text backgrou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640 x 200 or 320 x 200 modes, you must call SmallText som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GPrint if you use characters greater than CHR$(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how many rows of text a graphics screen can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maximum Y by pixel rows (i.e., a Hercules screen ca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7/8 = 43 rows of text in Small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$ = "This is an example of text in graphics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% = 10: y% =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Print(st$, x%, y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PrintDOWN(st$, x%, y%, sty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PrintUP(st$, x%, y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rintUP rotates the string so that text reads from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the top.  This is useful for labeling the vertical ax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, among other things.  GPrintDOWN reads from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bottom.  These subroutines use SmallText's 8 x 8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, allowing up to 43 characters from the bottom of th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in Hercules mode.  If you are going to use character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$(127), you must call SmallText some time in your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GPrintDOWN/UP.  However, QXLIB does not need to be in Small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hen you call GPrintDOWN or GPrintUP.    All GPrint style%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T a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H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mallText             ' let GPrintUP know where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' character definitions &gt; CHR$(1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PrintUP(text$, x%, y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LinePattern(patter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Pattern passes a string of characters of up to 8 bytes to QX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Line and DrawBox subroutines.  The pattern of bits in pattern$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o that they are drawn as a series of dots and/or dashes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olid line.  Lines drawn with a pattern will be slower than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without a pattern.  In order to use pattern$, style% must be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ero. On monochrome screens, only style% 1 and 2 are fully usab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graphs also can use style 3 and 4, explained below.  Line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alled before each call to DrawLine or DrawBox if it 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% parameters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% 1 = both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n, obliterating underlying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% 2 = foreground only is ORed with the pre-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% 3 = foreground and background are AND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existing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% 4 = foreground only replaces pre-existing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$ = SPACE$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inePattern(pattern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DrawBox(x0, y0, x1, y1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Dump(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active graphics screen on a graphics printer (Epson M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X, RX; IBM Graphics Printer, IBM ProPrinter, and compati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Dump can be stopped with the ESC key.  If this occurs, oops% =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(27 is the ASCII character code for the ESC key)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not in Hercules graphics mode, oops% = -1.  If all w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oops% = 0.  Use PrinterReady (EQUIP.DOC) to see if th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Dump(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ps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= -1 THEN oops$ = "Not Hercules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= 27 THEN oops$ = "Printing stopp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oops$) THEN PRINT oop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ePage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ePag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Page subroutines change the screen page visible on the mon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handy for animation or for storing one graph whil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.  If the system is not in Hercules graphics mode, Se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no action and returns 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Graphics           ' establish Hercules graphic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se64k              ' allow all 64k of Hercule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' display graph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HPage(1)         ' now put a graph in the second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SeePage1            ' let's look at graph 1 now that it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'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HPage(0)         ' restore default out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ePage0            ' and look at grap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HPage(H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HPage changes the default screen page for QXLIB's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.  QXLIB's default Hpage% is 0.  If Hpage% is anyth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0, QXLIB uses scree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graphics           ' establish Hercules graphic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se64k              ' allow all 64k of Hercule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HPage(1)         ' use screen page 1 instead o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Pixel(x%, y%, sty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pixel at (x%, y%) according to the specified style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yle% values are -1, 0, and 1.  Style% 2, 3, -2 and -3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in 640 x 350 color modes.  Coordinates outside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por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10: y% = 10: style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Pixel(x%, y%, styl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n this example, the pixel will be turned off if it had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on, and will be turned on if it had b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View(x0%, y0%, x1%, y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View(x0%, y0%, x1%, y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ew establishes the active viewport on the activ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Most QXLIB graphics subroutines limit their outp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viewport.  GetView returns the viewport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 active.  QXLIB's default viewport is the entir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SetView is called with coordinates outside legal b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if x1% = 1000), SetView limits the coordin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 for the active graphics mode (or to Hercules bound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either not in graphics mode or in an unsupported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like BASIC, which calls the out-of-bounds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function call.  This SetView feature is handy for cl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ld view data or for establishing the entire scree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 when the exact limits are variable or unknown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XMode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View(x0%, y0%, x1%, y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mall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t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supported: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rint and GLineEdit may be set to use a smaller 8 x 8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up to 43 rows of text in Hercules graphics mod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Text (QXLIB's default) results in a maximum 25 rows of text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Text is called, GPrint and GLineEdit will print 8 x 8 tex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 x 14 character is restored with StdText.  8x8 and 8x14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mixed o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Graphics            ' establish Hercules graphic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 = "This is a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mallText            ' sets GPrint to use smal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Print(a$, x0%, y0%, styl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until StdText is called, GP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use the small text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tdText              ' GPrint will now use standard 8 x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se3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se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32k masks the second 32k block of Hercules memory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p.  If the second 32k is included in the memory map, QX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routines can use all Hercules screen pages.  The second 32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video memory conflicts with most color monitors' address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Use32k should be used to mask the second 32k out of the memory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-monitor systems.  Use64k allows the second block.  QX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Use32k.   You MUST call Use64k if you want to use odd-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s with Hercules systems, in text 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RT(cr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t% &gt;= 128 THEN CALL Use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se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se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Hercules forces QXLIB's graphics subroutines to use Hercul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lgorithms.  This is handy when you want to create a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creen (for ScreenDump, as an example) whil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ing a graph in another graphics mode.  UseDefaul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 to use the algorithms for the system's active graphic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Hercules is NOT required if the system is in Hercul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se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se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seHVScreen(hSEG%, hP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HVScreen permits Hercules graphics subroutines to be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s.  This is similar to UseVScreen, available in QXLI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mode screens.  Hercules virtual screens may be used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whether a Hercules Graphics Card is installed or not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 has been created in memory it can be printed with Screen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ved with G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ext-mode virtual screens, UseHVScreen MUST be c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 to a graphic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ubroutines known to work with virtual scree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rint        GPrintUP     GPrintDOWN     SmallText   Std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Line      DrawCircle   DrawBox        FillBox     Fill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Aspect  FillPattern  GetPixel       SetPixel    G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ad         ScreenDump   GetGBlock      SetG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hscrn(16383)           ' a 32,768-byte array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hold a complete Hercu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EG% = VARSEG(hscrn(0))   ' must refresh hSEG% and hPTR%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TR% = VARPTR(hscrn(0))   ' UseHVScreen is called, and mu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HVScreen(hSEG%, hPTR%)  ' UseHVScreen before each call to 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Line(x0%, y0%, x1%, y1%, sty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XMode16(m%, maxX%, max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XMode16A(m0%, m1%, maxX%, max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XMode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16 subroutines allow the use of many extended EGA and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rds at higher resolutions than IBM's products allow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color modes.  Depending on the graphics card/monitor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, resolutions up to 800 pixels horizontal and 600 pixels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ossible.  The manual supplied with your extended EGA or VGA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information you need to put the high-resolution mo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A multi-frequency monitor is generally required (see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manual for specific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required equipment and use the correct mode 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damage may result from improper use of XMode16.  I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responsible for damage resulting from use of XMode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XMode16, the parameter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% = mode number (from graphics card manual, for 8086 register 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% = maximum horizont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Y% = maximum vertic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800 horizontal pixels are available, maxX% should be 799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600 vertical pixels are possible, maxY% should be 5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graphics card requires two mode parameters in the 8086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and BL registers, use XMode16A instead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% = mode number for AL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% = mode number for BL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% = maximum horizont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Y% = maximum vertic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XLIB subroutines compatible with XMode16 will work equally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XMode16A.  XModeClear resets QXLIB's internal XMode flags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Clear to assure proper function of standard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aphics card manual lists mode numbers, equipment requir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of horizontal and vertical pixel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Mode numbers are usually in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'm using an ATI VIP graphics card and a MultiSync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With this combination, I can use the graphics card's mode 53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which allows 800 horizontal and 560 vertical pixels in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% = &amp;H53                          ' mode 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% = 799: maxY% = 5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XMode16(m%, maxX%, maxY%)     ' chang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QXLIB's graphics subroutines will now work in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mode without further alt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All done with graphics for now, go back to 80 x 25 tex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ode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