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LIB VIDEO routines give your programs more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than BASIC allows.  You can save and restore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on the screen or read from the screen at blinding spe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al-monitor systems, use "virtual screens", and use scre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not availiable with BASIC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kinds of QXLIB video routines are available: Direct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VM), the fastest available, and BIOS, compatible with a wider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video routines use the PC's BIOS and are slower than DVM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re more compatible with oddball hardware than comparable QXLIB D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routines.  NOTE: "oddball hardware" does not mean the average $1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clone.  QXLIB's DVM subroutines were developed using a cheap XT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Hercules-clone graphics card, and work equally well with hig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d equipment.  BIOS video subroutines also work in mos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, but background colors may not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omputers which have multiple screen pages, BIOS subroutin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age set by QXLIB's TextPage or by BASIC's SCRE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ulti-task software, as well as weird hardware, has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M.  With this in mind, several BIOS video subroutines wer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 common calling syntax and function with DVM subroutin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quickly adapt your applications to a variety of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QXLIB's video routines support a wide variety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s.  In addition to the standard 40- and 80-column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43-row text modes are also supported, and users of Paradise EGA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cards may also use 132-column text modes at QXLIB spe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equipment which allows non-standard video mod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dise EGA 480, see Appendix F in APPENDI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VM video subroutines take advantage of PC video systems' known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ddresses and transfer data directly to video memor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through DOS or the PC BIOS.  This results in nearly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.  DVM also provides additional support for the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ot availab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hardware configurations supported include Monochrome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DA), Color Graphics Adapter (CGA), Hercules Graphics Card, (HG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 Graphics Adapter (EGA), Paradise EGA 480 (PEGA), MCGA and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used QXLIB with MDA, HGC, EGA, PEGA, and V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SCREEN PAGES in text mode may be used with most supporte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 See Appendix D - Video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APrint(str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rint displays the string str$ on the screen using ANSI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, begining at the current cursor location.  The cursor is 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APrint(str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BlockFrame(style%, row0%, col0%, row1%, col1%, 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Frame is a BIOS version of WindowFrame.  See WindowFra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Bprint(st$, row%, col%, attr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BprintL(st$, row%, col%, attr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BprintU(st$, row%, col%, 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ubroutines use BIOS calls to duplicate the func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print series.  See Qprint for mor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CalcATTR(foreground%, background%, bright%, blink%, 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s the color attribute (ATTR%) for many QXLIB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.  CalcATTR allows use of the "blink" attribute, which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for high-intensity backgrounds (See SetBLINK).  Bright%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% are either 1 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ght% affects only the foreground color, while blink% either mak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blink or causes non-black backgrounds to be bright, de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last call to SetBLINK.  ATTR% may be used with either BIO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M video routines.  See Appendix A, "Color Attribut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ALCATTR(foreground%, background%, bright%, blink%, 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ClearBlock(row0%, col0%, row1%, col1%, 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BIOS calls to duplicate the function of ClearWind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  See ClearWindow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ClearWindow(row0%, col0%, row1%, col1%, 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DVM to clear a window of the screen from row0%, col0%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1%, col1%, where row1% &gt; row0%, col1% &gt; col0%.  The window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ed to any color attribute. Color attributes may be calc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alcATT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learWindow(row0%, col0%, row1%, col1%, 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ClrScreen(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rScreen uses DVM to clear the video page set by SetQPage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color attribute.  Color attributes may be calculat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AT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lrScreen(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CopyScreen(frompage%, topage%, oop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one page of video memory to another using DVM.  Thi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save screens to recall later.  Oops% will be set to -1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dapter is an MDA or if frompage% = topage%.  For MDA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creen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screen pages saved by CopyScreen are erased when the system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to or from Graphics mode.  (Except when using QXLIB's HGraphics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Hercules systems.  See GRAPHICS.DOC.)  Use ScreenSave to sav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 before the system is used in Graphics mode.  CopyScreen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ll text modes supported by QXLIB, and in Hercules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pyScreen(frompage%, topage%, oop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CursorON(row%, col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UCursorON(row%, col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Cursor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ON moves the cursor to row%, col%, and makes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ble.  An underscore cursor is used if the system is in OVER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and the cursor is a larger block if the system is in INSERT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ON and InsertOFF (see EQUIP.DOC) will turn the INSERT mod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ff.  UCursorON makes the cursor visible as an underscore regard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INSERT mode.  CursorOFF makes the cursor invisible at its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.  Unlike BASIC's LOCATE command, CursorON works in PEGA 132x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and may also work with other non-standard displays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 in APPENDIX.DOC.  CursorON should not be used to positi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for a BASIC PRINT command.  To use a text cursor in graphics mod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GCursor and UGCursor in GRAPHIC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% = 25: col% =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CursorON(row%, col%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this put the cursor in the lower left corner of a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text screen and turned it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Cursor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the cursor is now invisi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EEGA80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EEGA132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EGA8044 establishes an 80-column, 44-row text mode on the Ever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 Enhancer Deluxe EGA card with EGA or a multi-frequency mon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EGA13244 works with the same equipment and switches to a 132-colu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4-row text mode.  Use ModeColor to restore 80 x 25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's screen input/output commands will not work properl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ode; use QXLIB's video subroutines instead. Subroutines t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se mod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Print     WindowFrame  ScreenRows   LineEdit    Cursor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CursorON  CursorOFF    Clr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ew subroutines - testing incomp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GetANSI(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ANSI determines the color attribute used by the ANSI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.  Attr% returned by this subroutine may be used to rest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o the default colors at the end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GetANSI(attr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lrScreen(attr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GetCHR(char%, 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CHR returns the ASCII code char% and color attribute attr%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GetCHR(char%, attr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The character at the current cursor position is " + CHR$(cha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GetPOS(row%, col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BIOS calls to determine the current cursor position.  Simi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ASIC's col% = POS(x) and row% = CSRLIN commands, but works with n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text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GetPOS(row%, col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HScroll(row0%, col0%, row1%, col1%, attr%, column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VM horizontal window scroll routine, scrolling left or righ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scrolled is limited by row0%, col0%, row1%, col1%.  Positiv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lumns% will scroll the window left, negative values scroll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, and columns% = 0 will blank the window.  Columns clear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action will be set to color attribute attr%.  See also V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0% = 5: col0% = 10: row1% = 15: col1% = 75: columns% =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HScroll(row0%, col0%, row1%, col1%, attr%, columns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we just scrolled a block of the screen one column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ModeMo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Mode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ono and ModeColor allow you to switch from monochro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or color to monochrome monitors if you have a 2-monito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EQUIP.DOC to determine what monitors are installed.  After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ono or ModeColor, the screen will be cleared.  QXLIB's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s will work with either monitor.  Be sure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monitor before exiting the program, or BASIC will get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MovePOS(rows%, col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s the cursor from its present position by rows% rows and cols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.  Rows% and cols% may be positive or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s% = -2              ' move the cursor up two r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s% =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MovePOS(rows%, col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PaintScreen(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intScreen changes the color attribute over the entire scre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%.  Affects only the video page set by SetQ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PaintScreen(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PaintWindow(row0%, col0%, row1%, col1%, 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VM routine which changes the color attribute on a block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video page defined by row0%, col0%, row1%, col1%.  The entire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hanged to attr%.  Changes color on video page set by SetQ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0% = 1: col0% = 1: row1% = 25: col1% = 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PaintWindow(row0%, col0%, row1%, col1%, attr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we just changed the entire screen to color attr%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re-printing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PEGA132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PEGA132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GA13225 sets Paradise EGA 480 video cards to 132-column, 25-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and PEGA13243 sets Paradise EGA 480 video cards to 132-colum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3-row mode.  To determine if this equipment is installed, use FindPE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EQUIP.DOC).  Many QXLIB DVM and BIOS subroutines will work prope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mode at QXLIB speed on page 0.  BIOS subroutines will wor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 only if 31 is added to the desired row and 4 is ad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column.  DVM subroutines work fine on page 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routines tested in PEGA 132-column mod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print         ClearBlock     RestoreWindow    WindowFr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printCE       LineEdit (1)   PaintWindow      Clear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printU        HScroll        ReColorWindow    Scro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printL        VScroll        ScreenSave       ScreenRe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ON       QprintW        SaveWindow       Clr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OFF      Qread          ReColorWindow    Paint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intWindow    ReColorScreen  CopyScreen       SetBli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ize     BlockFrame     Bprint           Bprint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printL        TLoad          TSave            GetP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POS         MovePOS        GetCHR           Screen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LineEdit has a bug which causes corrupt string space and a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ash if the string to be edited is longer than 127 characters.  I'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on this problem.  On page 1, use LineEdit's alternat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ption -32768) and do not use BIOS display (option 8), OR add 31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ired row, add 4 to the desired column AND use BIO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's screen input/output commands, like PRINT and LOCATE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osition the cursor properly in 132 column modes.  Use QXLIB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ModeColor to return the system to 80 column, 25 row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call ModeColor before ENDing your program, it is 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end up with an unreadab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GA13243 and PEGA13225 may also work properly with Paradise VGA ca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 haven't been able to test this yet.  Feedback, p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s% = 25: columns% = 80  ' standard screen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GetCRT(crt%)          ' Paradise EGA cards return crt% =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rt% = 1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FindPEGA(paradise%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paradise% THEN     ' paradise% = -1 if PEGA 480 pres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PEGA1324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% = 43: columns% = 1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ModeColor         ' return to normal 80 x 25 text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PRINT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PRINT DVM routines print a string of text on the screen at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speed.  When used on CGA monitors, QPRINT routines slow down a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void annoying "snow".  QPRINT routines include built-in LOC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statements, and do not affect the cursor position.  ALL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may be used, but QPRINT routines work only in text mode. 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 (attr%) may be calculated with CalcATTR.  Use SetQPage t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PRINT's active page (Page 0 only for MD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QPrint(st$, row%, col%, attr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QPrintU(st$, row%, col%, attr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QPrintL(st$, row%, col%, attr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QPrintCE(st$, row%, col%, 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Print, the fastest and most compact of the QPRINT series,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et most needs.  QPrintU will print a-z as upper case A-Z, and QPrint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int A-Z as lower case a-z without changing st$.  QPrintCE cl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from the end of st$ to the right edge of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$ = "This is a test of fast screen print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% = 10: col% =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QPrint(st$, row%, col%, 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QprintFArray(segment%, addr%, len(a), row0%, col0%, attr%, 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printFArray prints n% elements of a fixed-length string array a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at row0%.  The first array element is printed at row0%, col%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at row0% + 1, col%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 a(10) AS STRING*20   ' 11 array elements, each string 20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(0) = "This is the first str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(1) = "This is the second str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% = 5: row0% = 5: col% = 10: l% = LEN(a(0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gment% = VARSEG(a(0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% = VARPTR(a(0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QprintFArray(segment%, addr%, l%, row0%, col%, attr%, 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QPrintW(st$, row0%, col0%, row1%, col1%, 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PrintW adds word wrap to QPrint.  Text is confined to a window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defined by row0%, col0%, row1%, col1%, and each line of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roken between words unless the word is longer than the width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when the word will be broken at the edge of the window. QPrint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clears all parts of the window not occupied by the string. If st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nul string, QPrintW will clear the window and return to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$ = "This is a test of fast screen printing with word wra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0% = 10: col0% = 20: row1% = 15: col1% =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QPrintW(st$, row0%, col0%, row1%, col1%, 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: QRead(st$, row%, col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DVM to read a string of text from the active video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itial length of st$ determines the length of the string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QRead.  This is like QPrint in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$ = SPACE$(1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% = 12: col% =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QRead(st$, row%, col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st$ is now the first 14 characters on the active video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beginning at row 12, column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ReColorScreen(oldattr%, new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s oldattr% with newattr%, allowing the programm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ly change screen colors.  Affects only the video page se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Q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lorScreen(oldattr%, new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ReColorWindow(row0%, col0%, row1%, col1%, oldattr%, new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s oldattr% color with newattr% in the window defi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0%, col0%, row1%, col1%, without re-printing the conten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attr% = 7             ' gray on black to be re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attr% = 14            ' with bright red on bl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0% = 10: col0% = 1    ' from row 10, column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1% = 25: col1% = 80   ' to the end of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ReColorWindow(row0%, col0%, row1%, col1%, oldattr%, new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Rows(rows%, column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Rows allows you to determine the screen's dimensions. 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he vertical dimension and columns are the horizontal dim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creenRows(rows%, columns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a standard 80 x 25 screen returns rows% = 25 and columns% =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ScreenRestore(scrnSEG%, scrnOFF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ScreenSave(scrnSEG%, scrnOFF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ScreenSize(siz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DVM to save/restore display screen video page set by SetQ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 array. ScreenSave/Restore requires an array of 4000 bytes to s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screen (see example).  Will check for retrace on CGA moni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event "snow".  Text mode on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ize returns the array size required to save the 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creenSize(size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IM scrn%(size%)              ' 4000-byte array (size% = 199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' for 80x25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' size% = 3439 EGA 43-lin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' or 5675 for PEGA 132 x 43 scree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nSEG% = VARSEG(scrn%(0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nOFF% = VARPTR(scrn%(0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creenSave(scrnSEG%, scrnOFF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SaveWindow(aSEG%, aPTR%, row0%, col0%, row1%, col1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RestoreWindow(aSEG%, aPTR%, row0%, col0%, row1%, col1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WindowSize(row0%, col0%, row1%, col1%, siz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Window is used to copy a block of the screen to an array i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tore the window at a later time.  RestoreWindow is used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 saved by SaveWindow back to the screen.  Window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s the minimum integer array size needed to store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 Requires row1% &gt;= row0% and col1% &gt;= col0%.  WindowSiz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% = -1 if there is an error.  Se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0% = 10: col0% = 10: row1% = 20: col1% =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WindowSize(row0%, col0%, row1%, col1%, size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ize% = -1 THEN       ' do error handling stu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 check to see if col1% &gt;= col0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 and row1% &gt;= row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M a%(size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EG% = VARSEG(a(0))     ' save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TR% = VARPTR(a(0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aveWindow(aSEG%, aPTR%, row0%, col0%, row1%, col1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EG% = VARSEG(a(0))     ' put the window back where i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TR% = VARPTR(a(0))     ' window may be put back in new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 if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RestoreWindow(aSEG%, aPTR%, row0%, col0%, row1%, col1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Scroll(row0%, col0%, row1%, col1%, attr%, line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s BIOS calls to scroll a window of the screen lines% row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by row0%, col0%, row1%, col1%.  Positive values of lines%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the screen up, negative values scroll the screen down, and lines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0 will blank the window.  Rows cleared by the scrolling action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color attribute attr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0% = 5: col0% = 10: row1% = 15: col1% = 75: lines% =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croll(row0%, col0%, row1%, col1%, attr%, lines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we just scrolled everything in the window up one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SetBLINK(a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 / disables blinking attributes in text mode.  When bl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sabled, blinking reverse video attributes are changed from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sity backgrounds to high intensity.  SetBLINK affects all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% =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etBLINK(a%)  ' turn blink off, high intensity background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% =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etBLINK(a%)  ' restore blinking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SetPOS(row%, col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s the cursor at row%, col%.  Similar to BASIC's LOCATE row, 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but works with non-standard text screens.  Don't use SetPO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the cursor for a PRI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PEGA13243       ' use Paradise 132-column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% =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% =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etPOS(row%, col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SetQPage(pag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s active video page used by most DVM video rout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% =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etQPage(page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Qread, SaveScreen, PaintWindow, ClrScre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ClrBlock, VScroll, ReColorWindow, SaveWindow, ResoreWind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HScroll and the Qprint series will now use screen pa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SetVScreenSize(rows%, columns%, siz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VScreenSize is used with UseVScreen to initialize a vir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o a size other than the standard 25 rows and 80 colum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QXLIB subroutines that work with Virtual Screens and with non-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sizes will work with non-standard Virtual screens.  See PEGA132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list of subroutines usable with non-standard screens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VScreen for a list of subroutines usable with Virtual scree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% is a value returned by SetVScreenSize to assist in dimensio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ray to hold the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s% = 43      ' set up Vscreen for 132-column, 43-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% = 132         '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etVScreenSize(rows%, columns%, size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ize% = 0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"Virtual screen dimensions not valid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IM scrn%(size%)  ' dimension array to hold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TextPage(pag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BIOS calls to set text mode screen page.  Does NOT a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IC's PRINT command.  TextPage updates QPage when call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's LOCATE will work properly on the new page.  NOTE: TextPag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work with Hercules or MDA systems with screen pages other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TextPage(pag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TLoad(filename$, oop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Load copies a screen file from a disk to video memory. 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passed to TLoad must be an ASCIIZ (zero-terminated) string.  Oops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by TLoad is -1 if no error occurred.  See also T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$ = "helpfile.hlp" + CHR$(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Load(filename$, oop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TSave(filename$, oop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ave copies a text-mode screen to a file.  The file name pa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Save must be an ASCIIZ (zero-terminated) string.  Oops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by TSave is -1 if no error occurred.  See also T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$ = "helpfile.hlp" + CHR$(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Save(filename$, oop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VScroll(row0%, col0%, row1%, col1%, attr%, line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VM vertical window scroll routine.  The area scrolled is 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ow0%, col0%, row1%, col1%.  Positive values of lines% will scro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up, negative values scroll the screen down, and lines% = 0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the block of the screen.  Rows cleared by the scrolling ac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t to color attribute attr%.  See also H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0% = 5: col0% = 10: row1% = 15: col1% = 75: lines% =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VScroll(row0%, col0%, row1%, col1%, attr%, lines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we just scrolled a block of the screen one row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UseVScreen(vSEG%, vP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VScreen allows QXLIB's DVM input and output subroutine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ed to a virtual screen in memory other than video memory.  Vir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rrays must be dimensioned (as with SaveScreen - see example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seVScreen must be called before each call to a DVM subrout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direct DVM video input/output to a monitor other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used by BASIC, when using a two-monitor system.  This allow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graphics on one monitor and text on the o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VM subroutines known to work with virtual scree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print         Qread          ClrScreen          WindowFr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printU        HScroll        ReColorWindow      Clear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printL        VScroll        PaintWindow        Paint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printCE       LineEdit (1)   SaveWindow         ReColor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printW        SaveScreen     RestoreWindow      Screen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oad          T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Use the alternate cursor, option -32768.  Do not use option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A snow prevention is temporarily disabled by UseVScreen, so you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use this function to direct video input/output to a C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for Virtual screen sizes other than 80 x 25 is provided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VScreenSize.  To use virtual screens with Hercules graphics,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HVScreen in GRAPHIC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he computer has only an MDA display, and we want to build a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while another is displayed, then pop the virtual screen in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T A-Z          ' all variables are integ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 v%(1999)        ' an array of 2000 integer elements (0 - 1999),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 element 2 bytes.  This array is large enoug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 build an entire 80 x 25 text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SEG% = VARSEG(v%(0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TR% = VARPTR(v%(0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UseVScreen(vSEG%, vPTR%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 QXLIB's DVM subroutines will print to the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 screen now.  UseVScreen must be call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 each call to a DVM subroutine.  Because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 moves memory around from time to time, vSEG%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 vPTR% must be refreshed before calling UseV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 Now we want to pop the virtual screen to the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SEG% = VARSEG(v%(0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TR% = VARPTR(v%(0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creenRestore(vSEG%, vP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WindowFrame(style%, row0%, col0%, row1%, col1%, 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Frame draws a box with corners at (row0%, col0%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ow0%, col1%), (row1%, col0%), (row1%, col1%).  Double lines ar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the box if style% = -1, single lines if style% = 0.  An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may be used instead of single or double lines, if style%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from 1 to 255.  The border will be made of CHR$(style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0% = 5: col0% = 10: row1% = 15: col1% = 75: style% = 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WindowFrame(style%, row0%, col0%, row1%, col1%, attr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we just drew a box on the screen in color attr%,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double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yle$ = "Yellow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yle% = ASC(style$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WindowFrame(style%, row0%, col0%, row1%, col1%, attr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we just replaced the double-lined box with a box bord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with "Y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