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INK is compatible with Turbo C 2.0.  It is an implementation of a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with a fairly elaborate (and reusable) character based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data file, "SAVE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a project file for compiling the program in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However, to compile from the command line using TC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C DLINK DSCREEN D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"-v" as an option directly following the TCC if you want to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integrated environment or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xecutable program at the DOS command line, type "DLINK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the data file immediately, type "DLINK SAVE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few minor (harmless) inconsistencies in the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both Borland's "clrscr()" function, and one I created mysel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interrupt generated using register access functions from "dos.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it "cls()".  This stuff is pu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