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bout HEXDEV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DOS device driver for use in debugging. The souce code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used to see what goes into a (simple) DOS devic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in CONFIG.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=hexdev.sys [name="devname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"devname" is a 1-8 character legal DOS devic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 name is "HEXOU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utput written to this device is displayed on the screen (in text,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T 10 "TTY" display function) as hex characters--2 hex digits fol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a space. For example, if you write the characters 'Ouch!' to the de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including the apostrophes,) you'll get the following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F 75 63 68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e this for yourself, install the driver, then send stuff to the de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&lt;filename&gt; hex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 &lt;text&gt; &gt;hex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config.sys hex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 The New World Odor stinks like the same old one! &gt;hex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XDEV sets up a new INT 10 display function which outputs the hex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haracter. This function uses these regis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55H</w:t>
        <w:tab/>
        <w:tab/>
        <w:t>- new function 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 = character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 = color</w:t>
        <w:tab/>
        <w:tab/>
        <w:t>- as for all INT 10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function also uses standard INT 10 "TTY" outpu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Devic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, for some reason, you don't like the device name HEXOUT, you can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to anything you like(*) by substituting the new name on the CONFIG.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as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giving the device the same name as another device, all output which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ly go to that device will be shown on the screen in hex instead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s you "capture" output which would normally go to a printer 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, so, for example, you can debug a program which is issuing spu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-feed characters without actually having a printer on-line and ej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sheets of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*) The name must follow the DOS rules for device names; the same rule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filenames apply, except that the entire name must be 1-8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. Do NOT put a colon at the end of the name (as in PRN:)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ntion is only used by some strange DOS programs; device names 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colon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XDEV.ASM</w:t>
        <w:tab/>
        <w:tab/>
        <w:t>which INCLUDEs thes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RIVER.EQ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P.EQU</w:t>
        <w:tab/>
        <w:tab/>
        <w:t>- general-purpose EQ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P.MAC</w:t>
        <w:tab/>
        <w:tab/>
        <w:t>- general-purpose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dependant on some features of Borland's TASM (it c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ed to avoid this dependency: see the comments in the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, DRIVER.EQU). When linking, you must either use the /t optio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rland's TLINK, or run EXE2BIN after linking to produce a .COM-type modu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've used the standard device driver extension of .SYS, but you can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you like: EXE2BIN produces .BIN files by default. The name make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ce, since the filename must be unambiguously specified in CONFIG.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h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in the public domain. Use, copy &amp; modify it free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4/13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criticism, praise, suggestions, money, etc.,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vid Neben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MicroTech Conversi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40 Indus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lo Alto, CA  9430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