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NDED BATCH LANGUAGE-PLUS 4.07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0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ample descriptions which you can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-Plus 4.07 on bulletin board systems and in shareware vend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and vendors should also refer to SYSOP.DOC an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the EBL-Plus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BL40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're using a compression program other than PKZ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appropriate file extension, of course.)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cate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EBL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:  4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:  Programming Languages, Menu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tch file tools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words:  BATCH LANGUAGE EBL PLU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-Plus requires 128K of free memory, DOS version 2.0 or lat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a tru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we have provided file descriptions of 1 and 8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characters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Extended Batch Lang-Plus 4.07, batch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 Extended Batch Language-Plus 4.07 add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eatures to BAT files; On-line manual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ion of bat files; Colorful window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uncing bar selection, pop-ups,fill-i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nk fields, buttons, and action bars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 100 built-in commands an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glish-like commands make stand alone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areware [ASP]. Visa &amp;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ptions are tailored for use in vendo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ended Batch Language-Plus adds powerful feature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beyond what DOS provides.  Ideal for MS-DOS, use EB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English-like commands to integrate application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printers, automate execution of programs, and much more.</w:t>
        <w:tab/>
        <w:t>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ful windows can use bouncing bar selection, pop-ups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fields, buttons, and action bars.</w:t>
        <w:tab/>
        <w:t>Share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ended Batch Language-Plus adds powerful feature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beyond what DOS provides.  Ideal for MS-DOS, EBL'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will guide you in the creation of batch files tha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ok-and-feel" of your choice.  Colorful windows use bounc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, pop-ups, fill-in-the-blank fields, buttons, &amp; ac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ily created.  Enhanced arithmetic, string, system, fil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ror recovery functions are built in.  Us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-like commands to integrate applications together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, automate execution of programs, or even create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t is well documented and includes ex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ended Batch Language-Plus adds powerful feature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beyond what DOS provides.  Ideal for MS-DOS, EBL'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will guide you in the creation of batch files tha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ok-and-feel" of your choice.  Colorful windows use bounc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, pop-ups, fill-in-the-blank fields, buttons, &amp; ac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ily created.  Enhanced arithmetic, string, system, fil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ror recovery functions are built in.  Us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-like commands to integrate applications together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, automate execution of programs, or even create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BL-PLUS now has over 100 built-in commands and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odules are not required.  It has slimmer and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utilization requiring little or no resident memory. 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reas are now available - supporting EBL program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before.  As a programming language, it provide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level language that replaces PC-DOS batch files o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antly to make stand alone applications.</w:t>
        <w:tab/>
        <w:t>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$79 (plus $3 s/h USA, $12 s/h foreign);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get bound, typeset manual, full BAT-BBS access, 6 month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tendable).  Visa &amp;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aware Corp.  has announced the the introduc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Language-PLUS.  This represents a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 from EBL Version 3.</w:t>
        <w:tab/>
        <w:t>EBL-PLUS is a powerfu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 tool and programming language for 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- giving it the best flavors of EXEC2,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Batch Language-Plus adds powerful features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ll beyond what DOS provides.  The EBL-Plus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uide you in the creation of batch files tha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ok-and-feel" of your choice.  Colorful window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ing bar selection, pop-ups, fill in the blank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, and action bars are easily created.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, string, system, file I/O, an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re built in.</w:t>
        <w:tab/>
        <w:t>Use its structured English-li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grate applications together, set up printers,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programs, or even create othe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BL-PLUS now has over 100 built-in commands and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odules are not required.  It has slimmer and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utilization - requiring little or no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larged program areas are now available - supporting 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wice as larg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product integrator, it represents a significant ad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a comprehensive, yet easy to learn,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asks you give your computer.  As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it provides a powerful high-level languag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PC-DOS batch files or be used independantly to mak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BL-PLUS, you will have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Add powerful extensions to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ntegrate programs, even dissimil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utomate execution of program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rror handling a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tring and Arithmetic expressions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atch file processing up to five times faster tha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ate Custom Menu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 windows to your EBL batch fi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sign a professional user interface, creating th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eel" of your cho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ouncing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ll in the blan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c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eing EBL-Plus in action, you'll agree that us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never be the same!  EBL-Plus is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$79 (plus $3 s/h USA, $12 s/h fore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get bound, typeset manual, full BAT-BBS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months support (extendable).  Visa &amp;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from Review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ruly unique and remarkable product, EBL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support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scois Brenot, Whitlock Energ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anks to EBL, you can see complete autom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on your ow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fred Glossbrenne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BL is a superb product... Get it and wonder h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 did without 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Goosens, Capit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egistration fee of $79 ($3 s/h in USA, $12 s/h 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the full retail package, including illust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manual, and unrestricted access for 6 mon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-BBS, an on-line resource of tips and examp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nd the EBL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are Corp.  has been producing top quality software since 1982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ember of the Association of Shareware Professionals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are Corp.  is a small software company owned and operated b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va.  Seaware is proud to celebrate its 10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eaware Corp.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ank Canova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ware Corp.</w:t>
        <w:tab/>
        <w:tab/>
        <w:t xml:space="preserve">  Orders: 1-800-634-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1646</w:t>
        <w:tab/>
        <w:tab/>
        <w:t xml:space="preserve">  Info:   1-407-738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ray Beach, FL 33447</w:t>
        <w:tab/>
        <w:t xml:space="preserve">  Fax:</w:t>
        <w:tab/>
        <w:t xml:space="preserve">  1-407-738-1712 (4pm-9a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.S.A.</w:t>
        <w:tab/>
        <w:tab/>
        <w:tab/>
        <w:t xml:space="preserve">  BBS:</w:t>
        <w:tab/>
        <w:t xml:space="preserve">  1-407-738-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:   71426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:</w:t>
        <w:tab/>
        <w:t xml:space="preserve">  71426.2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