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M is a simple utility that allows you to create a .COM file from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need to create an informational screen and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ecuting, use MAKECOM. Refer to the README.PWR file to see how MAK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. Each of the READPxx.COM files were created with MAK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screen with your favorite editor and save the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Let MAKECOM create a .COM file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COM &lt;enter&gt; for syn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