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P Utilitie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2 Simon Hradecky (CIS: 100031,3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consist of: Career Assignment Editor, Logbook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Results Editor, Flightplanner with Display of Routes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lculation. If there is enough interest, i'll add a Rout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Editor (Navigation Aids, VORs, ...) and open the Flight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Leave a form with ENTER or ESC, while not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field, press F3. Press INS for inserting or 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. While showing Informations, you may scroll down a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dn or Page_up (or click arrows with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Showing Career Results: you may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ights and checkflights by pressing SHIFT-Left or SHIFT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ner is restricted to primary airports.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plan out of a career assignment (if a logbook is open, the next car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ill be suggested) or input the airports manually. Af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 weather conditions are used within calculation. In care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rmation within career file is used. You may view fue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viewing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  Fuel/time needed for takeoff and climbing 4000-5000 ft 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: Fuel/time needed until command to climb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:     Fuel/time needed to climb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:   Fuel/time needed from reaching to leaving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Fuel/time needed for descend to f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 Fuel/time needed from entering approach control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ding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  Fuel/time needed for final approach and revers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based upon experiences with ATP and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 They must not be used for re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uel the best calculation will be shown. You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th Page_dn or Page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