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2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x seems to have a bug in which it will not acce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I seemed to notice this only in level seven, bu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it in ot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IXBRIX.EXE. It will patch your BRIX1.EXE file and s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iginal file to BRIX1.E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is from a private user and not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