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LIGHT SIMULATOR SCENERY DIRECTORY MANAGEMENT UTILITI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 created by C.D. Trent, Staffor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  1.0    - 1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version 1.1    - 9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EL.EXE       - scenery file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DD.BAT       - sample scenery file ad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L.EXE        - interactive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SCDEL.EXE has been altered to allow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 letter in the environment variable SCEN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README.DOC has been updated and revi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ese utilities for use under DOS to maintain som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S4 directories. I became tired of manually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airly large numbers of .SC1, .DY1 and .MOD fi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y working set to a reasonable size, and I also want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tually incompatible groups of files out of the wa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I use is typ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SC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NY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--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ep all the groups of scenery files (.SC1, .DY1, .MOD files)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grouped under a common parent directory, whi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above happens to be \FS4\SCN. I use the file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s, in effect, master copies of the scenery.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CADD.EXE and SCDEL.EXE (as supplied here) to create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pies of these groups of master files in my basic FS4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me to keep a clean FS4 directory, with just thos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files that I want in it at any one time, and I can add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with very simple commands (SCADD, SCDEL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es included here require you to set up an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ROOT  before using them: SCENROOT should contain th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y of all the scenery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the necessary DOS command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CENROOT=\fs4\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ither type this in or (more typically) inser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The right-hand side of the assign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 a drive assig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CENROOT=c:\fs4\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SCADD and SCDEL if you keep master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physical or logical disk from your basic FS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CDEL.EXE is used to remove groups of fil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4 directory. It uses the environment variable SCENROOT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the parent directory of all the scener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SCENROOT beforehand: an example i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DEL.EXE is run in the basic FS4 directory. It has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el [subdirectory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: scdel ny az ca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letes all copies in the basic FS4 directory of the vario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SC1 .DY1 .MOD extensions which exist in thos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named as arguments in its command line. It doe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files in the scenery subdirector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CDEL.EXE can also be used without any arguments, when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 consisting of a single directory name per lin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return&gt; or &lt;ctrl-Z&gt; will exit the program. This interactive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allow SCDEL.EXE to accept piped input in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groups of scenery files into the main FS4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- the batch file SCADD.BAT in this package is a work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modified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DD.BAT is run in the basic FS4 directory. The 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dd [subdirectory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: scadd az ca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DD.BAT requires the environment variable SCENROOT to be set u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i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include a simple interactive file deletion program IDE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: this has the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l 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th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intended use is without command line arguments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files whose names are piped from another program o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 line from the keyboard - exit using &lt;ctrl-Z&gt;. The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is not available from the standard DELETE command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[listfile] | 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in a batch file, and using the Unix-derived stream editor se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lied here, to extract suitable filename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%1 | sed -f [sedscriptfile] | 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L.EXE does not use the SCENROOT environment variable: it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les explicitly named in its input. Wild cards are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the filenames supplied to it and file name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(The alternative seemed far too risky to me!)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L.EXE is not restricted to .SC1,.DY1,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be of use to people who have directories organis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from the pattern I have shown above, so that SCDEL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D.EXE are of no interes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programs are provided as is, with no guaranteees -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in my system - and have not been validated against all version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ovided free of copyright and at no charge.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IS  with any queries or comments. I will provide the C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EL.EX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ris T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00015,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9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