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       Action of Denmark Strait (24 May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BI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BISMARK                BC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PRINZ EUGEN            BB PRINCE OF W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German  battleship (BB) BISMARK,  accompanied by th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 (CA)  PRINZ  EUGEN  steamed  from Germany  to  attack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ys.    The British  sighted the  two  ships and  sent 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  (BC) HOOD  and the  battleship PRINCE  OF WALES  to sin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MARK or at least slow her down until  additional ships c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h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 Escape with  the BISMARK  to the  south of 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.  (Your goal  is not to slug it out with British warship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 merchant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 Slow the BISMARK  to 10 kts or  less or destro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forward and aft tur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       Battle of the River Plate (13 Dec 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RAFS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 GRAF SPEE              CA E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C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The pocket  battleship (PB) GRAF  SPEE had 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ing merchant shipping  when three British cruisers  finally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Escape from the British ships in any direction.  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cruisers is insufficient compensation for any seriou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 by your ship, whose mission is to sink enemy merchant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 or disable the GRAF  SPEE, even if thi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rifice  of all  of your  ships.   The GRAF  SPEE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if both her fore  and aft turrets are destroyed or if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lowed to 10 knot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        Battle of the Java Sea (27 Feb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A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HAGURO                 CA E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NACHI                  CA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JINTSU                 CL De RU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AKA                   CL P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UBUKI  (4 DD's)        CL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YUGIRI  (4 DD's)        1 ELECTRA  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NENOHI  (4 DD's)        2 KORTENAER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SHIGURE (3 DD's)        3 PAUL JONES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OSHIO 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Hoping to impede  the Japanese invasion  of Java, a 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,  British, Dutch  and Australian  (ABDA)  ships steam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abaya to intercept  and destroy an invasion convoy.  The ABD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ted the JINTSU and eight destroyers, but without spott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were unaware  of the  three  other cruisers  and ten 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rking over  the horizon.  After a long battle, two allied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unk and the remaining ships with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 Sink or drive off all  of the enemy ship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way for your invasio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DA: Break through to the  northwest of the Japanese shi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orts would be following (no actual transport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a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        Battle of Penang Island (16 May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EN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HAGURO                 DD SAUM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YUKIKAZE               DD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VER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VIG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VIR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The Japanese Heavy Cruiser  HAGURO was ordered to 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 Andaman Islands to  pick up  a withdrawing  garrison.  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ted en route by aircraft and five British destroyers were 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her.  Using  radar, the destroyers advanced on the  HAGUR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designed  to trap  her no  matter which  way  she 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  The HAGURO turned to  fight rather than flee, but was h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torpedoes and s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Escape with the  HAGURO in any direction (or  s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enemy shi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HAG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     Battle for the Philippines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YUGA                  BB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ISE                    BB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YAMASHIRO              BB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FUSO                   BB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ONGO                  BB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IEI                   BB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IRISHIMA              BB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ARUNA                 BB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AGATO                 BB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UTSU                  BB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Prior to the Second World War, naval planners drew up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tingency plans to deal with the possibility of a futur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each  of the  major sea  powers.   For  a war  with  Japa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sioned the  U.S. fleet sailing  to the Philippines to 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fleet and rescue the Allied garris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enario simulates  the possibility of such a  slugfest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tle these  ships had  been built  to fight.   When the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appeared on  the  scene,  the  battleships  were  given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morous tasks such as anti-aircraft screening and shore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 Drive off or sink all of  the American ship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ure that the invasion of the Philippines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Drive off or  sink all of the Japanese ships 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nes from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   Battle for the Philippines I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H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YUGA                  BB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ISE                    BB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YAMASHIRO              BB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FUSO                   BB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AGA                   BB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TOSA                   BB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AMAGI                  BB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AKAGI                  BB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AGATO                 BB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UTSU                  BB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As a  result of  the Washington  Naval Treaty  of 1921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he number of battleships each  of the participating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, Japan scrapped a number of battleships that we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nstruction.   This  scenario is identical  to the  las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ur of these  ships are assumed to have been  complet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bstituted for the four smaller KONGO class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Drive off or sink all of the America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Drive off or sink all of the Japanes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7   Battle of the English Channel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C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SCHARNHORST            BB KING GEORG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GNEISENAU              CL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PRINZ EUGEN            CL ARETH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HER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Until  early 1942, the SCHARNHORST, GNEISENAU  and PRINZ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based in  the captured  French port  of Brest  where the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ed them  to nearly around  the clock bombing.   On February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Germans managed to sneak the warships out of port 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glish  Channel  toward  Germany.    By  the  time  the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this totally unexpected  move, it was too late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oken attacks  against them.  This scenario assumes  tha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l force had been available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rman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Break through to  the northeast with the SCHARNH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EISEN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 the  German  ships  or force  them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8          Battle for Norway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SCHARNHORST            BC RE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GNEISENAU              1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While  covering the German invasion of Norway  in spring 1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arnhorst  and Gneisenau  encountered the British 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own.   The  German ships  retreated  after exchanging  a few 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likely they could have sunk the Re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  Sink the  Renown  without suffering  severe 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 Score one or  more hits on one  of the enemy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scape with the Renown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9          Battle for Morocco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Axis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ASSACHUSETTS             BB JEAN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AIGLE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Prior to the Allied landings in North Africa in November 19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S MASSACHUSETTS engaged the French  battleship JEAN BART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control) in a  gunnery duel which silenced  the Axis ship's 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ft her  burning.   The JEAN  BART was anchored  and still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at the time, and was  not completed until 1955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, the  JEAN BART is assumed to  have been completed ea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of a match for the U.S.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Sink the JEAN BART or destroy all of her tur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:  Sink or drive off the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0          ALASKA vs HARUNA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) ALASKA                    BB HARU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The USS  ALASKA was officially  classified as  a larg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 by  the U.S. Navy, although  her armor and  armament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at of a battlecruiser.  She is as capable a warship as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HARUNA, as this scenario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.S.:  Sink the HARU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ink the ALASKA.  This is a difficult task  i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SKA's superior speed and rate of fire.  The Japanes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  a  minor victory  if  he  escapes from  the  ALASKA 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or su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1        Battle of Savo Island (9 Aug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   U.S. and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CHOKAI                CA CHICAGO     DD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KINUGASA              CA CANBERRA    DD BA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FURUTAKA              CA ASTORIA     D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KAKO                  CA QUINCY      DD RALPH TA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AOBA                  CA VINCENNES   DD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TENRYU                CA AUSTRALIA   DD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YUBARI                CL SAN JUAN    DD MO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YUNAGI                CL HOBART      DD BUCHA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In response to  the American landing at  Guadalcanal,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awa ordered  a force of cruisers  to steam down the  Solomon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and attempt  to break up the  beachhead at night.  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total surprise  and  sank four  cruisers  without los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 back without  bombarding  the  transports  or  troop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h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 Break through  to the 11  transports anchor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ast and sink as many as possible.  The single  ship 'TRANSPO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ll of the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Prevent  the Japanese from sinking  the transports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panese attack was not expected, the U.S. player may not fi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 or change  the course or  speed of any  of his ships until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3.  After that, only ships that have been  fired on may fi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aneuver until  turn 15.   (As a  variant, assume no  su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U.S. player to respond immedi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2      Battle of Cape Esperance (11 Oct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ESPE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AOBA                     CA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FURUTAKA                 CA 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KINUGASA                 CL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FUBUKI                   CL B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HATSUYUKI                1 FARENHOLT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BUCHANAN 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A Japanese  squadron of cruisers  under Admiral  Goto st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 Guadalcanal where  they were  to  bombard American 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to Goto,  Admiral Scott was waiting  for him, eager  to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at at  Savo Island.  The  trap was sprung that nigh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A's radar picked up the AOBA, enabling Scott to 'cross the 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re on Goto's ships with  his entire battle line.  The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saved  from total  disaster  when  Scott  ordered a  cease-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that he may have been firing  on his own destroyer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.   When the  battle continued  a few  minutes later the 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had time  to overcome their initial surprise,  manage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he BOISE  and two destroyers before escaping  in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Japanese lost  both the FURUTAKA  and the  FUBUKI in 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 ever in a night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 Escape  to  the  northwest, losing  as  few ship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e Japanese  player may not alter course or  speed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weapons until  the third turn  after being  fired on or 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ship comes within 3 miles of the A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Sink or cripple as many of the Japanese ship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simulate the  confusion described in the notes, 2  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 player is  allowed to  fire  back, both  sides should 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 for 4 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3    Naval Battle of Guadalcanal I (12 Nov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IRISHIMA              CA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IEI                   CA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AGARA                 CL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MATSUKAZE (3 DD's)     CL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AKATSUKI   (3 DD's)     CL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MURASAME   (3 DD's)     1 CUSHING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UDACHI    (2 DD's)     2 BARTON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To clear the  way for an  amphibious landing, two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ir escorts  were dispatched  to bombard  the U.S.  airst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dalcanal.  After  scouting B-17's sighted the  large force st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'The  Slot', Admiral Callaghan  with his five cruisers 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 raced  to intercept  them.  The  two forces  colli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in  one of  the most furious  sea battles  ever fough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s turned back  the bombardment force, but the ATLANTA, JUN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ur destroyers were  sunk.  The Japanese lost two destro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IEI was badly  damaged.  She  was easy prey  for aircraft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nmolested airfield and was sunk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  Break  through  to  the southeast  of  the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with at least one battleship with operational forward or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rets.  This battleship  would be able to destroy the  air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14 inch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Turn back or sink  both of the enemy battleships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he destruction of Henders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4   Naval Battle of Guadalcanal II (14 Nov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U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IRISHIMA                     BB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ATAGO                         BB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TAKAO                         1 BENHAM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E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A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HIKI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YUKIKAZE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AYANAMI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ASAGUMO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Two days after  the naval  battle of November  12/13,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again attempted to  put Henderson airfield out of ac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he was  met by Admiral  Willis Lee,  with two battleship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of four  destroyers.   The  Japanese were  again turned 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 the  KIRISHIMA  and  a  destroyer.   The  Americans  lo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,  and suffered  heavy  damage to  the  SOUTH DAKOT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 a temporary power loss in the middle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Break  through to the southwest of  the America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a battleship or two heavy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Prevent  the Japanese from slipping by to  bombard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To  simulate the  SOUTH DAKOTA's  power outage  at a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in the  battle, the SOUTH DAKOTA  will be unable to fire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guns for a five minute period beginning  on a turn of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5       Battle of Tassafaronga (30 Nov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TAKANAMI                 CA 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NAGANAMI                 CA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AKINAMI                 CA PENSA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OYASHIO                  CA NOR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KUROSHIO                 CL HON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KAGERO                   1 FLETCHER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KAWAKAZE                 2 LAMSON 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UZUK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Eight Japanese destroyers laden with supplie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 on  Guadalcanal were  intercepted and  surprised by 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f cruisers led  by Rear Admiral Wright.  The  U.S. ship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at a range of 5 miles, but on this occasion their gunnery 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inaccurate and  only one destroyer  was sunk.   As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turned to escape to  the northwest, they fired torpedoe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,  sinking the  NORTHAMPTON and  damaging  three others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keep them out of the war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 Escape to  the northwest with  as many  destroy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 The Japanese  player may  not fire  any  weapons or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 or speed  (except to  avoid  running aground)  until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opens fire or until he passes within 4 miles of a U.S.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 Sink  the enemy  destroyers  without losing  an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6      Battle of the North Cape (26 Dec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N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SCHARNHORST            BB DUKE OF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BEL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S Class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The German battleship  SCHARNHORST left her base 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  to attack an  eastbound convoy but was  intercept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of  British ships.    In the  running  battle that  en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RNHORST was sunk after taking repeated torpedo and shell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Escape from the British ship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SCHARNH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:  On February  25 1942,  the  GNEISENAU was  damaged an 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ing  raid  and never  repaired.   To  create a  new  scenari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e  GNEISENAU was repaired  and able to accompany  her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, use  the  scenario editor  to add  the Gneisenau  to the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(use Ship database or copy Scharnhorst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7          Battle of the North Cape I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NC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TIRPITZ                BB DUKE OF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BEL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S Class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  On September  19 1943, the  TIRPITZ was damaged  b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get submarines while at anchor  in a Norwegian fiord.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the attack failed,  and replaces the SCHARNHO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PITZ in the Battle of the North 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Escape from the British ship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one or both of the German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8        YAMATO vs MISSOUR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Y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ISSOURI                  BB Y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The Japanese built the 70,000 ton  YAMATO intending 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out-shoot any other ship afloat.  As it turned out, the Y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in action against enemy battleships but was overco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ircraft bombs  and torpedoes.   In  this scenario  she  is p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 MISSOURI, the  only battleship that  could come 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her armor and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Sink the YA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ink the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9        MONTANA vs No. 789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ONTANA                    BB 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Both  Japan and the United  States had plans to  buil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s  which would  have exceeded  the  fire power  of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TO and MISSOURI.  The USS MONTANA  was to have b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 except with a total of four  triple 16'' turre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three, and the BB 789 was  to have had three twin turret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'' 4500 lb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Sink No. 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ink the MON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0      Attack on Convoy PQ-17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Q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Allies                      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WASHINGTON                 BB TIRP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DUKE OF YORK               PB S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CUMBERLAND                 PB LUTZ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WICHITA                    CA 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LONDON                     1 HANS LODY  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NORFOLK                    2 KARL GALSTER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TUSCALOOSA                 3 T22 (3 Torpedo bo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WAINWRIGHT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KEPPEL  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ZULU    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TARTAR     (6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Q-17        (37 Merchant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In June of 1942 convoy PQ-17 departed for Murmansk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million dollars worth of aircraft, tanks, truc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upplies badly needed by the Soviet Union.  Along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ttacked by German aircraft and submarines, and it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ed by a strong surface force.  False intellig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ing of the Lutzow and 3 destroyers prevented the Germ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ing with their heavy ships, but the aircraft and submarines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11 of the original 37 merchant ships in the conv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at least 18 of the ships in the convoy (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hip unit PQ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  Prevent the Germans from sinking more than 1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 ships in convoy PQ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1  Battle of the Barents Sea (31 December 19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B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JAMAICA                PB LUTZ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HEFFIELD              CA 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ACHATES                1 BEITZEN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RWELL (4 DD's)         2 ECKOLDT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SCORT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W-51B (14 Merchant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German effort to destroy a convoy to Russia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nto a series of confused engagements due to bad w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ision of attacking ships into two groups.  Each side l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but the convoy got through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7 ships left in JW-5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 Sink at least 8 of the ships in JW-5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2               Bombardment of V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V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Kolombangara, Arundel Island, New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MONTPELIER                 DD MURA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LEVELAND                  DD MINEG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W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On 6 March 1943 a U.S. bombardment force sent to shell the V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trip on Kolombangara sank two destroyers ferrying su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is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with at least one Destroyer, sink an enem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core a torpedo hit on one of the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both destroyers without taking serious da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: Historically, the Japanese did not detect the U.S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y had closed to 5 miles and opened fire on them. 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he Japanese player may not maneuver or fire weapons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s torpedo wakes, is fired on, or closes to within 4 m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3     Battle of the Komandorski Islands (26 March 19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KOM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SALT LAKE CITY             CA 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RICHMOND                   CA M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BAILEY                     CL 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OGHLAN                    CL ABU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DALE                       DD WAK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ONAGHAN                   DD HATSUSH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IKAZ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INA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AKA M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AKITO M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U.S. task group patrolling the western Aleutian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ch larger Japanese force running reinforcements to Attu. 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decided to engage at long range and attempt to sink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 cruisers (Asaka Maru and Sakito Maru) and escap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hips were lost on either side in the three and a half hou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nsued, the Japanese were driv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 Sink the Asaka Maru and Sakito Maru and esc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either of your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ave the Asaka Maru and Sakito Maru or sin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4         Battle of Kula G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Kolombangara, Arundel Island, New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HONOLULU                   DD NIIT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HELENA                     DD SUZU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T LOUIS                   DD TAN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NICHOLAS (2 DD's)           DD AMA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JENKINS  (2 DD's)           DD HATSU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NAGAT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SAT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MOCHID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MIKAD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HAMAK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 group of Japanese destroyers sent to land troops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ila was attacked by three cruisers and four destroyer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nt up the "slot" to intercept them.  Although outgu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training and torpedoes enabled the Japanese to s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a with the loss of only one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from the U.S. ships, inflicting at lea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as you take. (Count a torpedo hit on a cruiser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estroyer sunk, and a cruiser sunk as equivalent two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two of the Japanese destroyers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damage than you i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5         Battle of Kolombang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KOLOM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Kolombangara, Arundel Island, New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and Allies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HONOLULU                   CL JIN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LEANDER                    DD MIKAD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T LOUIS                   DD YUK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NICHOLAS (5 DD's)           DD HAMA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JENKINS  (3 DD's)           DD KIY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MAURY    (2 DD's)           DD YU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One week after the Battle of Kula Gulf, another tangl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Allied ships and a Japanese force carrying supplies to Vi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lacking radar, the Japanese were using a receive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radar signals.  Japanese "Long Lance" torpedoes again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sinking a destroyer and damaging the Leander and St. Lou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or the loss of the Jint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from the U.S. ships, inflicting at lea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as you take. (Count a torpedo hit on a cruiser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estroyer sunk, and a cruiser sunk as equivalent two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two destroyers or the Jintsu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damage than you i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6         Battle of Vella G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V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DUNLAP                     DD HAG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RAVEN                     DD AR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AURY                      DD KAWA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LANG                       DD SH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T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Just before midnight on 6 August 1943 six U.S.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ushed a smaller Japanese force carrying soldiers and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mbangara.  Three of the Japanese destroyers were su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any of the U.S.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with at least two destroyers or sink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.S. ship.  Japanese ships may not fire weapons or maneu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fired on, sight torpedo wakes, or come within 4 m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three of the destroyers without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7         Engagement off Horia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HORI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NICHOLAS                   DD SH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OBANNON                    DD ISO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TAYLOR                     DD SAZA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HEVALIER                  DD HAMAK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n even match between 4 Japanese destroyers scre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tilla of PT boats and barges and 4 U.S. destroyers sent to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Although the Japanese destroyers were forced to fl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U.S. gunfire, most of the barges carrying troops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Sink or drive off all of the U.S.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or drive off all of the Japanes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8         Battle of Vella Lav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LAV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ELFRIDGE                  DD AKIG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HEVALIER                  DD ISO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OBANNON                    DD KAZEG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RALPH TALBOT               DD YUG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TAYLOR                     DD SH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LA VALLETTE                DD SAMID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On 6 Oct 1943, a group of Japanese destroyers evac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ison on Vella Lavella were detected by a search plane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 were sent to intercept them, but when Captain Wal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ridge detected the enemy ships half of his force was still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 to the south.  Rather than allow the Japanese to escape,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immediately, hoping to draw the opposing destroyer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other U.S. ships.  Before these reinforcemen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, the Japanese had sunk the Chevalier and torpedo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ridge, losing only the Yugu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Sink the three closer destroyers and depar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U.S. destroyers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as many destroyers as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9         Battle Empress Augusta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E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MONTPELIER                 CA MY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LEVELAND                  CA HAG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OLUMBIA                   CL SE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ENVER                     CL A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USBURNE (4 DD's)           1 NAGANAMI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SPENCE   (4 DD's)           2 SHIGURE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In response to U.S. landings on Bouganville, the Japanes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ful force of ships to attack the transports in Empress Aug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, hoping to score another victory similar to Savo Is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ing ships were detected by reconnaissance planes and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cruisers more than 35 miles short of the transports. 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equality of forces, surprise and superior tactic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victory, with a destroyer and the Sendai sunk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estroye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Sink or drive off the U.S.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or drive off the Japanes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0         Battle of Cape St.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AUSBURNE                   DD 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LAXTON                    DD MAKI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DYSON                      DD AMA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ONVERSE                   DD YU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PENCE                     DD UZ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 Japanese evacuation force was mauled by U.S. destroyers o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 1943.  Radar and superior gunfire accuracy contrib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sided victory: 3 Japanese destroyers sunk with no U.S.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with at least 3 destr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3 of the destr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1          Battle off Biak (8 June 19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B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and Australian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AUSTRALIA              DD SAMI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BOISE                  DD SHIRATSU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HOENIX                DD SH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LETCHER   (4 DD's)     DD URA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HUTCHINS   (4 DD's)     DD SHIKI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ABNER READ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ARUNTA   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Five Japanese destroyers attempting to reinforce Bia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invasion of the island were engaged by a far superi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.S. and Australian ships.  In the two hour stern ch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the Japanese managed to escape with only a single h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tsu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without losing any of your ships, or s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destroyer or score a torpedo hit on a cruiser for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one of the destroyers withou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2         Battle off Biak I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BIA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and Australian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AUSTRALIA              CA MY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BOISE                  CA HAG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HOENIX                CA A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LETCHER   (4 DD's)     CL K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HUTCHINS   (4 DD's)     1 ASAGUMO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ABNER READ (4 DD's)     DD SAMI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ARUNTA     (2 DD's)     DD SHIRATSU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SH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URA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SHIKIN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is scenario is similar to the previous o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hips that could have been used by the Japanese in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inforce Biak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Sink or drive off all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or drive off all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3        Battle for Saipan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AI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Saipan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IOWA                   BB Y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EW JERSEY             BB MUS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WASHINGTON             BB N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ORTH CAROLINA         BB HAR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SOUTH DAKOTA           BB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ALABAMA                1 ATAGO (4 C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INDIANA                2 MYOKO (2 C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NEW ORLEANS (4 CA's)    3 NAGANAMI (7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HALFORD (5 DD's)        4 HAMAKAZE (7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YARNALL (5 DD's)        5 ASAGUMO  (7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BAGLEY (4 DD's)         6 WAKATSUKI (7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possible engagement between opposing battle lin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of the Philippin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Sink or drive off all enemy ships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ink or drive off all enemy ships in order to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ing transports and bombard the landing beaches on Sai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4     Battle of Punta Stilo (9 July 19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WARSPITE                   BB GIULIO CE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ROYAL SOVEREIGN            BB ANDREA D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ALAYA    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PTUNE     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OVENTRY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ALCUTTA                   CA Z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HEFFIELD                  CA P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WCASTLE                  CA GO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EGION   (4 DD'S)           CA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KANDAHAR (4 DD'S)           1 EURO  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JERVIS   (4 DD'S)           2 FULMINE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SIKH     (4 DD'S)           3 LIBECCIO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 this first major naval action of the w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terranean, the British hoped to eliminate the only two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s in service.  The Italians could have avoided the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ttacked believing that aircraft from nearby bases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ven the odds by damaging some of the British battle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one of the British ships were damaged by air atta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s managed to escape serious damage in the 45 minut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Giulio Cesare and Andrea D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core at least one penetrating hit on a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and escape without losing either of your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5     Encounter off Cape Spada (19 July 19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P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YDNEY                     CL BANDE 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HAVOCK                     CL COLLE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HOT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During a transit from Tripoli to the island of Lero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cruisers sighted four British destroyers near Cr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ships chased the destroyers for an hour, firing at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Sydney emerged from a fog bank and attacked.  A chanc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the Colleoni which was then sunk by torpedoes, but th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e fought on.  The British withdrew after running low on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either Italian cru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t least one British ship and withdra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either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6     Battle of the Mediterranean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WARSPITE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VALIANT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ALAYA                 BB GIULIO CE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RENOWN                 BB C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BARHAM                 BB DUI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 August 1940 the newly constructed Italian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orio and Vittorio Veneto entered service along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ilio which had just been modernized.  The Italians were thu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 powerful force of 5 battleships, matching the for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ritish in the Mediterranean.  Although these five ship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 together on 30 August to attack British warships which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bor, no battle occurred.  This scenario pits the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battleships then stationed at Alexandria and Gibr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or drive off all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or drive off all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7     Action off Malta I  (12 October 19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    DD ARTI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AV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GE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CAMICIA 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 A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 AL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 A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n Italian patrol of destroyers and destroyer escorts 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jax off the coast of Malta in the middle of the n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ax sank two ships and shot up several others before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la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at least one enemy ship a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the Aj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8     Encounter off Cape Teulada (27 November 19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TEU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RENOWN   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RAMILLIES                  BB GIULIO CE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BERWICK 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OUTHAMPTON 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WCASTLE 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HEFFIELD                  CA Z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GLOUCESTER                 CA P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OVENTRY                   CA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ESPATCH                   1 TURBINE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AVAGE    (5 DD's)          2 ALFIERI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SAUMAREZ  (5 DD's)          3 LANCIERE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GREYHOUND (5 DD'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fter receiving intelligence reports that Britis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ed at Gibraltar had left port, the Italian flee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them.  The two forces met and fired on each other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minutes.  Due to inaccurate reconnaissance reports, the Ita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ey were outnumbered and did not pursue the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ships.  The British commander, who believed (incorrect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the Italian ships had been previously damaged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, was the subject of a board of inquiry for not hav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engagement "more energet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or drive off all of the Italia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Break through the enemy forma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or three cruisers able to fire forward or aft turr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were escorting a convoy to the southeast which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en have been able to destroy.  No actual convoy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9         Bombardment of Genoa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RENOWN   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ALAYA                     BB GIULIO CE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SHEFFIELD                  BB ANDREA D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AVAGE   (5 DD's)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SAUMAREZ (5 DD's)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TURBINE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On 10 February 1941 a British force bombarded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l city of Genoa.  Unknown to the British, 3 Italian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vailable to intercept them as they withdrew after a half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.  The Italians were unable to find the British in the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nd the battle nev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both of the British battleships without 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one battleship or sin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0         Action off Gavdos (26 March 1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AV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ORION    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RTH       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GLOUCESTER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AVAGE (4 DD's)             1 TURBINE (3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powerful Italian flotilla put to sea to attack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ys carrying supplies to Greece.  A portion of thi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4 British cruisers.  With the Vittorio Vene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in the distance, a long range gunnery battle between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 commenced, but the British ships fled when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from the Italian ships or sink at lea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as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the British cruisers while minimizing you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1         Battle of Matapan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T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 WARSPITE               BB VITTORIO VENETO (damag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BARHAM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VALIANT 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ORION 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CA Z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RTH                  CA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GLOUCESTER             1 TURBINE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ERAPIS   (4 DD's)      2 ALFIERI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REYHOUND (4 DD's)      3 ALPINO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JERVIS  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fter the encounter off Gavdos (Scenario 44) the Italia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went several attacks by British torpedo planes which dam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torio Veneto and crippled the cruiser Pola.  Although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escaped, a powerful British force which included 3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s sunk the Pola and 4 ships which had turned back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.  This scenario assumes the entire Italian forc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) was caught by the Brit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from the British ships with the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least 2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Vittorio Veneto and most of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2        Battle of Matapan 2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TAP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WARSPITE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BARHAM 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VALIANT    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ORION    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   CA Z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RTH                     CA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GLOUCESTER                CA P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ERAPIS   (4 DD's)         1 TURBINE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REYHOUND (4 DD's)         2 ALFIERI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JERVIS    (5 DD's)         3 ALPINO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is scenario is the same as scenario 45 except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ne of the Italian ships were damaged by the ai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or drive off all of the British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or drive off all of the Italian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3      Action off Kerkenah Banks (15 April 1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KERKE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Kerkenah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OHAWK                     DD BA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OMALI                     DD L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TARTAR                     DD LUCA TA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ZULU                       CONVOY (5 merchant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In support of General Rommel's operations in Africa, Ita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ys to Libya carrying critical supplies.  Four British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d one of these convoys near Kerkenah island off the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sia.  Although surprised and outnumbered, the Italian esc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d to sink the Mohawk and beach two of merchan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all of the merchant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with at least one of the merchants, or be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4     Battle of Sardinia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ARD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ELSON   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V ARK ROYAL   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OUTHAMPTON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 GO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TURBINE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ALFIERI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On 22 August 1941 three British ships departed Gibral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out an attack on Sardinia.  Believing the movement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oy to Malta, the Italians put the Vittorio Veneto and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 to intercept them, along with a force of crui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.  The British canceled the mission after s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ships.  This scenario assumes the Italians were 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the Ark Ro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the Ark Ro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5     Battle of Malta I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L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ELSON (Damaged)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RODNEY      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PRINCE OF WALES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HERIMONE                   CA GO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HEFFIELD                  CL ABRU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HASTY (4 DD's)              CL ATTEN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EGION (4 DD's)             1 TURBINE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KANDAHAR (4 DD's)           2 ALFIERI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One month after the aborted attack on Sardinia,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et sortied from Gibraltar on a dual purpose mission. They h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raw the Italians into a decisive action and ensure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oy to Malta.  The Rodney and Prince of Wales had bee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Mediterranean to guarantee British naval superio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Italians did put to sea to attack the British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never found each other.  The battle would have been ev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torpedo planes had damaged the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or drive off all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Break through to the south of the British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one battleship or three cruisers able to f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or aft turrets.  The British were escorting a convo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s would then have been able to destroy.  No actual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are present in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6    Attack on the Duisburg Convoy (9 November 1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DU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URORA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LIVELY                 1 EURO   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LANCE                  2 FULMINE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LIBECCIO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UISBURG CONVOY (7 Merch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heavily escorted convoy of Italian supply ships he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ya was attacked by a smaller British force.  With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and sunrise, the British ships quickly sank all of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and two destroyers before the Italian cruisers could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with at least four of the ships in the Du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y group.  The Trento, Trieste, and 3 Libeccio may not maneu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weapons until turn 8 unless they are fired on or come with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 of an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at least four of the ships in the Duisburg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7    Attack on the Maritza Convoy (24 November 1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RIT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URORA                   DE 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  DE CASSI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IVELY (4 DD's)           MARIT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On 24 November 1941, an Italian convoy of two suppl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d for Bengasi was attacked by two light cruisers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.  The two destroyer escorts defending the convo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time for its escape by attacking the superior British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fter a hour of fighting both supply ships and the Cassiope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with either the Maritza or the Pro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Maritza and the Proc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8     Attack on the Veneiro Convoy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VE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URORA                     CL 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    CL MONTECU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    CL ATTEN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PTUNE                    1 EURO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HASTY (3 DD's)              2 GRECALE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s part of a massive effort to get supplie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forces in North Africa, a convoy of 3 cruisers and 5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rting the Veneiro was sent to Bengasi.  These ships were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30 November 1941 and four British cruisers left Malta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Although the British did intercept and sink a lone suppl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ver made contact with the Veneir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Ven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with at least the Vene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9         Battle of Cape Bon (14 December 1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CAPE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Cape Bon (Tunis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AORI                  CL BARB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IKH                   CL GIU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LEGION                 DE C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ISAAC SW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wo Italian cruisers carrying gasoline to Tripoli wer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route by British Destroyers.  In a quick engagement, British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rpedoes set fire to the cruisers' inflammable cargo and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Barbiano and Gius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with either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new scenarios:  If you use the Barbiano or Giussano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cenario, their Damage Factors (DF) should be changed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0 to reflect the fact that they are not carrying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0         First Battle of Sirte (17 December 1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I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URORA    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  BB GIULIO CE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ORION                    BB ANDREA D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IDO  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EURYALUS                 CA GOR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LEOPATRA                1 EURO   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ARLISLE                 2 FULMINE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EGION   (4 DD's)         3 LIBECCIO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KANDAHAR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KINGSTON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SIKH  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large force of British cruisers and destroy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rting a tanker to Malta were run down by a vastly superi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tilla at twilight.  Only darkness and the Italian ships'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aved the British from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alian:  Sink at least two of the cruisers before turn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urn 12 visibility is assumed to be reduced to the poi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omb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the loss of no more than 1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version:  Had this battle occurred earlier in the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ships would have been slaughtered.  Ignore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bat end at turn 12, the Italian player wins only by 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British cruisers without loss of any of his battlesh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1         Second Battle of Sirte (22 March 19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IR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IDO                     CA GOR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EURYALUS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LEOPATRA                CL BANDE 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ARLISLE                 1 GENIERE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NCE     (5 DD's)        2 SCIROCCO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KINGSTON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SIKH   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SOUTHWOLD (4 D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Many of the British ships that had barely escap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of Sirte managed to get caught again by a superi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in the Second Battle of Sirte.  This time they did not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evere punishment and suffered damage to the Cleopa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yalus, Penelope, and 6 destr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t least three of the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three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: The Queen Elizabeth was sunk in the port of Alexandr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demolition teams on 17 December 1941.  Had this no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could have been operating with the cruisers involv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of Sirte.  Create a new scenario using the scenario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Queen Elizabeth to the british forces (use Ship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B Valiant data from MATAPAN scena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2     Battle of Malta II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L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WCASTLE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    CA GO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PTUNE 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RETHUSA                   CL GARIB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BIRMINGHAM                 CL 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HERIMONE                   1 AVIERE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HASTY    (9 DD's)           2 VELITE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AIREDALE (9 D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NESTOR   (9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OY (10 supply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 an attempt to break the blockade of Malta,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atched two large, strongly escorted convoys from Alexa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raltar in June 1942.  The convoy from Alexandria was turne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aircraft and torpedo boat attacks and the presence of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nav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one suppl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ll ten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3     Battle of Pantelleria (15 June 19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AN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AIRO                      CL EUGENIO DI SAV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BEDOUIN                    CL MONTECU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PARTRIDGE                  DD AS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ARNE                      DD OR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ATCHLESS                  DD PRE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ESCAPADE                   DD 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BLANKNEY (4 DE's)           DD MALO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OY (5 supply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During the same few days that the Alexandria convoy to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ing routed (see Battle of Malta III scenario) a seco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y from Gibraltar to Malta was attacked.  After thre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air and submarine attacks, the surviving units of th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ttacked by Italian ships near the island of Panteller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s sank three supply ships and a destroyer and sho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ssels before with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two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t least 4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4     Battle of Pantelleria II (Hypothetic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ANTE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BIRMINGHAM                CL EUGENIO DI SAV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CAIRO                     CL MONTECU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BEDOUIN                   DD AS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PARTRIDGE                 DD OR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MARNE                     DD PRE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MATCHLESS                 DD 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ESCAPADE                  DD MALO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BLANKNEY (4 DE'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OY (5 supply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British and Italian accounts of the battle of Pant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on the number of British ships that participated.  The Ita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they had engaged a cruiser of the Southampton clas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iro but the British denied the presence a second crui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mingham has been added to the British forces in this scenar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"Italian version"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ll five supply ships or sink both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t least 1 supply ship and escape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your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5        Battle of Malta IV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LT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IGERIA                CA GO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MANCHESTER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KENYA 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AIRO                  CL EUG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HARYBDIS              CL MONTECU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SHANTI (4 DD's)        CL ATTEN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CARUS  (4 DD's)        1 AVIERE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JERVIS  (4 DD's)        2 VELITE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OY (14 supply ships)  3 CASTORE (4 D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wo months after the disastrous June 1942 effort to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a, the British staged another massive operation to atte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upplies through.  The Italians and Germans countered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auntlet of submarines, torpedo boats, aircraft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to intercept surviving convoy units with six cruisers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a.  By the time the convoy reached Malta, it had been whi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2 cruisers (one damaged), seven destroyers, and six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.  The intervention of the Italian cruisers at this poi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sulted in the total destruction of the survivors,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mployed.  In this scenario, this cruiser force is pit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onv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Break through to the east of the Italian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9 surviving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t least 6 supply ships or turn back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6   Battle of the River Plate 2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RA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 GRAF SPEE              CA CUMB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 E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C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hunting group that engaged the GRAF SPEE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mberland, which was in port being repaired during the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mberland had been added to the British forces in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:  Escape from the British ship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tish: Sink the GRAF S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7   Battle of the River Plate 3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RA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 GRAF SPEE              CA CUMB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C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fter her battle with the British cruisers, the Graf Spe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ge in the neutral port of Montevideo.  By international la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only remain for 72 hours or be interned.  The British us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to convince the Germans that a large force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tlecruiser was waiting outside the harbor, and the cr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f Spee scuttled their ship rather than engage in a hopeless f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ity, only the Cumberland had joined the Achilles and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ax, and the crippled Exeter had withdrawn.  In this scenari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 Spee attempts to fight her way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Escape from the British ship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the GRAF S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