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rev 2.60  Copyright 1990-1992  Everett Kaser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escription of the various games/disks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SYNKA is not available for registration in the U.K. or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games require EGA or VGA, and Sherlock require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areware games:</w:t>
        <w:tab/>
        <w:tab/>
        <w:t xml:space="preserve">     U.S.     U.K.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NARF ...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UK, includes Accessory Disks --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sewhere, Accessory Disks are sol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ERLOCK (mouse required)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OSYNKA ................  $15.00  (N.A.)  (N.A.)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1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2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3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pping and Handling .........  $ 2.00 .......  __ $ 2.00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TAL 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? (circle one)    [ 5.25" ]   [ 3.5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_______________________ State _____________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SA and MASTERCARD accepted:   VISA____  MASTERCAR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d Number: __ __ __ __-__ __ __ __-__ __ __ __-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iration date: __/__</w:t>
        <w:tab/>
        <w:t xml:space="preserve">Phone: (______) ______-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atur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along with your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.S. and else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ett Kaser</w:t>
        <w:tab/>
        <w:tab/>
        <w:tab/>
        <w:t xml:space="preserve">Compuserve User ID: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litile</w:t>
        <w:tab/>
        <w:tab/>
        <w:tab/>
        <w:t xml:space="preserve">Phone: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5405 Spruce St</w:t>
        <w:tab/>
        <w:tab/>
        <w:tab/>
        <w:t xml:space="preserve">Weekdays: 6pm-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bany, OR  97321</w:t>
        <w:tab/>
        <w:tab/>
        <w:t xml:space="preserve">Weekends: 9am-9pm 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K: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ompson Partnershi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urch Croft</w:t>
        <w:tab/>
        <w:tab/>
        <w:tab/>
        <w:t xml:space="preserve">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mshall, UTTOXETER</w:t>
        <w:tab/>
        <w:tab/>
        <w:t xml:space="preserve">  Fax:  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ffordshire.  ST14 5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V Software</w:t>
        <w:tab/>
        <w:tab/>
        <w:tab/>
        <w:t>Phone:</w:t>
        <w:tab/>
        <w:t xml:space="preserve">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fach 2749</w:t>
        <w:tab/>
        <w:tab/>
        <w:tab/>
        <w:tab/>
        <w:t xml:space="preserve">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-7500 Karlsruhe 1</w:t>
        <w:tab/>
        <w:tab/>
        <w:t xml:space="preserve">  Fax: 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  <w:tab/>
        <w:tab/>
        <w:tab/>
        <w:tab/>
        <w:t xml:space="preserve">  BTX</w:t>
        <w:tab/>
        <w:t xml:space="preserve">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ank you very much for your registration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is a game of solitaire, played with "tiles".  It de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several similar games, such as "Shanghai", "Gunsh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hjongg", which are played with Mah-Jong tiles.  Solitil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game, but adds new starting layouts and the 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r to create new layouts and/or modify the layouts provi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, built-in, "westernized" pictures on the faces of the t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use alternate tile-sets, and the program includes a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so that the user may alter existing tile pictures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ly new sets.  Solitile 3 can also read in and use til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for use with Nels Anderson's Mahjongg game (of whic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hundred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in the UK Solitile are all files from Accessory Disks 1-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 til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 mu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4 .GI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where you have to run arou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azes (levels) picking up treasure (rings and crown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Snarfs.  You can shoot the Snarfs, but you only g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easure, not for the Snarfs.  Each time you're touch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, you're "tagged".  You start with a "tag count" of 50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agged the count is decremented.  If you get tag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s 0, the game is over.  You can get "healed" at a first-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your tag count is pumped back up to 50). 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50 levels in the registered version of the game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create more levels with the built-in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("Big Scarf") is an implementation (by Russian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gey Ryzhkov of the solitaire card game known in Russia as Kosy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ules are very similar to standard Klondike solitai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tion uses 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 (as opposed to the 7 columns in Klondike).  The reserv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rds are turned over one at a time, but you may only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ck twice.  Very enjoyable.  The face cards are lovely, an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1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2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1 GIF files: space shuttle take-off, King Tut, cheetah's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3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DOC, documents the usuage of ST2TO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