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ORTCHECK SHAREWA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RUC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ftware Cre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ig Bend, Wisconsin 53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1989-92 by  Software  Creations, Inc., Big Bend, WI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ions (C) Copyright   1984    Philip    A.    Mongelluzz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terbury, CT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  program   (C) 1987-91  by  Knowledge 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p., Canyon Lake, TX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ADEMARK ACKNOWLED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is a trademark of International Business Machin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FTWARE CRE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 PROGRAM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freely copy and distribute this Sportcheck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as long  as  the  following files are kept int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l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ball       Football       Hockey         Baske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on:       Edition:       Edition:       Ed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   ------------   ------------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RTC.EXE     SPORTC.EXE     SPORTC.EXE     SPORT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RTC.CFG     SPORTC.CFG     SPORTC.CFG     SPORT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RTCB.EXE    SPORTCF.EXE    SPORTCH.EXE    SPORT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RTCB.TOT    SPORTCF.TOT    SPORTCH.TOT    SPORTCK.T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CARDS.DBF    FBCARDS.DBF    HKCARDS.DBF    BKCARDS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CARDC.DBF    FBCARDC.DBF    HKCARDC.DBF    BKCARDC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VAL1.DBF     FBVAL1.DBF     HKVAL1.DBF     BKVAL1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VAL2.DBF     FBVAL2.DBF     HKVAL2.DBF     BKVAL2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VAL3.DBF     FBPLAYER.DBF   HKPLAYER.DBF   BKPLAYER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PLAYER.DBF   MANUAL.DOC     MANUAL.DOC     MANU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.DOC     ORDER.DOC      ORDER.DOC      ORD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being marketed using the shareware 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.  If you  find  this program useful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it for any extended period  of  time,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gister your copy with the program's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Creations, Inc.  offers  the following  benefi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of the Sportcheck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You  will  receive  the latest version of the Sport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including the most  recent  card  values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You  will  be  shipped three future card  value 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are published on a quarterly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You  will  have  the  option  of  extending  you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cription after your  first  three updat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i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You  will receive free technical support  from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ions, Inc.   regarding  program  install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view or print the file  ORDER.DOC  for current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ortcheck series  consists  of  IBM compatible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programs designed to enrich the hobby of sport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lecting.  Each of the Sportcheck programs provide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lector with the   ability   to   maintain   an 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entory of the cards in his  or  her  collection. 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mplished through the use of colorful, menu-driv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values for every card in all of the major  card 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stored in   data   files   on  disks  includ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rtcheck programs.  Traded and  update sets  are 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also a special file containing  values 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and a personal file which is used to catalog  any 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are not  included in any of the other sets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d for five different conditions for each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BASEBALL CA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rtcheck - Baseball Edition  contains  data files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jor set by  each  of  the  seven  prominent  baseball 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facturers - Topps,   Donruss,   Fleer,   Bowman,  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rtflics and Upper Deck.  This  is  a  total  of 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5,000 different cards.  There is also a separate  dat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ing values for over 1000 complete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OOTBALL CA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rtcheck - Football  Edition  contains data files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jor set by each of the  following football  card compan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ps, Bowman, Fleer, Philadelphia  Gum,  Score,  Upper D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on Packed, Pacific Plus, Proline Portraits  and  Pro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 total  of more than 24,500 different card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lso a separate data file containing  values  for over 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HOCKEY CA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rtcheck - Hockey  Edition  contains data files  for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jor set by each of the following hockey card manufactur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ps, O-Pee-Chee, Bowman,  Parkhurst,  Score, Upper De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 Set.  This  is  a total of  more  than  16,500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s.  There is also a separate data file containing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300 complete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BASKETBALL CA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rtcheck - Basketball Edition contains data files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jor set by  each  of  these basketball card manufactur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ps, SkyBox, Fleer, Bowman, Star  NBA and Hoops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 of more than 5,500 different cards.  There  is  als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 data file  containing  values  for over 200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on the distribution diskette(s) are in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.  Therefore, you must  install  Sportcheck  to 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before you   can   run  the  program.   To   star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procedure, insert  the  Installation Disk 1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A: and type the following command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: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STALL program  will  then   begin  by  displaying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 information about the installation procedure.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ing this information,  press  any  key  to continu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then be prompted for the  disk  drive  letter 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like to   install  Sportcheck  onto.    Highligh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priate driv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drive  selected  for installation is a hard disk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will be  checked to ensure  that  it  has  enough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to hold all of the Sportcheck files.   If  it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have enough  space,  a  message will be display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ill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hard  disk  has enough space  available,  the 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ill continue by asking for a disk subdirectory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stall the  files  to.  You may either accep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y name of \SPORTC,  or  BACKSPACE  over tha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in a   different   name,  and  press  ENTER.    I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y does not currently exist, it will be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.  The files  will  then  be  written  to  the 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ompressed, and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If you are going to be installing  multiple Sport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to the same hard disk, we suggest that  you 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to the  same  subdirectory.  This will take up les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and will allow the Sportcheck  Control Program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f the availa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tart Sportcheck, use the DOS change directory 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o the  Sportcheck subdirectory, then type in "SPORT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DOS promp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\SPOR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OR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start the Sportcheck Control Program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search the current directory for Sportcheck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display them in a pop-up  menu  for  you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 the program of your choic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NG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time you use Sportcheck, you will need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ew options  to  work  with  your  computer system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can be  set through the "Change Configuration"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mai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t the options for your system,  use  the  cursor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 "Change Configuration"  and  press   ENTER. 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 the selection  that  you  wish  to chang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Drive - This represents the  disk drive where Sport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look to find the data files.  In most cases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ld the  letter of the drive to which you  had 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ortcheck.  However,  if  you wish to track multipl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lections without  reinstalling  the  entire  Sport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into another hard disk subdirectory  you 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useful to keep your data files on a diskett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ard   disk   drive.   To  do  this,  copy 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ORTCB.TOT, BBCARDS.DBF, and BBCARDC.DBF for the Bas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ion, or SPORTCF.TOT, FBCARDS.DBF  and  FBCARDC.DB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otball  Edition,  etc. to a diskette.   Then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data  drive  letter  to match the diskette dr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sh to use -- either A or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Port - In order to print reports, Sportcheck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now the location of your  printer  port.   Highligh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ropriate name   that   corresponds   to   your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, and  press ENTER.  Valid printer por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: LPT1,  LPT2,  LPT3,   COM1,   COM2,   and   COM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, you may view reports on your computer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ng the choic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E CURRENT WOR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 to  view,  edit,  or  print the  content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ar sports card  file, you must first follow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 to choose the file that  you  wish to use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file is displayed in the upper right part  of 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rtcheck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Use  the cursor keys to highlight "Change Curren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" from the main menu screen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Highlight the card type that you wish to us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Highlight the year of the set that you wish to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 not have to choose a work  file  to  print th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LL SCREEN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"Full Screen  Data Entry" from the main  Sport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will put  you  into  edit  mode.   The  content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work file  are first  loaded  into  memory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dit mode  you  may  add  cards,  change card 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cards, and view your totals for th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keys  are  used  to  navigate  throug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ARROW / DOWN ARROW - Moves the cursor either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in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 UP / PAGE DOWN - Pages one screen forward 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2 -  Prompts  for  a card  number  to  search  for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s the correct screen for the number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quick reference, this information is also  available 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by pressing F1 while in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dd a  new  card  you  must  position  the  cursor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field corresponding to the number of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you wish  to  add, and enter  a  valid  condition 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 condition codes are G, V, E, N, M, and  *  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 -  Good  (Card showing signs of excessive wear -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unded corners, multiple  creases, minor writing,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id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 -  Very Good (Obviously handled card - slightly 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ners, minor creases, loss of surface lu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 -   Excellent  (Moderately  worn  card  -  rather 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ners, no creases, no writing,  slight loss of 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surf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-  Near  Mint  (A  nearly perfect card - sharp  cor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rely worn  edges,  slight  loss  of  surface glo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ightly off-c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- Mint (Card in perfect condition  -  sharp  corn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ges, no  creases,  no  signs of wear,  even  b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p foc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-  Entering  an  asterisk  allows  you  to enter 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le quantities of the  above  conditions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d.  A  window  will  pop  up with each  of  the 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ditions displayed  followed by the current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ach.  You may enter  up  to  nine cards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ve  conditions.  When you have finished  ent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ESCAPE to return to full screen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ard condition  information  is also available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pressing F1 while in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 valid condition code is  entered,  the valu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and condition will be displayed in the valu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need  to  change  the  condition  of a  card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lection, simply move  the  cursor  to the cond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that you wish to change and  type  in the new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ue will  automatically  be  updated  to   refl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nge cards  with an asterisk condition, you must typ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erisk and then  you  may  change   the  quantity 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a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elete a  card  that  is  no  longer  in your 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 the condition  code  of that card and hit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 or DELETE key to remove the  code.   The  value 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will be returne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elete cards  with an asterisk condition, you  must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an asterisk  and  then change the quantities to zer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view your current totals for  the work file set, press 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show you the number of cards that you  hav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, and their accumula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ICK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 only a few cards to enter or edi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file, it is sometimes easiest  to  use  the  "Quic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" feature.  This feature does not load all  of 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for the  entire set into memory.  Instead, it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ard by c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"Quick Data Entry" from  the  main  Sportchec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ring up a window in which you will be asked 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number.  You  should then type in the number of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wish to change, and press  ENTER.   Sportcheck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display the  card number, condition code,  player 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value currently  set  for  this card.  You ma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code by typing in one  of  the  six condi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d in the previous sec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entering a card condition, the new condition 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displayed,  and  you  may  press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then enter in the next  card  number  to  chang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ESCAPE to return to the main Sportcheck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INT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rint reports,  select  "Print  Reports"  from  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rtcheck menu screen.   This  will bring up the Selec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Report screen.  From this screen  you  can  print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ary report or a detail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mmary Report lists each of the sets that  are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Sportcheck  program.   For  each  of these se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 number of cards collected  and  the  total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s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four   different   detail  reports   -   Check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entory, Missing Cards, and Cards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list - The  Checklist  report  prints  a detail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y card number in the current  work  file.  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ists of card number, player name, quantiti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 five card conditions, and total  value  fo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entory - The  Inventory  report  only prints a detai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cards that are in your collection.  Card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contain a condition code  are  not  included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rt.  Each line consists of card number,  playe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antities for  each  of  the  five  card condi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tal value for tha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sing Cards - The Missing Cards  report is intende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llector acquire the cards that he or  she n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llection.   It prints a detail line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ds that is missing from  the  collection.  As a gu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ee values are printed for each of these  cards - m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ellent, and goo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s For Sale - When the Cards For Sale report is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er  will  be  prompted to enter a percentag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report.  This percentage  of  the actual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of the cards will print on the report  to 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lling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ERSONA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urpose of  the  Personal  File  is  to give the us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ility to catalog cards that are  not included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major sets.  The records in this file consist of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, player first name, player last name, card  year,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, card number,  card  quantity,  card condition, a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"Personal File" from  the main Sportcheck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ng up a  submenu  offering the choices of  "Edit 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" and "Print   Personal  File  Report".   However,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are not included in  the  shareware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rtcheck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PDATE ALL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on  the main Sportcheck menu is  used  to 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ard values  when  you  receive a card value updat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Software Creations, Inc.   Since  these update dis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t only to  registered users, this update function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in the shareware version of the Sportcheck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ECIA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two   other   special   files   includ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rtcheck program.  These are the Complete Sets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Sets File - The Complete  Sets  file contain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complete card sets.  This file can be chos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Change Current  Work  File" menu and edited. 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 set   you  own,  simply  enter  the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dition code (G, V, E,  N,  M,  or  *) 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will  be  totalled  into your collection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a complete set, you should be careful not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ame cards again in the individual card file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s will  be  counted twice - once as the tot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vidual cards and once as the complete se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s File - The total values  of  each  of the variou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s and years are stored in a file called  SPORTCB.T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ile  is  updated  every  time one of the oth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is edited.  To view  the  Totals file, simply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ummary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ICE TO CARD DEA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rd values used in Sportcheck are obtained  from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ling prices from   card   dealers  throughout  the 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s.  In order to present values  that  are as accur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, we would  like  to get more and more  card  de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olved.  If you  publish  selling  prices for common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s, or complete sets of baseball or football card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Software Creations, Inc.  on  your mailing list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is shown  at  the  beginning  of this  manual.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ipation will be   greatly   appreciated   by 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ions, Inc. and the users of the Sportcheck progra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