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this program "Squarez 1.2" for inclu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this shareware gam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 identify it as shareware, charge less than $7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Squarez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VGA or 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12 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joystick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quarez is $15, and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ll receive 50% of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imar, FL  32579-02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