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d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ittleton, Colorado.  The parites her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i software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simultaneously, please contan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