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   �ķ ���ķ �ķ    ������ķ          �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� � </w:t>
      </w:r>
      <w:r>
        <w:rPr/>
        <w:t>ֽ � �    � �</w:t>
      </w:r>
      <w:r>
        <w:rPr/>
        <w:t>Ŀ �          � �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ķ� �  � �  � �     � � � �           � � � � � � � � 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 �  � �  � �     � � � �           � � � � � � �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 � �� </w:t>
      </w:r>
      <w:r>
        <w:rPr/>
        <w:t>ӷ � ��ķ �� ��� �          �� ��� � � 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Ľ ���Ľ ����Ľ ������Ľ          ������Ľ 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quick prank for your unsuspecting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akes a DOS prompt when it is ru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patron types a key, WiLD DOS adds 1 to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, and returns it to the screen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'a', the program will print out 'b'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some interesting results when you (the prankster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automatically when the computer boots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program name, and path in the AUTOEXEC.BAT file. (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t that you already knew that.)  If you need help, don't ask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know where you live (or work, or co-exis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, type Ctrl-A (Control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, named WILD.ZIP with 4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.EXE  --The Wild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.DOC  --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BAT -Batch file to rea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.COM     --a simple displa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 these doc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and is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insist on being paid in my computing endeavors (not my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ndeavors anyway), but a note of suggestion, or than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or just some good old fashion hate mail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must pay to calm your moral fibers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5 dollars (pennies welcome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ha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4 7th Ave So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okings, SD 5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lick a stamp, you may find me lu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II BBS (605-692-1537), or on Bored Games BBS (605-692-2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4/640)  The source code, written in 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-song quote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ptimist proclaims that we live in the be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;  and the pessimist fears this is 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ames Branch Ca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