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____ REGISTERED versions of WORLD EMPIR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  What typ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25.00 check or money order for eac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   woul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dered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 your game copi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  |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| |__| 5 1/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____________________________________________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| |__| 3 1/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, State, Zip ___________________________________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is form to: ULTIMATE SOFTWAR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2454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te City, Oregon   9750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 You!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