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Digital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CTRL-P To Prin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Name -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Name -____________________ Last Name -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-____________________ APT #-_________ Country -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-________________ State -________________ Zip Code -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Phone Number: daytime(   )   -       nighttime(   )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le payment:  CHECK  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hecks payable to Christopher J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ND ORDER FORM WITH PAY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gital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TTN: ORDER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00 Palisade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ly City, CA  94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registering and or purcha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---------------------------------------------------------------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Product                     |Price |Quanity |     Concept      |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_------_--------_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Lost                        |$10.00|        |    ShareWare     |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Lost [Levels 1-5]           |$10.00|        |   Commercial     |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|      |        |                  |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|      |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---------------------------------------------------------------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pecify Disk Size:  [ 5.25 ]    [ 3.5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loppy      H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 you AGREE &amp; UNDERSTAND the distribution and disclaime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ost.doc documentation? ___Yes  ___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X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-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add $5.00 shipping &amp; handling if in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of California residents, add $7.00 shipping &amp;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ease allow up to 4 weeks fo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.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kind of computer do you 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286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386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486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ndy 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intosh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e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kind of graphics card do you 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vga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ga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a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ga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you own a modem? Yes __  No __  Speed: 300 1200 2400 9600 14.4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 you own a music card? Yes __ No 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lib __  Sound Blaster __ Thunder Card __ Sound Sorce __  Other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