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DOOR.EXE - All door format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ark Scott, in Microsoft QuickC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12/31/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L L D O O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DOOR.EXE is a simple program which will convert variou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to a single type, which will be written into DOORINFO.DA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door differs from other similar programs that are distrubut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in that with Alldoor, it is possible to define what a specific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looks like. What this means is that door types that do not exi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is written can be accomodated. For example, if DORINFO1.DE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/QBBS door type was to be redefined, you could change a sing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a door that uses Alldoor without any difficulty.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door can read and pass should be enough for most purpose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tensive door types (such as DOOR.SYS) will still pas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such as conferencing info).  Still, I have not found a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hich requires more information than Alldoor will pass to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oor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ing ALLDOOR for use with your BBS is extremely simp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edit the file named ALLDOOR.DEF.  This file must b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n the program is run.  This file is what tells ALLDO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information file looks like.  The first two characters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e the only characters that ALLDOOR pays any attention to.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represent certain variables.  What you have to do is match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or information files with those in ALLDOOR.DEF.  If this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, and it probably does, then don't worry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create an DOORINFO.DAT file from a DORINFO1.DEF fil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read in things such as SysOp's name, User's Name, et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t in DOORINFO.DAT.  To do this, simple plac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n the line in ALLDOOR.DEF that corresponds to the variab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ad in.  This probably makes you more confused.  Here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The first line of DORINFO1.DEF is the BBS Name.  So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DOOR.DEF, on the second line (since the first one is a special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rved), you would put the code that corresponds to BBS 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ALLDOOR that the first line of DORINFO1.DEF is the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allows ALLDOOR to read in any door information type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examples to further clear things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DOOR.DAT:          (This file doesn't actually exist, it's just a 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                  &lt;--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                 &lt;--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Linkage  &lt;--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                   &lt;--User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g                   &lt;--User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ssauga, ON        &lt;--City,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                    &lt;--Tim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DOOR.DEF:           (This is what the file should look lik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the abov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AMPDOOR.DAT    &lt;--Path &amp; Filename of fil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1                     &lt;--%1 means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2                     &lt;--%2 means SysOp's last name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4                     &lt;--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%F                     &lt;--User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                    &lt;--User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                     &lt;--City, State/Prov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T                     &lt;--Tim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codes (%1, %2, %4) are what symbolize the individual variabl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diting ALLDOOR.DEF, you will see a list of these charact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, which will help you to edit them.  For the abov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is is what would be outputed to DOO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mat of DOORINFO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Scott                             �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Linkage                  �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 Yang                              � Users'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ssauga, ON                        � Users City,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                                   � Security level (-1 =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                                    � Time Left (-1 =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x:x,x,x,x                           � Com por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                                   � Ansi Flag (-1 = unkn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, more data would be passed in an actual running,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DOOR.DAT was for demo purposes only, and contained very litt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listing of allowable strings is contained in ALLDOOR.DEF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file.  The only characters that matter in ALLDOOR.DEF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of each line, and the characters of the first line, so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is file, don't bother erasing the remaining lines, since i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amn near impossible to use for anyone you might give it t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in the file ALLDOOR.DEF is the filename of the door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verted.  This may include the path, so the program can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, as long as you tell it where to find the door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basically it for version 1.0!  Hope this program help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.  Absolutely.  You dont get a registered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for sending in money.  All the features are your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.  This program was designed to help out SysOp's and programmers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at it does that.  To programmers of online games,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program along with anything you may write.  SysOp'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freely too.  This should just add upgrad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to your doors.  The only thing that I ask is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y of these files (except of course, ALLDOOR.DEF, just be civ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bottom information lines in the fi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is program IS useful to you, and you want to see mor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it (such as configurable output files, and things like that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plain appreciate me helping you out for free, then I will happ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y money you may happen to have lying around.  If you send $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I will mail you the latest version of the program (Canada &amp; U.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include the power to configure the output door file. 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concerns, questions, or suggestions, I will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 them.  I can be reached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rk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789 Solitair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ssissauga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ADA   L5L2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want to call me by modem, my BB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Domain Lin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9200 Hayes: 105MB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leNet Canada � 20:23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HZNet � 10:1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Net � 40:41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16)607-35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this program out!  Call PDL toda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