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X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04) 256-9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POKER is a fast-paced board game in which you remo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s from the board based upon the roll of the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BOX POK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BOXPKR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RUN45.EXE is not included but is required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BOXPOKER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#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1                        Number of 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-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 Pt value for ONE PAIR       (1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3                         Pt value for TWO PAIR       (1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6                         Pt value for 3 of a KIND    (1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2                        Pt value for STRAIGHT       (1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5                         Pt value for FLUSH          (1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0                        Pt value for FULL HOUSE     (1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6                        Pt value for 4 of a KIND    (1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30                        Pt vlaue for STRAIGHT FLUSH (1-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           &lt;- For Wildcat! systems using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Note:DOOR.SYS must be in SA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BBS\CHAIN.TXT                &lt;- For WWIV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BBS\GTUSER.BBS               &lt;- For GT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HIROLL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BOXPOKER     Location of BOXPOK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POKER BOXPOKER.CFG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ke-Up-Day feature allows the caller to make up any plays he/she mi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current month and prior to the current call. You control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have a potential of 16 games to makeup and bring them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is set at 4, the maximum # of games the caller can play on 5/8/92, is 8 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files will be created. The files will be called SUNHOF.AS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HOF.ANS (ASCII and ANSI versions). The files will be placed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s the BETSY.EXE file. You are responsible for COPYING the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lletin area and renaming to a filenam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The HOF files are cumulative files. That means they are read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ch you DO NOT want the Door to be played. If a caller tries to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be allowed to play per day or REWARD specific Level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re Plays Per 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options are handled by the use of the 10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ries (000=00/0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20=Subscriber, 30=Visiting Sysop, 40=CoSysop, 90=Friend)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 xml:space="preserve">Friend=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CoSysop=10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would set the Individual "Games per Day" config entry to 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individual "Door Time" to 5 minutes (these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uld replace 4 of the Security Level entries as :  020=05/30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. To use the variable (following the example above), pla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 IRQ=5 in the batch file used to bring up your BBS (you would ne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fferent IRQ number for each node). The command line would now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, in combination with the use of the environmental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bed in the MULTI-NODE SETUP section will allow you to u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Sunrise Doors are Multi-Node capable. Each node must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ility to access a configuration file which will have its own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(DORINFOx.DEF, PCBOARD.SYS, DOOR.SYS, etc) defined o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) Create a separate configuration file for each node.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fference between each file would be the location of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) Use ONE configuration file for ALL nodes. This Door will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This option, as described, assumes that you are running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4.5a software. The environmental variables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set the variables EXACTLY as described below, for EACH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fo with a carat (^) under it, MUST be typed as is. The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pends on your naming conven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ow you to use one batch file and one config file to ru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your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BOXPOKER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 or send a self-addressed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and your registration number will be forwarded by return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BOXPOKER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my BBS or you can reach me thru PCRELAY/R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BS DOOR, SYSOPS or PCBHints conferences or routed to -&gt;SUNR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 1:133/410 or SmartNet (Syso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