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FIED Ads Door allows your callers to post classified ad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different categories. The categories are defined by you, the Sysop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mber of days you want the ads to be active. A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s at night in your event, will handle the purg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no limitation to the number of classified ads you ca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, provided you are runn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version allows for 20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version allows for 1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LASSIF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summarizing all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=Display the Originat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=Do Not Display the Originat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ter a new AD option. Zero(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ccess the DELETE option. Zero(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ccess the MODIFY option. Zero(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ccess the MESSAGES option. Zero(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Ads Exchange Program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                 Name of the EXPORT file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he CLEXCH program. We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 a unique name.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E                  Name of the WELCOME file.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lename CAN 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OODBYE                  Name of the GOODBYE file.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lename CAN 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LASSIF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read MULTI-NODE SETUP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CLASSIFY limit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base to 15 and the number of ads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'Want Ad - General' category to say, 'Announcements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wwwwww,x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w = Category name. Max length: 25 characters(NO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Number of days to remain active. Min:1 Max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Should the program ask for COST ($$$) inf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= Category security level. If caller's log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is less than this security level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enter or view an ad in this categ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security level of 0 allows anyo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aximum number of entries is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program finds that filename, it will display that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ADOPT.SYS (if you have created it). The file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running the CLPURGE program in your nightly event proces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ure that the ads are deleted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CLPURGE will pack the Message Database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PURGE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 or whatever you call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only available in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ticipate in the exchange of Classified Ads databas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' (Any number of BBS' can participate). The exchang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CLEXCH and comes included in the CLASFY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XCH performs two (3)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EXPORT:  Extracts all active ads from the Classified Ad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reates a file named XXXXXXXX.EXP (filename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CFG file) and will bypass any ad already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IMPORT:  Imports the XXXXXXXX.EXP (filename is defined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) created by the EXPORT option and merges all a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lassified Ads database. It will not import any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uplicates ads found in the existing databa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is option will IMPORT ALL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, during a singl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ound and EXPORT (as in (1) above) during one exec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BBS' involved in the exchange MUST run registered version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ed Ads and Classified Exchange (CLEXCH). CLEXCH will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4 of CLASSIFY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critical that ALL participants in the exchange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on one system, showing up in a category totally unre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 a different name for your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Send (transmit) the XXXXXXXX.EXP file to those inv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Delete XXXXXXXX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Copy the XXXXXXXX.EXP file that was sent to you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BS you are exchanging with, to the dire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 a different name for your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Delete XXXXXXXX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Copy the XXXXXXXX.EXP file that was sent to you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you are exchanging with, to the directory used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 a different name for your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Send (transmit) the XXXXXXXX.EXP file to those inv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ll IMPORT and EXPORT transactions are now recor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OW TO SETUP AS A HUB AND DO CLASSIFIED ADS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is a fully working batch file complete with comments, for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. There are a few very important things to remember i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ds as a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all your nodes have the same categories or mass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. SECOND, it is highly advisable that you and your nod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 (representative of your board) instead of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assify.exp", for example Sun.exp would be the name for Sunris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this batch file (Exchange.bat) is best run during your eve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, rather than each time the door is executed, especial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boards that are long distance. The commands for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listed below. You may feel free to remove the comments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below after modification for your system drive/path/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:\db\files\classif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^^ 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will delete your previous night's export. NOTE: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is command the first night you start the import/ex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^^^^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Copy all exported files sent to you into your classifi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on Sunrise-80 or in the RIME network (BBS_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