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p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prise Trivia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****MUST**** run Install.bat to install or upgrade Enterprise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TREK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TREK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TREK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K TREK -----------------&gt; Run Enterpris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-25 but NO MORE than 2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will get ride of the limi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TREK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20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15-25 per day for each user NO MORE tha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Place a "YES" to let users play more than once per day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Tr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K TREK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TREK1.CFG  TREK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rise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k Trek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Enterprise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