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Lottery Do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                         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5   -  December 1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Beta copies running on three node systems using Lantast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400 mnp/5 modems, USRobotics Dual Standard locked at 38,4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n on a two node system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two weeks of Beta testing, no problems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ember 17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 -  First official release of Lottery with Instant Pick-3 and Pick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 -  Several screen write problems fixed and code optimized,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report by Glenn Rus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6   -  Added a separate line in cfg file to allow for a different 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ick-4 game. Cleaned up some screen writes again!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got them all now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 -  Fixed the exiting the door problem some callers had, adde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 routines to check for matching two numbers at the end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iddle and allowing the winner a smaller prize. Now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ur prizes to offer callers. Will also create a file to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now who won and what they w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 -  Added a feature that a few of you asked for.. now if a caller w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ick-3 or the Pick-4 a randomly selected number is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"coupon3.dat" or "coupon4.dat" file &lt;if they exsist&gt; and al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written to the winner3.dat and winner4.dat file so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fer a discount, free pizza or whatever with a coupon redem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umber on the coupon will match the number on your winn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allers can't duplicate the coupon to try and get dou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upon3.dat and coupon4.dat files don't exsist, tha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is ignored and writes to your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o won... it is then up to you to make sure they recei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ning pr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optimize code a little more and corrected some spelling er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e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 added a "Lottery.log" file so when a winner downloads a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oupon, should you use this option, you will have a log of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load within the door.. these are free downloads and not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your board download 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-  Added option in CFG file to charge time for each try at the Pick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ick-4, if you don't want to charge.. put a 0 on the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t least 1 for 1 minute.. if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m along with your priz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-  Corrected a small code mistake on charging time and giving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a pick3 or pick4 number was matched. Working great now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.sys, WILL NOT WORK if you call pcboard.sys in CFG fi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use door.sys or users.sys in 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-  Cleaned up some code for smoother screen w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 multi-BBS capable.. see lottery.doc for list of BBS's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-  Re-compliled with new version of door kit, will not lock up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ing local. Fixed access to dorinfo and callinfo in door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-  Fixed a screen write problem when running with dansi.sys.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newer version of doorframe with fix for callinfo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6  -  Re-compiled to handle the new Wildcat 3.0 that is now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 door.sys file.. read races.doc fo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-   Re-compile to handle all BBS specific files correctly and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creen write routine to make door work faster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.8 -   Fixed an error when trying to create a download coupo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upon file was missing. Corrected spelling mis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