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OTTERY 3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 Livewire BBS Gam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CBoard(TM) 14.5+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 Box 4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Copyright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ing PCBoard, Wildcat!, Gap, QBBS, R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mote Access, SpitFire, WWIV plus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ab/>
        <w:tab/>
        <w:t>GAME DESCRI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quick and simple game that allows callers to play a g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for a prize that you configure. Simply set how many times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allowed in each day.. enter your registration number and the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 with the prize for winners. That's it.. then they try a pick-3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4 lottery game.. they can play as often as they want to once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, but remember that "YOU" decide how many times they can ope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 have added couple more prizes so that callers can win whe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either the first two or last two numbers in pick-3 and in pick-4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win with the first two, last two or middle two numbers. You deci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and be sure to list them correctly in the lottery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futue updates, we plan to add a pick-6 instant game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-9 weekly winner game, where the program will pick a ramdom number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nd display to all entering the door who won for that week and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 was they w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or creates a file called "intoday.dat", this file is to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at caller entered the door today! You set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times they are allow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lete this file, no record is kept and the caller will agai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nter to door freely. PLEASE do not delete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ANT NOTE: There is now a feature where you can let a winn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k-3 or Pick-4 download a "Coupon" to redemm at your plac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own a Pizza Parlor and want to give the winner a free pizz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ick-3 or Pick-4, then create with any ascii editor two file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upon3.dat" and "coupon4.dat", YOU MUST LEAVE THE FIRST LINE AS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we will write starting on Line 1, Column 17 the Ticket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THAT WINNER! The rest of the file can be anything you wa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count coupon to be mailed in for access minus the value of the coup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that you are willing to offer. NOTE: if you don'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eature, then rename or DELETE the coupon*.dat files. If they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the program will act as usual, if they are there, after winn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will take the winner to a download screen where they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on to be printed and redemmed at your place of bus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cket number is also written to the winner3.dat and winner4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or you to compare when someone brings in a winning coup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charge time for each Pick-3 or Pick-4 attempt,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on the last line of the cfg, they will not be charged any tim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charge time to play the game and they win, the time is given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 along with your pr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              &lt;- Path/filename to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vewire BBS                    &lt;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    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te     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                          &lt;- Times allowed i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                              &lt;- Registration number (or som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Month Patron Membership         &lt;- Prize for the Pick-3 game (58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 Patron Membership       &lt;- Small prize to match 2 numbers (53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 Patron Membership          &lt;- Prize for the Pick-4 game (58 char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nth Patron Membership       &lt;- Small prize to match 2 numbers (53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                 &lt;- Time charged for each try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something must be on each line.. if you do not want to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zes for matching two numbers, simply put "No prize" without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TTERY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whose name is entered in PCBSETUP. It should res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ault PCB directory. Leave this as is except for changing the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LO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TERY LOTTERY.CFG  &lt;--- Please read NOT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Lottery requires the presence of BRUN45.EXE eith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directory as Lottery or accessible via PATH. 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ibrary in autoexec.bat and all the brun files t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n you have no problem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 MYLIB = C:\MY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 sure to put all your brun*.exe files in the mylib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is door is multi-node capable and the requirement i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Lottery.cfg passed on the batch fil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uch as: Lottery Lottery1.cf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ttery Lottery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ttery Lottery3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3    -   Toggles the printer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4    -   Toggles the Page Bell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5    -   DOS Shell. 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7    -   Toggles the Caller Alarm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8    -   Returns the caller involuntarily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out letting them know that the sysop called them bac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9    -   Toggles the local display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0   - 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- 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- 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-   Allows the SysOp to temporarily give the caller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    -   Allows the SysOp to temporarily subtract ti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 while in the DOOR.  This time is NOT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N -   SysOp next on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-X -   PCBoard will exit after current call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is passed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ATCHDOG/CTTY/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TY and WATCHDOG are not required and should not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.  LOTTERY contains its own communic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monitor the COM port.  If carrier is lost, it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CBoard where the BBS will log the user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, or something similar, is required for LOTT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ERY is COPYRIGHTED by Richard Paquette, with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being distributed via the SHAREWARE concept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, 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The program must be supplied in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modified 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LOTTERY may not be distributed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application or service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ress,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 Vendors of Shareware/Public Domain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 distribute this program without the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TTERY represents many hours of programming and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erves just compensation for his time, efforts and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this program to be of some value and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use it on your BBS system, you must retur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 provided along with the registration fee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tles you to free upgrades via modem from The Livewire'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for a period of one year. Payments should be ma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 of a check or money order (do NOT send cash!)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s must be in U.S. funds drawn on a U.S. bank. You may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vewire BBS and register online via Visa or Master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 REGISTER  from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ggestions and/or comments may be sent to the address bel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ia electronic mail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UBSNJ for RelayNet and Node ID is: LIVEW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ichard Paqu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The Livewire BBS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 Free Access Node: (609) 235-5297 MNP/5 - 300/1200/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ess to all other nodes after registering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 I V E W I R E   D O O R   R E G I S T R A T I O N   F O R 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:    The Livewire BBS                            Date___/___/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.O. Box 41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t. Laurel, NJ 080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Please use capitalization and punctuation where necess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ROM:  SysOp Name: 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Address: 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ity: ______________________ State: __________ ZIP: 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ice: (   ) _________________ BBS: (   )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Software: _____________________ BBS Hours: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ud Rates:________________________                 (08-0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FTWARE                          VERSION                   PR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                          -------                  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ttery ........................... 3.8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ces ............................. 2.1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dplay ........................... 1.6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ts ............................. 2.4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ce ............................ 2.0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veStore ......................... 3.7 ................. $ 3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ud .............................. 1.3 ................. $ 2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k Trivia Online ................ 2.0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v Trivia ......................... 1.5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xQuiz ........................... 1.8 ................. $ 35.00 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that Tune .................... 1.9 ................. $ 30.00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the above ........................................ $225.00 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J residents add 7% tax)               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oreign orders add $10.00 for shipping)     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                                                    $ 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learned of LOTTERY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A Friend         [  ] - Computer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  ] - BBS              [  ] -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[  ] - GEnie            [  ] -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