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m working towards removing all text language from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s.  The first part of this attempt has been th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instruction or information texts (most notabley the *.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.  Hopefully future versions will also come with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file (compiler will be provided) that includ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text used by the game.  This will allow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multilingual, or even personalized (ie TrekSpeak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ames to be available.  If you translate any of the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t me know.  What follows is a description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used by th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even (7) characters of every line ar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t of the line is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 values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 send carriage return/line feed after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 do not send CR/LF after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F    Window/Full Screen (other values not ye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Page Break/Wait for user inpu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     End of Text/Wait for user input to return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    Comment/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other) Undefined/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0..7   Background color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0..F   Text color for color modes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 0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0..F   Text color for monochrome modes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     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colors    ligh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Black        8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Blue         9 LightBlue    (underlined in monochrom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Green        A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Cyan         B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Red          C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Magenta      D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Brown        E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LightGray    F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LANGUAG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