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7/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INF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dness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dea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mplementation is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Onliner Interface 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B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el Hill, NC 27514-1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@9952 WWIVnet   1002:735/417 HomeBoyNet   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3641/417 FidoNet   75:7919/417 DoorNet   30:507/4 USPo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s can always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FREQed from 1:3641/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vate Idaho BBS - Durham, NC - (919) 489-9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'Req MAD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s (in order of appea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 1.0                 -  initi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ness 1.12                -  what's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otes &gt; Madness.exe     -  in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al info                 - 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Info and regisration    -  shareware and test driv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explanation            -  ignore this, just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ey mode                -  wha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l of Fames               -  maintaining files this game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Talk                   -  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grade history              -  changes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quest               -  how to become a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nd Distribution    -  Where to find the latest te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             -  people who aren't getting pai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dness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BBS systems include WWIV, WildCat, GAP, GT, DoorWay,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DorInfo.Def systems (EIS-PC, FoReM, OLEcom, QuickBBS, R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Access, TAG, and TP-Board), 2 A.M., Forum, ModuleX, Pho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BBS, Search Light, and Spitfire BBS, Telegard, Opus-CBCS 1.14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14.x.  Auntie BBS, and PCBoard 12.x are in need of B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.  Please read BBSNOTES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dness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Play has been added (see command line option -t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ing is now available.  DESQview and Windows awarene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added.  File locking/sharing had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BBS notes  -&gt;  MADNESS.EX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eneral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irectly accesses the com port and uses ANSI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 to update the user's screen.  This is the fastest and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BBS version.  It will run on all BBS systems that I've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ersion does not check the player time, or get the 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from the BBS.  Recommendend time allowed is from 25 to 30 min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installation check BBSINFO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need to put MADNESS.INS in the same directo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NESS.EXE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BBS Info -&gt; Regisration and Trial Run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ry before you buy.  Please limit your trial peri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two months.  This game will not self-destruc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n't send the mafia after you, but we are all in this toge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ration costs $10.  For that price you will get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version of the game featuring your registratio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BS info.  You will also recieve trial versions of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 current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Get to the point -&gt; The game explained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nstruction are found by playing the game. 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explained in words.  There are 1500 spaces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objective is to clear as man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Tournament Mode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rnament mode allows all players to play the exact same boar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changes monthly.  This lets the players compete directly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.  Since the game keeps seperate data files for both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urnament mode, you can run both mod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dd "-t" (without the quotes) to the command line.  You'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  The file MADNESS.TRN will be created.  This file will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from 0 to 65535.  This is the board number that is i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 Hall of Fame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ame creates two Hall of Fame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BHOF.DAT (regular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TOUR.DAT (tournament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tains the Hall of Fame.  If you get tired of it,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t and start over.  The Hall of Fame contains 24 ent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-time high, last month's 3 best, and this month's top 2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HOF.TXT  (regular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TOUR.TXT (tournament 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ames - can be changed - see command line directive /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contains the all time high, last months three be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top ten scores.  It is formatted for a o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.  Excellent for bulletin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That's Not My Table  -  Tech Talk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 accepts all responsibility for this programs imple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not responsible for any damages caused by running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If you are attempting an installation, it is always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ST the program before opening it up to the public. 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witches are correct.  If you have any technical questio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please send a SASE to the above address or contact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-Mail on the WWIVn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nother system that this runs on/under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above, please include that in your regisration. 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ooking for new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Special Thanks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st Sites - the BBS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ld BBS (WWIV) - Durham, NC - (919)220-6299 - WWIVnet 99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nis O'Dell and Mollie Moses - SysOps and Bowlers extrodi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d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0, 1992 Andrew J. Mead -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d Programmer - Brown &amp; Mead Consul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B 1155 Chapel Hill, NC 27514-1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11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MADNESS.EXE  (Madness version 1.12 BBS unregiste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NESS.INS  (Madness instruction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INFO.DOC 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INFO.DOC  (BBS Onliner Interface 1.25 installation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NOTES.DOC (extra notes for different BBS system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DOC (game regisr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.DOC (foreign language informa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_ID.DIZ  (text information used by BBS file processing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MADINFO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