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7/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Onliner Interface 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,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B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el Hill, NC 27514-1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@9952 WWIVnet   1002:735/417 HomeBoyNet   1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3641/417 FidoNet   75:7919/417 DoorNet   30:507/4 USPo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s (in order of appea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fo                - 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ysop abort                  -  F-9, F-10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directives     -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t player info              -  B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cked baud rate             -  lock baud rat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ce local mode             -  local overrid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 port override           -  lock comm port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RQ override                 -  customized IRQ/port address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y Again mode              -  allow multiple games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cal quiet mode             -  turn the bell off locally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ll of fame limiting        -  limit appearances in HOF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xt HOF rerouting           -  change HOF path/filenames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imum time limit           -  set time limit 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Talk                   -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grade history              -  changes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d Distribution    -  Where to find the latest te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             -  people who aren't getting pa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General Info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interim release.  The BOI 2.00 is nearing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 not need any other beta sites, however, I am looking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rface is easily installed.  The documentati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help.  The installation of any game using this interfa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lmost identical to that of any other game also using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B switch is heavily recommended, I probably should have mad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 If you have a locked baud rate, you will definitel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L, /C, and /I switches should not be used unles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 This interface currently works directly with 2 A.M., Do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, Forum, GAP, GT, ModuleX, PCBoard 14.x, Opus-CBSC 1.14, Phoe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yBBS, SearchLight, Spitfire, Telegard, WildCat, WWIV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DorInfo.Def BBSs (EIS-PC, FoReM, OLEcom, Quick BBS, RBBS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Access (RA), TAG, and TP-Board).  PCBoard 12.x and Opus-CBCS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urrently in the Beta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BBSNotes.Doc for extra installatio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op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can end the game in progress by pressing either the F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-10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op abort - F-10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will be aborted, the user will be notified as su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will revert to the batch file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op abort - F-9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bort will hang up the phone.  To the user,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line noise had severed the connection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, and return control to the batch file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BBS Command Line Directive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directives -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command line directive to get player info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that the program uses is username, time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per screen, communications port, and whethe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run locally or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A.M. BBS     /2                 Auntie BBS     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y        /D                 EIS-PC         /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 BBS      /S                 FoReM          /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um          /F                 GAP          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T             /D                 ModuleX       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Ecom         /R#                OPUS 1.14      /O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4.x   /P                 Phoenix       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BS      /R#                RBBS           /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  /R#                RyBBS         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Light    /9 (see note)      Spitfire BBS   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            /R#                Telegard      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-Board       /R#                UBBS           /R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      /W                 WWIV          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/R#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#' represents the node number.  If it is missing the fil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uses is 'DoorInfo.Def'.  If it is present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'DorInfo#.Def' where # is the node number. (i.e.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for /9 (SearchLigh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BBSNotes.Doc for more complete information.  This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is directive is the reverse of the other switch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  The path should be the path to the directory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command is missing, game will default 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list is not exhaustive.  The BOI will run directly und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BBSs.  Many BBSs now create the DORINFO#.DEF file,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.SYS file, or the CHAIN.TXT.  If you are running BBS softw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above, please contact me, and let me know if it us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switches.  If it does not, please send a copy of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creates, and indicate (if possible) what lines the us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size (lines), time remaining (minutes or seconds), and what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is in use are on.  A printout or NetMail to one o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would be great.  If your BBS only creates a binary fi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), I'll need more specific information.  I am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ed in BBSs that send direct parameters (like SearchL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documentation on direct command line parameters would b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ernat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for example, your copy of WildCat creates CallInfo.BBS in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"C:\WC\", and you want to run the game from somewhere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use the format /?:fullpath, i.e. /W:C:\WC\.  Add a col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path to the directive, and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ommand line directives - locked baud rate -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ck the DTE-DCE (computer-modem) rate abov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rate, you will NEED to add this switch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the BOI to use CTS/RTS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is hearti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directives - force local mode -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the program to use Local mode.  This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the command above, so that you can play the game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BS.  This will not work with either /C or /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directives - communications port override - /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the program to use a specified serial port.  Use '1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1:', etc...  Example /C:3.  Acceptable values are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uld not be used if one of the above is use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if either /L or /I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directives - interrupt override - /I:x: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ailor the game to your specific set up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access any serial port setting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n-standard setup, or a PS/2 using Com3 or abov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use this.  The default settings, woul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1 : /i:4:03f8, Com2 : /i:3:02f8, Com3 : /i:4:03e8, Com4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:3:02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x' is the IRQ number.  It is a hexidecimal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to f.  'nnnn' is the port address for communication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4 digit hexidecimal value.  This will not work if either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/C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directives - play Again? mode - /A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x (/A = /A:10) will prompt the player if he wants to pla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he has more than x minutes of game tim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command line directives - quiet local mode -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will keep the bell from ringing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directives - limited Hall of Fame listings - /X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imit the time any one name appears in the monthly to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switch.  The default is unlimited appearan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 limit is 1 or 2.  This keeps a small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nopolizing the game.  If an occassional (non-fanatica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likely to see his name listed, he is more likely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is any number from 1 to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directives - alternate text Hall of Fame - 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where the program creates its text Hall of F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t is called.  All you have to do is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Y:pathname\filename where the filename is optional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s, for instance, to use /y:c:\wildcat\bull4.bbs wher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renamed bull4.bbs and placed in the c:\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line directives - set time limit - /Z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Z:x (x is a number between 10 and 50), sets a maximum tim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BBS file is read then the maximum time will be the smal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ive and the user's actual remain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 That's Not My Table  -  Tech Talk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accepts all responsibility for this program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not responsible for any damages caused by runn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 If you are attempting an installation, it is alway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the program before opening it up to the public. 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are correct.  If you have any technical question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, please send a SASE to the above address or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E-Mail on the WWIVnet or the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other system that this runs on/und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ed above, please include that in your regisration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looking for new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from BOI 1.20 to BOI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-9 abort in local mode no longer accesses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routin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l of Fame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 now uses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minor command lin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from BOI 1.25 to BOI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routines installed.   Windows routin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lice sharing installed.   F7/F8 user time chang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 suppor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haring / locking capabilit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International Support Board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ere you can find the latest testdrive versions of m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mers programs that feature this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             Phone         PC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Idaho BBS     919-489-9446  NC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 Special Thanks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 Sites - the 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orld BBS (WWIV) - Durham, NC - (919)220-6299 - WWIVnet 9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nis O'Dell and Mollie Moses - SysOps and Bowlers extrodin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lso to David Malin, Tom Yates, Rick Guggemos, Brian C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Holsomback, Shirley Gurley, Richard Lee, Kent Ogle, John Re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host of others for their time and ideas in helping me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y function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, 1992 Andrew J. Mead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d Programmer - Brown &amp; Mea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B 1155 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terface is currently written in Turbo Pascal 5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liscensed by other programmers. 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BBSINF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