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-Kermit 3.00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6    BULLETIN BOARDS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DESCRIPTION..................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COMMANDS...............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  List of Commands......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  Interrupt Keys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NUMERIC PARAMETERS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ENVIRONMENT VARIABLES...........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XIT STATUS....................................................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AMPLES...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BACKGROUND OPERATION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 Windows 3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 VM..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FLOW CONTROL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ERROR MESSAGES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Got ZRPO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Subpacket too Long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3   Bad CRC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4   Garbled Data Subpacket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5   Serial Input Error: Line Status Register xx 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6   No Carrier Detect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7   Port %d (%X) defective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8   COMMAND NOT FOUND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9   Out of Environment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SLOW TRANSFERS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IN CASE OF DIFFICULTY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LOCKUPS..........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4.1.1  Insufficient Memory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2  Environment TOO BIG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3  Bad COM Port Configuration 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1.4  LAN Manager Conflicts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2   Incorrect Batch File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3   Cheap Internal Modems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4   Commands Entered in Upper Case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5   No Carrier Detect......................................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6   DOS 3.x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7   Perstor Controller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8   IBM PS/2 Model 50Z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9   Brain Damaged UARTS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9.1  Everex Internal Modems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0  Weird Iron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1  PKARC 3.6........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2  Will the real YMODEM please stand up?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3  286 and 386 Extended Memory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14  Disk Caches............................................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...................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................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.....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1   Professional-YAM COMMS TOOLS..............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2   ZCOMM: Industrial Strength COMMS Shareware.............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3   ZMODEM Developer's Collection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1   Sharing DSZ Files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2   REGISTRATION...........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3   Files on Registration Disk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4   Bulletin Board Registration............................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..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...............................................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io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*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DSZ's term mode with a "d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bility in the Qmodem interface may require changes in the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hown below, depending on which 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 fil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It will work for u/ling and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ty of terminal programs for individuals. One of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. I found the script language to be less than user friendly and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via batch files and as an external protocol.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BULLETIN 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2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2E8 and IRQ5.  D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D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4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5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6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7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8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0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1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FA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22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v1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4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5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6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,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2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may also be caused by a line disconnect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e, or incorrect modem strapping.  It may be disabled with the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Sometimes this is caused by setting the B parameter to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5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6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7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8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m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a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e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FA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is inentifiable by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FA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FA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FA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FA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FA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FA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FA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sells National NS16550FAN chips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(credit card) in small quantities.  Unfortunately, w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a number of reports that their serial i/o card is now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famous WD16C550 soldered in, even when ordered with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o include 16550FAN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 No minim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4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5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6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FA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2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3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 VA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S and Unix/Xenix programs licensed for use transfer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6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7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  Length                           Date        Time  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2668 Apr 27 15:00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-xr-x   1 caf      omen       60333 Apr 27 14:54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9593532A   52668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A656F98   60333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ient parameter with a messag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8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odate other vendors' programs which do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ient way to control crash recovery, the "restrict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check is not performed if the destination fil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9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0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Anywhere users: please read the "A" command description carefu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1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2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3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c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4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5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he "A" command to prevent pcAnywhere host mode  from  locking 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   SlugBait  logic  has  been  simplified, reporting any fail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66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7      DSZ Reference Rev Apr-27-92        Typeset 4-27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