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ADS.DOC                                          Page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i-Ad'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Online Classified Advertising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ten And Coded By Robert L. Fol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SysOp Document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Ad's 1.0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view/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-Ad's is a one of a kind classified advertising door tha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features of any door of it's kind. Sure,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fied advertising doors out there, but Mini-Ad's is one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pletely unique! Mini-Ad's is a classified advertising do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r callers to enter their own for sale, wanted, offer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on your system for the public to view and download. A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door is one of the fastest and easiest ways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own advertising out for the public's inspection. Mini-Ad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d earlier is completely unique, it allows call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ire ad database to read and enjoy offline, of course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ad the database online, it also allows the SysOp to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he chooses in the newsletter option. Callers to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 the ability to post their own information on a BB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assles of message areas. Mini-Ad's is the ultimat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ing door, that offers thousands of features and is th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oor for most any system. Here are just a few of it'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rect support for PCBoard 11.8+, PCBoard 14.x,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BBS-PC/QBBS (DORINFOx.DEF) and Telegard/GAP (DOOR.SYS)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that creates door information file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multin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asy installation and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baud rates up to 115,200 locked DTE using non-foss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the use of a fossil driver however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non-standard interrupt and IRQ's and communication 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es not require the use of WatchDog or simila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tects carrier loss and terminates cleanly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cludes a completely automated installation utility, the easi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 ever to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ast high speed communicatio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supports all networks and multitasking software, a few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, Microsoft Windows, DoubleDOS, Lantastic, Novell and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es not require the use of ANY run time libraries or modules,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tines are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lorful ANSI and non-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limited ad database - you are only limited by the driv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upports the popular DSZ protocol drivers from Omen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ully SysOp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ternal 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just a small overview of Mini-Ad's features, and a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ee it is packed with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-Ad's online door is being released under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. You are free to use and evaluate the door on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Board System for a period of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egister the software or dis-continue it's use and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from your system. The unregistered evaluation ver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door is fully operational, it does not stop working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ertain number of days, nor does it fail to create it'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fter so many days. However there are several restri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Mini-Ad's has many benefits, a few of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registered version of Mini-Ad's will notify the caller as suc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oves all notices displayed to the caller and re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Registered To: (your BBS name) on the main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removes all unregistered program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the door allows up to 20 line database 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entered, the unregistered version supports a maximum of only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(a 20 line ad is a ful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includes several useful utilities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 your Mini-Ad's database, these include a database pack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andy editor to edit your a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only a few of the many benefits includ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others include complete printed documentation,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fetime support and free updates to all the latest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. Mini-Ad's is absolutely the finest of class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 doors that deserves your support.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how to register the Mini-Ad's door, please see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a listing of files you should have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archive. If any are missing you may obtain a fresh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from us at our BBS (404) 739-1216. There are differenc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cluded in registered and unregistered versions and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aluation version of Mini-Ad's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EXE         -&gt; The main excecutable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INS.EXE         -&gt; UltraInstall door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DOC         -&gt; Documentation for Mini-Ad's onlin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INS.DOC         -&gt; Documentation for UltraInstal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CFG           -&gt; Sample Mini-Ad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T           -&gt; Sample Mini-Ad's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        -&gt; Registration form for the Mini-Ad's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             -&gt; Non-ANSI welcome door tit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G             -&gt; ANSI graphic welcome door tit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CRC.BAT            -&gt; Batch file for Xmodem Checksum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1K.BAT             -&gt; Batch file for Xmodem-1K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DSZ.BAT            -&gt; Batch file for Ymodem (DSZ)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G.BAT              -&gt; Batch file for Ymodem-G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DSZ.BAT            -&gt; Batch file for Zmodem (DSZ)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SZM.BAT            -&gt; Batch file for DSZ MobyTurbo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0427.ZIP          -&gt; DSZ protocol driver as of 04/27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.TXT               -&gt; Information on the new AV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in all Lightning Software arch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.SDI             -&gt; Imbedded description file for Mini-Ad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_ID.DIZ          -&gt; Imbedded description file for Mini-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Mini-Ad's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EXE         -&gt; The main excecutabl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INS.EXE         -&gt; UltraInstall door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PRG.EXE         -&gt; UltraPurge database packer for Mini-Ad'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EDT.EXE         -&gt; UltraEdit databas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D.COM              -&gt; TED editor used by UltraEdit above.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DOC         -&gt; Documentation for Mini-Ad's online do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INS.DOC         -&gt; Documentation for UltraInstall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PRG.DOC         -&gt; Documentation for UltraPurge database pack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RAEDT.DOC         -&gt; Documentation for UltraEdit databas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CFG           -&gt; Sample Mini-Ad's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.BAT           -&gt; Sample Mini-Ad's batch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              -&gt; Non-ANSI welcome door tit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COMEG             -&gt; ANSI graphic welcome door titl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CRC.BAT            -&gt; Batch file for Xmodem Checksum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X1K.BAT             -&gt; Batch file for Xmodem-1K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DSZ.BAT            -&gt; Batch file for Ymodem (DSZ)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G.BAT              -&gt; Batch file for Ymodem-G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ZDSZ.BAT            -&gt; Batch file for Zmodem (DSZ)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DSZM.BAT            -&gt; Batch file for DSZ MobyTurbo downloa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0427.ZIP          -&gt; DSZ protocol driver as of 04/27/9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.TXT               -&gt; Information on the new AV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cluded in all Lightning Softwar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NOT included, but are created by th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RINUSE.LCK         -&gt; Door in use signal file used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the door is being us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de. This file is deleted as part of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-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40.BSV             -&gt; Door overlay file required for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ile is deleted as part of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-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DAT         -&gt; Mini-Ad's ad database, this file hold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of the database ads. It may be deleted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ny time, the door will always create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database as soon as a new ad has b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ntered if the file does not exist.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a standard ASCII text file that uses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margin or formatting options and ma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be edited using any standard ASCII tex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dit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TXT         -&gt; This file is created when a user wish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wnload the Mini-Ad's databas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 the user receive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d as part of normal run-ti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TMP         -&gt; This file holds temporary data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ressing the callers packet.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 deleted as part of normal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S.ZIP         -&gt; This file is created when the caller w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download the ad databas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the caller will receive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d as part of normal run-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all optional text files you may wish to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LTR              -&gt; This is a non-ANSI newsletter,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file. If this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the user selects the "Read Newslet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from Mini-Ad's main menu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nformed that there is currently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sletter available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information you wish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margin does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SLTRG             -&gt; This is a ANSI graphic newsletter, this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al file. If this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en the user selects the "Read Newslett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tion from Mini-Ad's main menu,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be informed that there is currently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sletter available. This file ma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y information you wish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ight margin does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create one or both of the files above, Mini-Ad's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ile appropriate for the users graphics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has been compressed using PKZIP and should include Authen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when de-compressing the archive. If this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original program archive, this may indicate tampering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. You are highly encouraged NOT to use the softwar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missing, you may obtain a fresh archive directly from u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BBS at (404) 739-1216. Please always distribut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when distributing the software on Bulletin Board Syste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services, this helps protect you and other user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tampering etc. The registered version of Mini-Ad'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oftware product and may not under any circumstances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to the public. The unregistered evaluation versio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distributed to all BBS's and online services acro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Mini-Ad's online door is very easy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to follow instructions should have you up and running in no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. Please follow this section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) Create a directory to hold all of the Mini-Ad's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the directory anything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) Decompress the Mini-Ad's distribution archive into the ab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irectory. All of the files should be placed in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) Next, Mini-Ad's uses DSZ from Omen Technologies for all of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t transfers, and requires DSZ.COM to reside eith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irectory the door is run from, or in your path.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SZ in the Mini-Ad's directory, change to the Mini-Ad's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nter the following command to decompress DSZ0427.ZIP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assumes PKZIP is installed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KUNZIP DSZ0427.ZIP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above will decompress only the required DSZ.COM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t any time you need documentation etc for DSZ you may de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 the entir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) Make sure PKZIP.EXE is accessible either via a path statemen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 or in the same directory you run the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. PKZIP.EXE is needed so that Mini-Ad's can compress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when the user wishes to download the a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) Make sure file sharing has been loaded. Mini-Ad's require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ing to be active while the door runs,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included with DOS called SHARE.EXE, if file sharing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while Mini-Ad's is running, it will generate error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ying to write to the database. If file sharing is currently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, you can install the program by simply plac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line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above is all that is needed in order to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haring and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) Check your CONFIG.SYS file to be sure enough data stacks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set. Mini-Ad's is a large door and needs enough stac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's internal editing routines. Here are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OS: STACKS=13,256 (or high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multitasker: STACKS=16,256 (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ither of the above commands do not exist or are low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shown above, edit your CONFIG.SYS file to add the l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own above. If while Mini-Ad's is running and you encou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Stack Overflow errors, or the door displays p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ance, continue to increase the first 2 digi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CKS command i.e: 16. For most systems the settings abov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) Although it is not required, we strongly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 a line in your AUTOEXEC.BAT file to chang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i-Ad's directory and delete the DORINUSE.LCK file if it ex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nsures that in the event of a system lockup i.e: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s rebooting while the Mini-Ad's door is running,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any stray lockout files laying around. A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urpose may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\BBS\MINI-A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DORINUSE.LCK DEL DORINUSE.L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similar to those shown above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AUTOEXEC.BAT file, do NOT place any such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used to run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) Change to your Mini-Ad's directory and run the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utility. At the DOS prompt enter: ULTRAI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this utility is pretty self explanatory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important things you need to know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TRAINS.EXE, and these are detailed in the ULTRAINS.DOC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with Mini-Ad's. UltraInstall is a COMPLET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for Mini-Ad's, the utility sets up all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needed by the door and initializes the files the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completed the above steps, Mini-Ad's is completely s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and ready to run! When UltraInstall has completed, you may go ah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give the door a test by entering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-ADS MINI-ADS.CFG (or whatever your config file is named) 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start Mini-Ad's in local mode,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options below, offer you great flexibilit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he Mini-Ad's door, these are all optional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uments and are not required for normal use. UltraInstall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any optional switches in the batch files it sets up, ther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edit the batch files if you wish to us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ED:xxxxx         -&gt; Forces Mini-Ad's to lock the modem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ed giv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               -&gt; Forces Mini-Ad's to run in local mode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stly meant for testing purposes,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till reads the configuration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esn't read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             -&gt; Forces file sharing to be active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e using something other than SHARE.EX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e file lock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RQ=n                -&gt; Lets you change the IRQ used for the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=&amp;Hnnnn          -&gt; Lets you change the address used for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rt specified in the BBS interfa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See below for more informatio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S2                  -&gt; Forces the PS/2 IRQs and addresses if a PS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sn't detected. (Normally it is, but you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ways tell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BBS                 -&gt; Forces Mini-Ad's into RBBS/QBB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             -&gt; Forces Mini-Ad's into Wildcat! 2.0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YS              -&gt; Forces Mini-Ad's into 31-line DOOR.SYS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21               -&gt; Forces Mini-Ad's into PCBoard 11.8/12.x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22               -&gt; Forces Mini-Ad's into PCBoard 11.8/12.x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th COM1 act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14                -&gt; (DEFAULT) Forces Mini-Ad's into PCBoard 14.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e IRQ or the ADDR option, you must include the o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use just the IRQ and not the ADDR, and you can't us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DDR and not the IRQ. Here's a chart with the STANDARD IRQ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es for the PS/2s and IBM P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Non PS/2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               IRQ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4         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3         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4                &amp;H3E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       3                &amp;H2E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-8                     4                &amp;H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 Port                IRQ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4                &amp;H3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3                &amp;H2F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        3                &amp;H3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        3                &amp;H3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        3                &amp;H4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        3                &amp;H42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        3                &amp;H52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                3                &amp;H52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applies only if you plan to run the door on non-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Function/AL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offers many SysOp function/ALT keys that are in us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aller is in the door, below is a listing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- Printer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- Page bell toggle (not used in this version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- Shell to DO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- Caller alarm togg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- Return caller to bo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- Start SysOp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- Enter/exit SysOp 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X  - Drop to DOS after caller logs 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  - SysOp next on fla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oubleshooting Mini-Ad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almost always installs quickly and easily with little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encountered. However, there are so many possibl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s out there, that it is impossible to track dow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of problems. The following section is designed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oubleshoot and isolate problems you may encounter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of the door. Below is common problems associa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door, hopefully in the event the door will not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 this section will be of som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Door continually informs caller that the door is in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 even though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In the event a system error is encountered while the Mini-A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is in use, i.e: system locks up and requires reboo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to the directory the door is being run from and dele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USE.LCK file. To prevent this from occurring,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include a line in your AUTOEXEC.BAT file to chang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s directory, and delete this file if it exist. However,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lace a command in the doors batch file to d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While Mini-Ad's is running Internal Stack Overflow errors occ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l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Mini-Ad's is a large door and uses a lot of data stack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's internal editing routines, you need to include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your CONFIG.SYS file to accommodate enough data stacks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 When running under standard DOS this valu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inimum of 13,256 or higher. When running under a multitas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 as Microsoft Windows, DesqView etc, this is even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. When under a multitasker it is recommended th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be 16,256 or higher. If you still get Internal S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flow errors, just continue to increase the first 2 digi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.e: 16. Different systems may require and operate b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ifferent values. The stacks command should be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NFIG.SYS file with the following line: STACKS=nn,n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IT LOCKS UP MY SYSTE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This is another indication that STACKS is not high enoug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continue to increase the first 2 digits, sometimes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s a little experimenting to find the righ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During a caller attempting to download a packet,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This symptom may indicate several things, make sure DSZ.CO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ZIP.EXE is accessible either in the same directory the do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from or in your path. If this only occurs with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e door, chances are they are not using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Ymodem-G downloads neve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DSZ.COM requires registration to enable Ymodem-G transf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this protocol is only used for error-corr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, this normally is not a big problem the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 several choices if you really need this protoco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, you may wish to register DSZ to enable this featur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 you can install another protocol that supports Ymodem-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s just edit the SYG.BAT file included with Mini-Ad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move the DSZ line replacing it with the commands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sired protocol you wish to use. Third, you may use a utilit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send a message to the COM port to inform the caller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protocol is not available. If you do this, make sure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a utility which does this cleanly...i.e: sends the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t leaves the COM port and IRQs open. A good example of su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utility is ProEcho by Samuel Smith. Mini-Ad's will wor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just fine either way. If a caller selects Ymodem-G but it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available, DSZ will simply display a command line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return back to DOS where Mini-Ad's will take control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Mini-Ad's reports to the caller "File not found - repor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This indicates that Mini-Ad's tried to open it's welcom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screen, however the file was not found.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ini-Ad's files the door uses ar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 door is run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Receive message "Error opening port -1" while trying to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-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) - Some Bulletin Board software most notably RBBS does not pas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communication port number to Mini-Ad's when ru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mode, this does not indicate a problem. To run the d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cal mode, use the command line argument LOCAL to for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to run in local mode. This can also indicate that a in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port is being sent to the door while runn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your configuration and door interfa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ANSI graphics not detected as they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Here again some Bulletin Board software does not use valid AN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to detect ANSI graphics, this is no problem, howev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may not receive the ANSI welcome screen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-A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When entering D in local mode nothing happens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Mini-Ad's Download option is not available in local mode,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s cannot transfer in local mode. This prevent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s from a protocol trying to transfer with no act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link (a internal feature of Mini-Ad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Receive error message Input past end of file in modul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This error is caused from missing or invalid lin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 Check your configuration files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ing and or invalid lines carefully to determine the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) - BBS calls door and returns to the 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Check your configuration file to be sure all informatio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 correctly, also make sure that the full pat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of your door interface file has been entered in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case, do NOT use lowercase! If this is correct, re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batch files used to run the door, normally it's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) - Receive error message Permission denied in module 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) - This error is most likely due to file sharing not being load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Mini-Ad's requires the utility SHARE.EX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and active during operation. You can ins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file sharing and locking by placing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above is all that is needed to enable file shar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ing suppor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fully the above problems and solutions will cover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you may encounter during installation. If however,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over all of the configuration and batch files u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nd reading the above carefully you are still unable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running properly, refer to the Suppor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1.0 is being distributed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 to use this product for a period of 30 days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must either register the program or discontinue it's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only $20.00, registering Mini-Ad's has many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s, these include, elimination of all UNREGISTERED not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elays contained in the software, support for 20 lin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s rather than only 10, the registered version also 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useful utilities to help manage your Mini-Ad's databa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printed documentation, the latest version and free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new releases, full lifetime support and much more. To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py please complete the included form (REGISTER.FRM)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it to the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may be obtained 24 hours a day, 7 days a week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online door on the home of Lightning Software (Bear Cat BB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-ADS.DOC                                          Page: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739-1216. The latest release of Mini-Ad's plus all of 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quality software products may be obtained on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also available by writing to u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Attn: Customer Servic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ini-Ad's online door has been a big project and at the times 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lt I could not continue the following people were there to keep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ing. Thanks to the following people for their encouragemen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made the Mini-Ad's online door the finest classified advert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IG thanks to my family who has been there to keep me go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as ready to quit. And for the name suggestion of Mini-Ad's. (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hard time thinking up names...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ery special thanks to Todd Miller at PC-Technologies for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tanding Door Source library that was used in the cre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-Ad's online door, for providing the BEST door rout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 there ... Keep up the grea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-Ad's has been successfully beta tested 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ar Cat BBS Lithia Springs, Ga - SysOp Robert Folmer (404) 739-12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gus! BBS Carrollton, Ga - SysOp Mardel Shumake (706) 214-99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duct names mentioned throughout the documentation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i-Ad's online door and utilities are copyrights and or trademar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ir respective authors/publis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nd Or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questions or comments about this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ning Software product, please write to the address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 the Lightning Software support BBS (Bear Cat BB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(404) 739-1216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ghtni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1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