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by Mas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IX is not a Public Domain program, and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users of this program may use it for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 trial period. Any usage of this program beyond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IX may not be modified for any reason. This inclu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s not limited to, decompilation, disassemb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-engineering. All program mechanics, title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registration notices, etc. may not be al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way,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free to distribute any NON-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No fee is charged for its use or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MASTERIX must be distributed in its original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ing any and all files includ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ion package. This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and advertisement found 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All Shareware houses/distribution organizat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explicitly clear that the purc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diskettes does not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with Mast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Bulletin Board Sysops are encourag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copies of MASTERIX available for downlo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ir users, provided all of the above conditions ar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of MASTERIX are free to mak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diskettes/program for archival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of registered copies of MASTERIX is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for you to receive high quality softwar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IX, it is necessary for you to suppor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. Please, if you like this program,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this program costs $10.00, f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Unlimited use of MASTERIX beyond the 30-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Notification of the next upgrade to MASTERIX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you directly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A unique "registration code" which will unlock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Masterix's advanced features such as 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PEED MODE. (I wish that I didn't hav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>MASTERIX into Crippleware, but because peopl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>always register what they use, there has to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>incentiv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gistration of this product is valid indefinatel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have to re-register your copy of MASTERIX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is released. For an upgrade, you need only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ette itself and the postage costs of send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(which will be listed in your notif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 U.S. residents, please send checks drawn on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ILL accept non U.S. currency, but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 an extra $5.00 for currency exchange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be sure that your foreign currency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at of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he most recent version of Masterix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 on high quality 5.25" 360k diskette, please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dditional $5.00. For a 3.5" 720k diskette, please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dditional $6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 belonging to the Master Software Distribu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a 50% discount off of thei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use the order form (REGISTER.FRM) provided when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Masterix registration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istributed on an "AS IS" basis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, expressed or implied. Although we have sp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 deal of time testing and debugging this produc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 perfect computer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xperience any problems, or have any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upgrades, we appreciate your input. Please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to Master Software c/o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