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Ŀ ���Ŀ ���Ŀ ���Ŀ ���Ŀ ���Ŀ 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 � � A � � S � � T � � E � � R � � I �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 ����� �����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ltimate Game of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2 by Mas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/o Richard D. R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8 Harlem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an NY 14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6/897-3538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6/892-5476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using Turbo C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ICE: As stated in MASTERIX.DOC, please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rough UPDATES.DOC to learn of any new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sterix which might have occured since version 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o not attempt to install/update this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asterix without doing so! You may miss out o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, and even damage some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reviously stated, Masterix is designed to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 BBS 4.xx system. I personally am a registered WWIVnet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ing version 4.12 modified) and cannot praise Wayn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for his wonderful program. Because WWIV handles al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rection, modem drivers are not needed for Masterix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ried to run Masterix under any other BBS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verify whether it will or not run. I do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such as DOORWAY will redirect Masterix to the COM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not running under WWIV. Contact Data Worl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uthors of DOORWAY @ 615/966-3574)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s, if you are a WWIV 4.xx sysop, you are in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what this program is designed for. First of al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have read in the READ.ME file for Masterix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files in the original MASTERIX.ZIP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\CHAINS directory (whatever that may be),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PDATING from a previous version of Masterix,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produce a few errors (Unable to create directory, F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, etc.) this is normal. Just copy all of the Masteri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your CHAINS dir and let SETUP do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BAT will create a directory off of your CHAIN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MASTERIX and will copy the necessary files ther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MASTERIX.BAT will be left in your CHAINS di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the file you will call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O NOT TRY AND CIRCUMVENT THIS SETUP.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asterix to be able to find the necess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IX.BAT basically changes directories and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IX.EXE. Simply calling MASTERIX.EXE from the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ork (unless you want to leave all of the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S dir, which gets messy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ddition: as of writing version 1.03, I have ha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 contact me because they simply could not get Maste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properly. After asking them if they foll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procedure and finding out that they did NO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told them to scrub everything and run SETUP.BAT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no problems after that! DON'T TRY AND DO IT YOURSELF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run SETUP, go into //CHAINEDIT and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     Maste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:           BBS\CHAINS\MASTERIX.BAT p[COM]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:             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Interrupt:     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0 Baud:           Not allowed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rink: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se:              Off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Use whatever the PATH to your CHAINS di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sure to specify a COM por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This is really up to you, but I'll be hon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terix runs slow even at 2400 bau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 If you have a version of WWIV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 [PAUSE] off for Chains, set them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NOTICE: If you have modified your WWIV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r BBS does not exit into the directory you ha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HAINS in //CHAINEDIT, you may have to make a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 to the MASTERIX.BAT file. Simply edit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cd maste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ew command line will read the FULL PATH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IX.EXE fil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cd c:\bbs\chains\masterix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rror was discovered because some sysops hav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source code (or screwed it up) to where the CHAINS d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he directory the BBS defaults to when it runs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have received your Official Maste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Code from Master Software, run Maste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OS prompt using the 'REGISTER'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&gt; MASTERI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then be asked to input your registr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de. Be sure to enter them EXACTLY as given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Master Software. Capitalization,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nctuation, etc. are all 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 PORT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for Masterix to monitor your COM port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that the user online has not hung up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 it which COM port to watch. Simply call Maste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CHAINEDIT with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TERIX p[CO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OM] is the COM port which your modem is running on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4). For example, if your modem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 port 1, you'd call Masterix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TERIX 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ikewise for ports 2-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TERIX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TERIX 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TERIX 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 SPECIFY A COM PORT, MASTERIX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CAL MODE, AND WILL NOT MONITOR YOUR COM 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GUPS. YOUR SYSTEM IS IN DANGER OF BEING HARD-FRO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ave Masterix read WWIV's CHAIN.TXT fil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the current user online, simply call Maste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CHAINEDIT with the '%1' parameter follow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 port declara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TERIX p1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only have the '%1' AFTER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ation. It is important that they a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, or else Masterix will generate a "B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ose of you that aren't familiar with WWIV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%1' parameter, it's basically the same as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s. The %1 is actually the path\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HAIN.TXT file. So, actually, what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TERIX p1 c:\wwiv\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ample assumes, of course, that you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located in a directory "c:\wwiv".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know this, but I just figured I'd let you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, to be a nice g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NUT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opy all files to your BBS\CHAIN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Run SETU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n //CHAINEDIT, configure your system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INS\MASTERIX.BAT p[COM] [%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pdated 6/2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