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Z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30     05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4-minutes no activity will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You can blank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ump user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Handy statistics presented to user on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Vault is a simple door program which allows callers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combination of the vault. If they successfully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they win the listed prize. I usually enter a priz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500 fighters in Trade Wars, etc...  Other SYSOP's ente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 free large pizza...", not a bad idea! What about tho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ers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is UNREGISTERED, your users will only b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 once per day and will be limited to 5 gues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Vault will not allow any one else to guess at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body has won. It is up to the SYSOP to reset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ze after a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tem that was added are four "bar charts"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se bars will help users determine if they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umber or FAR away. Thus, you can use big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numbers to the combination and they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9,999,999! You are limited to 9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43 VAULT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43 VAULT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43 VAULT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6.scr       'PATH to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6.bbs       'PATH to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7102                      '1st combin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02                        '2nd combin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208                       '3rd combin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0870                      '4th combin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VAULT currently contains a FREE            'PR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ACK to the cracker of the vault! This          'PR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a $50 package!                           'PR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'PR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'PR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'PR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'PR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Was the vault cracked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Who cracked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DATE the vault was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ILDONER                 'Last use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00                      'Your HIG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9-1992                   'Date Prize Vault wa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'Number of attempts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'Number of play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V43 with the command string SETUP (i.e. PV43 SETUP)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up your PATH to the bulletins, reset the combination,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tatistics. Running the SETUP program will be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oor running. But, if you wish to use your favorit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Your SYSOP.CFG file must have all 2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Your prize description is allowed 7 lines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exceed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 OF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Vault only creates a bulletin when there is a winner.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some time to accomplish! I have included two bullet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in your bulletin directory until you have your first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INNER.SCR (color bulletin) and WINNER.BBS (mono bulletin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and copy them into your bulletin directory. They simp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body has cracked the combin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ad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 BETA..... concept designe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BETA..... BETA release made public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Corrected bugs in the LINE 25 SYS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Added a new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some "beeps" to the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ned up the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Registration requir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JOR improvements to screens &amp;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mon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......... Added a color and mon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color and mono WINN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he ability to limit the user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ries inst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VAULTRES.EXE and VM.EX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COMB.D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All external files placed within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using BASIC PDS v7.1 for the program.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generation. Added new KEY file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KEY will unlock the full version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......... Minor bug fix -- winner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Fix for unlocke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......... Basically a complete re-write of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ed to new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......... Fixed problem with OVERFLOW error. Lim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9 digits (i.e. 0 to 999,999,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0 ......... Problem fixed with PV overwriting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 of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0 ......... Updated to the newest door routines.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 PVEXTRA.EXE program as part of the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command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or information on regist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