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ZARD'S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icroNet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Tel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, Box 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zewell, TN 37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8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:      ~Copyrigh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Warrant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Distribu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Registr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Operation:   ~Configuration Fi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Batch Fi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Top Ten Bulleti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Sysop Key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Configuration File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eft/right arrows keys to select the desired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CALLINFO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CHAIN.TX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DOOR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DORINFOx.DEF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PCBOARD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SFDOORS.D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USER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USERINFO.DA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|Batch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 door batch  file is  included in the ZIP file.  On my BB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alled QUIZARD and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QUIZARD         &lt;=- Switch to my doo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ZARD QUIZARD.CNF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 BRT71EFR.EXE must be in the  same  directory  as this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via the DOS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Top Ten Bullet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 Quizard's online it  will create 3 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ARD.BUL,  QUIZARD.BLT and  QUIZARDG.BLT.  If you 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r filename of the  Bulletin you must edit QUIZARD.BUL &amp;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Sysop Ke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Distribu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Registr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Micr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. Foreign orders  must be in U.S. funds drawn on a 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gistration with Visa or Mastercard is availabl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Door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Net: (615) 626-1620 ULTRA   Livewire: (609) 235-5297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N)                             (NJ)    (609) 866-2551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609) 727-3246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 register online,  your registration number will be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ivate message on the system you registered with.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ail, your registration number will be posted on Mic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Copy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ARD'S MOUNTAIN, Copyright 1987-1992 by Ted Freeman,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 Under this  concept you may use the 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reasonable period of time for evaluation 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Warrant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