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wide Data Exchange (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E is reserved for registered sysop's of RESUME-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, so if you sysop hasn't registered RESUME-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could encourage him or 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 updated versions of the resume and job listing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for your sysop's personnal downloading off my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include a compilation of other job listings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sysop's BBS that have registered.  I will be "feeding"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job listings as I can at this end to offer MANY more job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umes (or at least I hope 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see, for the measly $10 it'll cost your sysop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 idea of wide-spread data files is a GREAT trade-off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ope we can convince your sysop to register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s always to your quest for a new employee or job offer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pe RESUME-Pro! will augment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Per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r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