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Instructions - RESUME-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I want to wish the best of luck in you pursuit of a new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b.  Its rough - but HANG IN THERE!  Jobs are hard to fi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if you don't look!!!  Hopefully this utility will ai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ple choice you must make from the MAIN MENU -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RESUME or JOB rel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your personal information in the format of an onlin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1.  Pressing ENTER on any empty line will abo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bring you BACK to the MAIN MENU.  Please read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s you enter your data.  SysOp intervention is the only wa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you to correct mistakes.  This will be remedi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You will be asked to enter information about you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s well as your professional career.  Please be concis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!  You neither have the space nor the reader's time on your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y."  Enter important points such as responsi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 using "action words."  A list of sample "action word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before entering the verbose areas of resume-entry.  It may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to go offline and write down what you'd like to enter -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view the available resume's.  Enter #2 to read them!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ption for those of you interested in entering a resume but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"samp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JOB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fers must be entered much like a resume if you select #3.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will be reading through (hopefully) lots of offer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position and other information so as to interest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 is also import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JOB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4 allows anyone access to view available job offer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entered a resume to "see"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Please read the "NationWide Listing"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the resume/job data exchange that Damar Enterpri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