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C R A M B L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1,92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3.6      05/2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/24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me at my BBS number or voice number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will be available on my BBS for download as they are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urnament mode is disabled until registered. Scrambl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words from word list number one until registered. Scram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e first 25 words from word list one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 -- simply call T&amp;J BBS to download a new KE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nlock all the features of the registered vers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2000+ word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4-minutes no activity will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nlin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You can blank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ump user back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rop to DO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4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Makes TOP TEN ANSI &amp;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five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ily RESET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elf maintaining no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oor resets every month to give ALL players a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  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RESET program! This will reset all score and pla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in the SYSOP.CFG file. This program only needs to run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ever you want to reset everything from scratch. To run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mply type: SCRAM36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EMON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ON30 LEMON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ON30 LEMON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ON30 LEMON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CATA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atagories in SCRAMBLE.CAT: This file contain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gories that you feel deserve BONUS points! If a word is pick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is catagory, BONUS points will be a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: This file must contain 20 catagories! Simply enter a "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that do not contain data. Looking at the SCRAMBLE.C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the proper setup. This file comes all ready for you -- A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s, or new lists become available from T&amp;J Software, you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ad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YSOP.CFG file to meet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umber of words/play a user ma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Number of WORDx.TXT fil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Number of words per WORDx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urrent month. Used for resetting the scores month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Tournament mode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Path to your colo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Path to your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tems you need to set initially are lines 5, 6, and 7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ur lines will all be configured for you. You can alter l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25 words per play is too low o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ournament mode on does the following: The first p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ill have to wait a few seconds until the tournament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Next, the tournament words will be compiled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URNY.TXT. All users who play today will get the sam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ambled differently). The tournament generator will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, look at line one (for the number of words)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at number of words randomly from all your WORDx.TX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mode is dissabled until the door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 will come configured to the word lists which ar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ame. As you add word lists, simply change lines 2 and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changes! Scramble currently ships with 2000+ w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run SCRAMBLE using the LOCAL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will reset at the first of each month -- n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However, you can reset Scramble any time you wish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command string.    ---&gt;  SCRAM36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currently ships with 8 word lists -- each list contains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! You can have up to 50 word lists (WORD1.TXT to WORD50.TXT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st must have the same number of words. Let's say you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 containing 275 words. This will be your 9th word list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 list WORD9.TXT and place it in your SCRAMBLE directory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 2 of your SYSOP.CFG file to 9 -- that's it, Scram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ccept words from your word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making word lists, please UL them to my BBS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m into future versions and make them avail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users to DL. If you contribute word lists, I will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from future door game registration fe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WORD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cramble with the command string VERIFY will verify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ture word lists. Run verify by typing  SCRAM36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will check your word list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] Words &gt;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] Words &lt;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] Word lists without enough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will read your SYSOP.CFG file and find how many word lists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read your SYSOP.CFG file for the number of words p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will generate a report called REPORT.TXT which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listing showing where the problem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erify aborts for any reason, there is one of two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] Your word list has too few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] There are blank lines at the end of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problems and the rerun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&gt; What would you like to see added? Jus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2/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......... Maintenance update. Changed BBS name. 8/1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......... Now using BASIC PDS v7.1, all ex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ced inside the main code, now support W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x and 3.x, added tournament mode. 10/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......... Fix for BBS running with com port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small mods made also.  02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......... Converted to DoorFrame routines -- face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program. 02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......... Recompiled using newer DoorFrame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new bulletin routines.  04-1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0 ......... Cleaned the code a little, adde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view the TOP TEN while in the door,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d of the SEXTRA program, made a new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, moved tournament routin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n code. 05-16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0 ......... Verify and Setup have been moved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. Door updated with the newest do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-24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dd on word lists will be available to DL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ER.TXT file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get a lot of duplicate words until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