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remove all the cards from the pyram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. The cards being removed must equal to 13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A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SO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RUN45.EXE is not included but is requir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ANG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CHAIN.TXT                &lt;- For WWIV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GTUSER.BBS               &lt;- For GT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TRIANGL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TRIANGLE     Location of TRIA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TRIANGLE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-Up-Day feature allows the caller to make up any plays he/she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urrent month and prior to the current call. You control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a potential of 16 games to makeup and bring them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is set at 4, the maximum # of games the caller can play on 5/8/92,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files will be created. The files will be called SUNHOF.A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HOF.ANS (ASCII and ANSI versions). The files will be plac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BETSY.EXE file. You are responsible for COPYING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e HOF files are cumulative files. That means they are rea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 DO NOT want the Door to be played. If a caller tries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llowed to play per day or REWARD specific Lev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Play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options are handled by the use of the 10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(000=00/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0=Subscriber, 30=Visiting Sysop, 40=CoSysop, 90=Friend)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Friend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oSysop=1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set the Individual "Games per Day" config entry to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dividual "Door Time" to 5 minutes (these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replace 4 of the Security Level entries as :  020=05/3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. To use the variable (following the example above),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IRQ=5 in the batch file used to bring up your BBS (you would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IRQ number for each node). The command line would now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, in combination with the use of the environment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in the MULTI-NODE SETUP section will allow you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Sunrise Doors are Multi-Node capable. Each node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ility to access a configuration file which will have its ow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(DORINFOx.DEF, PCBOARD.SYS, DOOR.SYS, etc) defin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Create a separate configuration file for each nod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each file would be the location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Use ONE configuration file for ALL nodes. This Door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is option, as described, assumes that you are running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.5a software. The environmental variabl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t the variables EXACTLY as described below,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 with a carat (^) under it, MUST be typed as is.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s on your naming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 you to use one batch file and one config fil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ANGL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small donation ($20,25,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TRIANGLE and other fine SUNRISE DOO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rop me a message on Sunrise-80 or in the RIME network (BBS_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SMARTNET (SN_Sysops)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