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r Biograph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RBIOG Do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1992 Er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USRBIOG (User Biographi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iographies (USRBIOG for short) is a BBS "door"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on a BBS to write short "biographies" abou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ing this, other users can read through the biographie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with similar interests to chat with, leave messag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to find out what other people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's database system can be completely customizable by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 ask questions that you (or your users) want to se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This makes USRBIOG more customizable for the typ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, ie; 'adult', alias, business, etc.  USRBIOG can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ermed as on online "databas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version 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release of USERBIOG occured over a year ago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or program I had ever written.  Since then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requests for customized versions of USERBIO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eld names.  I finally decided to take the tim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 that allowed sysops to set this up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oblem is an incompatibility between version 2.0 and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been running version 1.0 prior to this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ould be lost as there is no easy way to conver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 the new database style used - especially sinc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ll have different databases with different field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Registered users of USRBIOG 2.0 may continue to u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y wish due to this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 and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BIOG.EXE program is no way guaranteed to work as advert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areful testing and design has been used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OF THIS PROGRAM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(INCLUDING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)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to you for use provided that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ide by the terms listed in this licensing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responsibility for selection of this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and for the installation, use and results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is program is licensed to you for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copies of this program must includ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transfer the program(s) and license to an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ther party agrees to accept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agreement, and all copies of the program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arty and any remaining copies in your pos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HAREWARE version of this program is provided to y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valuation period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reverse engineer, decompile, or di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You may not modify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ll files originally in this archive mus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ZIP archives, the original archive should be u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 it contains an "authenticity verification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 &amp; USR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USRBIOG program is "Sharewar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software license to use this software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iod not to exceed thirty (30) days before such a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is program is required, or you are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USRBI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ing USRBIOG, please use the order form below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.FRM file and complete it.  It makes it easier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order, and keep proper records on ou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USRBIOG is very affordable, and we off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ll Registration...... For $25.00, you will be m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 of USRBIOG, your registration "KEY"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also receive ALL future versions of USRBIOG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 These will be mailed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inimal Registration... For $15.00 you will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"KEY" information only.  You will not be mail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of USRBIOG, but all versions will be fre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eption is that you will be responsible to downloa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for USR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Biographies v2.0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: __________________ ZIP/POSTAL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RECEIVE USRBIOG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                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 v2.0  Full Registration.................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grades of USRBIOG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 v2.0  Minimal Registration..............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responsible for ob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BIOG upgrad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documentation for more             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information!                       Enclosed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disk format  [ ] 5.25, 360K  or [ ] 3.5,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checks/money orders/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nie Johnson          or phone (519) 357-1941 v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607                    (519) 357-194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gham Ontario              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0G 2W0  --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 should work on just about any hardware/software config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oday.  It has been tested on a variety of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running PCBoard 14.5a.  USRBIOG has also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using GENERIC.SYS file as outlin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 requires approximately 256K of RAM free when it r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BBS systems, you should have DOS's SHARE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or file full sha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iles in the distribution archive are required for USRBI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Here is an outline of the files included, thei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y are required or not. 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tribution archive, you should call our suppor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 archive that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.EXE     - USRBIOG executable program       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.DAT     - USRBIOG database configuration   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BIOG.KEY    - Registration "KEY" information   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         - ASCII USRBIOG menu screen        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.          - ANSII USRBIOG menu screen        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         - User on-line "Help"              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.DOC     - Sysop Documentation            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SYS     - Sample GENERIC.SYS file        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- Order form for USRBIOG         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   - Database conversion program    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DOC     - CONVERT.EXE program documentation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t run-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.DB      - USRBIOG database file            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.PX      - USRBIOG database index file    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delete the USRBIOG.PX file, or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, it will be recreated automatically - this file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peed when looking for a particular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USR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experienced sysops, using USRBIOG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, both in setup and actual program 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using USRBIOG and what the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do, refer to the "HELP" fil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ELP" file is displayed if the user requests "HELP"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ote, USRBIOG supports full file sharing and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 sharing conflict.  It (USRBIOG) only allows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t a single time just to be sure.  If some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and another trys it on another node, the second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it is currently in use and to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crashes and a user has been in USRBIOG at th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delete the DORLOCK.DAT file that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's only known "bug" is a problem that causes it to f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previous system colors when using DOS.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simply use the DOS TYPE command to view an ANSI file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YPE MENUG &lt;ENTER&gt; - this will reset you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people, the above won't be much of a proble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simple until the problem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that some of your users wouldn't be too happy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or 'censor' some of their entries in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ith some users it become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y can always change the record back to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this writing, there are 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easiest - would be to simply logon as the user who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, make the change and logoff the BBS,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.SYS file in the USRBIOG directory, then run USR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:  USRBIOG GENERIC.SYS &lt;ENTER&gt;, then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who's recor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a program that lets you read and write "PARADOX"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USRBIOG uses Paradox database and index (DB and P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tabase so any Paradox compatible databas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 itself will let you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date, an editor for local mode (DOS)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USRBIOG.  Please refer to the secti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Future of USRBIOG" for more inf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USRBIOG on you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had previous experience setting up door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, USRBIOG should be no more difficult than the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batch file as used on EPIC BBS (our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formation should work as display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USR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eak dow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Change to drive where USRBIOG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Change to directory where USRBIOG is located i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in the \DOORS\USRBI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Run USRBIOG and tell USRBIOG to use the PCBOARD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located in the C:\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Change back to the BB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Re-Load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most likely need to change drive and path names arou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 named USRBIOG. has been provi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the batch file, run PCBSETUP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LST file for your system.  Add an entry that look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Password  Sec  Login  USERS.SYS DOOR.SYS Path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--------  ---  -----  --------- 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SRBIOG              0    N        N        N     C:\DOORS\MAILDO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is is a sample as seen in the regular PCBoard 14.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5a has a field that allows you to "shell"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iting PCBoard and reloading PCBoard whe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  Experienced users may want to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but USRBIOG is a fair sized program, and will not like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has been shelled due to memor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want to modify your door menu files (most lik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nd/or DOORSG) to add the USRBIOG entry to it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ich door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should load PCBoard, and log in locally and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be certain it creates its database fil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wn and operate a PCBoard 14.5a BBS system, and can obvious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details on setting up for PCBoard.  Unfortunatel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very much experience on other types of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the different BBS types that are direc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 and examples of how to set them up.  If you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assistance, please be aware of the fact I know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bout the BBS'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RBIOG 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RBIOG C:\WC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RBIOG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RBIOG C:\WWIV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getting any of the above to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find it easier to find a door conversion program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/from your BBS type to either PCBOARD.SYS or DOOR.SYS.  USR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using both PCBOARD.SYS and DOOR.SYS fil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 can also use the GENERIC.SYS file (see below)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SYS - Maximum Compatibility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compatibility, USRBIOG will also re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SYS.  This file can be created by the sysop desir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nd allow USRBIOG to operate.  This should allow USRBI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just about any BBS that can make use of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.SYS file is a standard ASCII file and contains 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llowed by a carriage return, line fee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-  The BBS opera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-  The COM por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-  Time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RBIOG reads a GENERIC.SYS, it will ask the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names before opening the door.  After the us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, the door will continue to load and run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GENERIC.SYS file with a sysop name of 'John Doe', using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, and allowing 30 minut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s followed by a C/R, L/F and the com por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mat as the standard DOOR.SYS.  COM0: = Local Mode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GENERIC.SYS file, simply follow the format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's, but replace the BBS file with GENERIC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USRBIOG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modem port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your modems on a non-standard port add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setting you can still make use of USRBIOG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 to USRBIOG is all that is needed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running on non-standard ports and interrup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ume you know what port and interrupt you are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perly use USRBIOG, run the program with a seco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hat follows the syntax: PORT:AAAA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AAA is the port address, and X is the interrupt of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BIOG C:\PCB\PCBOARD.SYS PORT:03E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s the PCBoard.sys file in the C:\PCB directory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t port address 03E8 (hex) and on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BIOG door has a variety of features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user is online and using the door.  Th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syso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  Shell to DOS - be s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XIT" to return to USR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  Return user to system -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given a message stat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ed a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H            Toggle between different statu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elp screen, and COM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s marked with an "*"  will only be of use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OARD.SYS.  The rest are functional with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USRBIOG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feature of USRBIOG v2.0 allows you, the sysop,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field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USRBIOG.DAT is REQUIRED for operation,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which should be adequate for most sysops) is outl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Favorite BBS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Favorit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Favorite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Favorit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Favorite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Favorit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BIOG.DAT file is a plain ASCII text file you can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editor, or the DOS COPY CON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listed is the field "length"  this number can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acters.  The information after the number i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 AND message the user will see when fill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graphy or viewing a biography.  The description/field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25 characters in length!  USRBIOG also "shorten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when a user is entering data so they do not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 of the screen.  For example, if you set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" field to 80 characters, the user will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63 characters (80 less the size of "Other Inform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should NOT change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RBIOG.DAT) when you already have USRBIOG running with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this, USRBIOG will fail giving you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USRBIOG.DAT file you MUST DELETE the 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let USRBIOG recreate them from the start again!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RBIOG.DB and USRBIOG.PX.  If you do not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and have to start over again, refer to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 included with USRBI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tabase search reasons, field 1 is hard cod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ing "Name on BBS" with a length of 30 characters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first field under any circumstances, and that is al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"name" listed in the sample USRBI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out "Malicious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ubt I'm the only unlucky sysop to have the occasional us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thinking that things should be done there wa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ese types of users, I have started incorporating a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" routine into my doors.  When the door is star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a BADUSER.DAT file, and if this file exists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this file is checked for a match with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rying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, the user is informed that he/she i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or, and is then returned to the BBS without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ed into the door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"Bad User" checking, simply creat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name of BADUSER.DAT in the USRBIOG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names of your "bad" us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y text editor that produces ASCII text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PY:C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"JOHN DOE" couldn't enter his biography without 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ouple of words, and after leaving him messages to stop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ut of the door he still continued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:BAD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^Z is obtained by pressing the "F6" key.  Be sure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line.  Now, if JOHN DOE goes to enter his User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door will tell him he is locked out, and then retur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more than one person to the list, simply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rst persons name, then type the second,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etc., until you are finished.  Using this fil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way to keep generic accounts out of the door (such as "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support for the USRBIOG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:           Phone (voice):    Phone (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ie Johnson       (519) 357-1941   (519) 357-1943  2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07        7pm to 10pm EST  (519) 357-2952  38.4 HST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ham, Ontario    (evenings)       24 hours,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G 2W0 -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leave a message to Ernest W Johnson  [70751,25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ity2City netmail services, leave a message to Ernie John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eaving a message on our support BBS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upport.  I check the BBS every day, and pho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don't get checked for a wee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 of USR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on the list of things to add in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BIOG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ysop's database editor - to edit USRBIOG entri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i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"Censored" word list checking - allows you to set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/words you do not wish to be entered in an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If censored words are found, the user is no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changed, the words will be blanked out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n optional field that will be updated with the date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r modified - users can then use the search op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rds added or modified since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ny other great ideas from users of USRBI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User Biographies (USRBIOG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