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execute programs simply type one of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          (runs add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      (runs subtrac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          (runs multiplic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JOY!     HAPPY LEARN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