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1992 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ere is one more math game for the kids. This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addition, but subtraction, multiplication,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s two modes, easy and hard. When you click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 you want to do you will see no apparent effect, bu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red the computer knows which one you want! :)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ormat as AddIt! and SpellIt!, and should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or your children if you have either of these. If no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 simple format to follow. You must have E/VGA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use to us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Shareware and may be distributed freel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are included. The files you should have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.ZIP  - includes the .bgi and .ch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and use it for more than 10 d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5 is greatly appreciated. Thanks a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to : 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Pere  WI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illy   c/o 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anks to Nels Anderson, author of MouseTools, wh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ould not have been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