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T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55 Rock Creek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the owner to free upda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 name and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