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shiped with Smart Mat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TX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B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CGA.B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EGA.BI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7 files are graphics imag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T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