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PER Payroll / DELUX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ERSON ORDERING:  _________________________  Titl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 _____________________________  Phone: (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  State:  _________  Zip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HIP TO: (Fill in only if different from person placing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Name: ____________________________  Titl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  State: _________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Qty   Description  No. of   Check    Deluxe  Start  Uni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                Parts   Backgrnd   Logo   No.   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o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Orders for checks require a sample marked "VOID" for MIC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Available in blue, green, tan, yellow or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Choose 1-, 2-, or 3-par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Antique Finish Checks add $10/thous. 500 order also add $10.00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LOGO ARTWORK ATTACHED     $25 charge for your logo*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$3.95 CHARGE for using standard logos available from Deluxe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X **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      TOTAL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Check or money order enclosed, made payable to Deluxe Comp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Bill me later. We have an account with Deluxe.  (Minimum $25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Please open an account for us. Minimum $25 order. Attached tw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references and fill i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ame:  _____________________ Acct No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Phone: (___)___-____ ext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ill my  __ VISA __ MasterCard 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       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lux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660 Victoria S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review, MN  5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T0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0973   Check, 1-Part           $ 47.50    $ 63.50    $ 83.50    $1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63.50      89.95     131.00     218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3.95     106.00     168.00     27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500   Double Window Envelope    25.50      34.50      56.95      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 Prices subject to change without notice.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harge for touchup, typesetting, rearrangement 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ink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e are required to charge you state, county, or local sales tax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 Illinois residents are required to pay a 1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CCOUNTS: Available with  minimum  order  of $25.00.  To open,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redit references (with account numbers),  including your bank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reditor.  Terms are net 10 days. State sales tax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rder where  applicable.  VISA or MasterCard  accepted by ph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Freight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ELIVERY:  We'll pay surface freight if payment is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48 contiguous states only).  Please include street addr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All orders are shipped regular U.P.S. but, at your request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by air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uxe Business Systems                For Assistance call 1-800-328-03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60 Victoria St. No.                         in Minnesota 1-612-631-85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eview, MN  55126               in Colorado Springs, CO 1-800-528-8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