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PER Payroll Version 1.52 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nformation about installation, regist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, and revisions to the User's Manual.  It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features that are not documented in the User's Manual.  Ther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ppendix that covers special situations for several states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appendix to see if your stat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SER'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ZIPPER Payroll user's manual is included on-disk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.  The ZIPPER Payroll User's Manual is an ASCII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oximately 90 pages long, that may be printed on your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  You can print this file with the DOS  "COPY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PY  zipper.doc 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LPT1 represents the printer you wish to use (in this cas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#1).  You may also use the DOS  "PRINT" 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RINT  zipper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your DOS User's Manual for more information about u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contained on two (2) 360K, 5-1/4" diskettes, or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, 3-1/2" diskette.  With the exception of the README.1S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.NUM file (not included in the shareware version),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 are contained in self-extracting archived (packed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ZPACK1.EXE (disk #1), and ZPACK2.EXE (disk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ME.1ST file contains information about installation of the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roll program, and a list of files included on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uns in the MS-DOS / PC-DOS environment (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  ZIPPER will run on the full family of IBM &amp; Compatible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a PC, an XT, or a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requires approximately 525K of RAM when it loa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en this amount available, ZIPPER may still lo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will be reduced.  ZIPPER utilizes a 64K memory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(sorting, etc).  If the full 64K is not available, ZIP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disk drive for this memory space.  This will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ably slower, or it may not run at all.  You should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f you computer has 640K of conventional mem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oo many TSR (Memory Resident) programs or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will use any type of color or monochrome monitor.  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with a color system in mind, and many of the data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creens maximize the use of color by calling you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not be reasonable to use ZIPPER Payroll without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supports the use of all printers by allowing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 specific to your printer.  ZIPPER supports prin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arallel ports (LPT1, LPT2, and LPT3), and two serial ports (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2).  ZIPPER requires the use of a dot matrix printer (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ressed mode) to print continuous form payroll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W-2 forms.  ZIPPER does not print checks or W-2 fo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LAIM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installed ZIPPER Payroll, you can (optionally)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.  In addition to the files ZPACK1.EXE and ZPACK2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delete the files listed below.  The following not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: Delete this file after you have printed i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all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DOC   : The file you are now reading. Delete this fil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pri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.DOC   : The on-disk User's Manual.  This is an ASCII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pproximately 90 pages long.  Delete this file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prin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nnTXn.RBF : The various tax table databases. 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ER Payroll it will configure itself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your business is located.  It does thi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urrent tax tables for your state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ocate your business (to another state), ZIPPE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need this data.  See your User's Manual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-STATE PAY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is a distribution method, not a type of soft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gives users a chance to try software before buying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specifically grants the right to copy and distribute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for the purpose of evaluation.  With shareware you can fi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uits your needs before you pay for it.  With shareware you ca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buy.  This is the ultimate money-back guarantee --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, and don't use the program, you don't pay for it.  If you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hareware program and continue using it, you are expect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ay for 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e (usually just a few dollars) you paid to a shareware distrib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vendor is not the registration fee.  SOFTCRAFT, the author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, does not receive any of the money you may have pai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version of ZIPPER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and continue to use ZIPPER Payro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asonable trial period (no more than 90 days), you shoul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ayment of $62.00 to SOFTCRAFT.  The $62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license one copy for use on any one computer, at any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Payroll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for evaluation.  Feel free to share it with your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associates, (you may make any number of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distribution disk to share with others) but do not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 that you have altered, or included as part of another syste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NOT MAKE PHOTOCOPIES COPIES OF THE ON-DISK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one distributing ZIPPER Payroll for any kind of remu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stribution fee) must first contact SOFTCRAFT at the address be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recognized by the 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SP) as adhering to its guidelines for shareware distributors, a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 may begin offering ZIPPER Payroll for immediat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your evaluation copy of ZIPPER Payro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knowledge that you are helping to support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pays the author for the "thousands" of hours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creating ZIPPER Payroll.  Registration pays for this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author to improve and upd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The latest version of ZIPPER Payroll.  This will include any up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rovements, and "bug"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ax table updates for the year following your init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One year of technical suppor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EVALUATION COPY OF ZIPPER PAYROLL IS COMPLETELY FUNCTIONAL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RATION IS NOT "CRIPPLED", LIMITED, OR REDUCED IN ANY 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registered users will receive technical support and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dates.   Tax table updates include federal and state tax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gistration form is included with the on-disk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 registration form from within ZIPPER Payroll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 and registration fee of $62.00 should be s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FTCRAFT, 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: (206) 728-8427   FAX: (206) 337-1842   CIS: 71221,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NUAL MAINTENANCE /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become a registered user of ZIPPER Payroll, you receive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echnical support.  The one year period begins with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.  You will also receive, at the appropriate time, without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ge, the tax table updates for the following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continue to receive technical support beyo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ar AND receive subsequent tax table updates, you will need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ctive registration status.  An active registration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ed by paying an annual maintenance fee of $35.00.  SOFTCRAF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fy all registered users regarding renewal of thei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SOFTCRAFT does not provide "instant" (real-time, on-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technical support.  We hope to change this in the futur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epends on the volume of technical support requests (reads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..).  At the present time you may obtain technical support i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AX (206)-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Technical Support Request Form included at the rea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User's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   MAKE A COPY OF THIS FORM AND SAVE THE ORIGINAL.  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out the Technical Support Request COMPLETELY, and FAX it to SOFT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(206)-337-18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also print this form (with your user information already includ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within ZIPPER.  From the MAIN MENU select (4) System..., then 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&amp; Technical Support.  Pressing [F2] will print a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include all of the information requested.  It will help 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ing a more timely response to your problem.  Honest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gency of your request.  We will always try to provide the best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within our presen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also indicate your most and least preferred methods for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 to your request.  If you are requesting a telephone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, please indicate if there are any time restrictions as to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call (like you go to bed early, or the fax machine i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droom...).  Our response will generally be evenings and/or weekends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until we are "rich and famous" enough to provide real-tim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PLETE TECHNICAL SUPPORT REQUESTS WILL BE GIVEN THE LOWES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CompuServe  [ 71221,376 ]    (Ed Prot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an on-disk copy of the original Technical Support Request For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an be found as part of your shareware distribution diskett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of this file is TECHHEL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is form with your favorite word-processor (in a non-document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this form, on the first three lines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71221,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: (enter your name he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ject: ZIPPER 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w fill out this form (as described above and on the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Request Form) and upload it to our CompuServe account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 any type of response (not necessarily by CompuSer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U.S.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contact us for technical support you need to gathe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information about your computer's operating system.  We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ttings in your computers AUTOEXEC.BAT and CONFIG.SYS fil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of the DOS CHKDSK.COM command.  Included with ZIPPER Payro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"batch" file that will "get" this information and send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. Send the output of this process along with your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DOS prompt type GETDATA and press [Ente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this batch file (GETDATA.BAT) appear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isplay the information screen file (appear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GETDATA.SC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wait for you to respo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U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clear the screen, aga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nd the information contained in the autoexec.ba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 change the setting on the next line if i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:\AUTOEXEC.B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nd the information contained in the config.sy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 change the setting on the next line if it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C:\CONFIG.SYS LPT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send the information from the "PATH" setting to the prin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 &gt;LPT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send the information from the CHKDSK.COM utility to the prin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******** chkdsk.com must be located in the "path"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SK 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clear the screen, on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 all done!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ntents of the GETDATA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ATCH FILE WILL OBTAIN THE INFORMATION FROM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FILE, AND THE RESULTS OF THE DOS chkdsk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RESULTS OF THIS PROCESS WILL BE SENT TO YOUR PRINT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IS INFORMATION ALONG WITH YOUR REQUEST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USE OF THIS SMALL PROGRAM MAKES CERTAIN ASSUMP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OF YOUR SYSTEM.  IF ANY OF THESE ASSUMPTION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MODIFY THIS BATCH FILE WHERE IT IS INDICA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MODIFY ANY OF THESE SETTINGS PRESS [CTRL-C] TO ABOR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AND RE-RUN.  REMEMBER TO UPDATE THE CONTENTS OF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(getdata.scr) SO THAT YOUR CURRENT SETTINGS WILL DISPLAY BELOW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NOT CHANGE ANY OF THE SETTINGS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fig.sys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hkdsk.com   FILE IS LOCATED AT: [ C:\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IS LOCATED IN YOUR "PATH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 IS CONNECTED TO        : lpt1  -- AND IT IS ON-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*** ASP OMBUDSMAN POLICY 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CRAFT is a member of the Association of Shareware Professionals (AS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wants to make sure that the shareware principle works for you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ing the member directly, ASP may be able to help.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help you resolve a dispute or problem with an ASP member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technical support for members' products. 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mbudsman at 545 Grover Road, Muskegon, MI 49442 or send a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via CompuServe Mail to ASP Ombudsman 70007,353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W (UNDOCUMENTED)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eatures listed below are updates, changes, and/or enhance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 version.  These changes are not documented in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:  Some menu selections are followed by an ellipsis "...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this is to indicate that this menu selection will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XT SENSITIVE HELP:  Help is available at the MAIN MENU, and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level menus.  The help system is currently being expan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find help is available at more, or even all menu levels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10 function key for HELP.  Press any key to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ENTRY / EDIT FORM:  A new field has been added for the employ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code (phone number). The width of the employee's city was enla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ATA SHEET:  A new report has been added to provide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 data.  The report prints out one employee per pag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you to have a "hard copy" of all employe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INCOME TAX / WITHHOLDING DATA:  This feature is available "on-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TEM MENU, (3) Payroll Tax Rates &amp; Tables..., (5) Stat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lding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install ZIPPER Payroll a file is created automatical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this information. The file is created in your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, and is named STATE.SCR.  If you delete this file, you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blank when you attempt to display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PPEND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AL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E STANDARD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uses the following rules with respect to the "Stat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t is possible to enter any single digit number (0 through 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valid entries are the values 0 throug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Marr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a value greater than 3, ZIPPER will interpret the ent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for the Married Standard Deduction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nter 0 (zero) only if your state provides a zero value.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equate 0 and 1.  Unless your state specifically provides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no standard deduction, entering a zero will equ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IZ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withholding is computed as 20% of the Federal Withhol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zona allows optional (higher) rates of 25% and 29%.  ZIPP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ax tables to provide the various rates.  Select the prope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zona Withholding Rate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% (Standard)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% (Optional)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% (Optional)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mployee who earns less than $15,000.00 annually is taxed at th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KANS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kansas utilizes four standard deductions.  Enter th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employee based on the descrip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claiming exemption for self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claiming both exemptions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claiming exemption for self                    3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 personal exemptions claimed                         0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IFOR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three tax tables.  Select the proper ZIPPER State 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 that corresponds to the California Tax Tab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ersons, Dual Income Marr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arried with Multiple Employers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Persons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Household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utilizes four standard deductions.  Select the proper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Standard Deduction that corresponds to the California Stand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ifornia Standard Deduction                   State Standard Ded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(Dual Income Marr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ed w/ Multiple Employers)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(0 or 1 Allowance on DE-4)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 (2 or more Allowances on DE-4)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nmarried Head of Household     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for "Additional Withholding Allowance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timated Deductions".  This is listed in "Table 2 - Estimated Dedu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" in the California Personal Income Tax Withholding Guid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"Additional Withholding Allowance" corresponds to the ZIP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 Extra Deduction.  Enter the number of Additional With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ances claimed (Form DE-4 or W-4) into the field for "State 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ifornia also provides a "Low Income Exemption".  The amoun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 is based on the "marital status" of the individual employe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determines the "marital status" based on the value enter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 for "State Tax Table".  ZIPPER determines if the exemption appl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ayroll is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NECTI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icut recently enacted a personal income tax.  Withhold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ome tax became effective October 1, 199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sign of the Connecticut withholding system for 1991 doe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orm to the federal withholding system, or any other state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elected, at this point anyway, to not support payroll proc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onnectic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orgia utilizes four tax tables.  The values contained in Table 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 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orgia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 - MARRIED FILING JOINT RETURN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th one having inco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EAD OF 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G - MARRIED FILING JOINT RETURN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oth spouses having inc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H - SINGLE INDIVIDUAL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 - MARRIED FILING SEPARATE RETURN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O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owa allows a personal tax credit of $20.00 (annual) for the firs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exemptions claimed, and a $15.00 tax credit for the third an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xemption.  Most states use only one rate, and ZIPPE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the ability to utilize multipl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elected to use the $20.00 rate, and this will work correct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loyees who elect only 1 or 2 tax exemptions / credits. Employee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 three or more exemptions / credits will consequently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withholding taken from their pay.  The amount of erro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, but some employees may wish to have extra state withholding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heck to compensate for this condition.  The amount of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withholding must be entered for each employee when the employ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to your payroll database.  Extra withholding does not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"normal" state withholding that is computed during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e amount of Extra State Withholding may be modifi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only effects payroll computed after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of payroll error (state withholding) produced b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eriod                                       Error for each exem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                         $ .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                                                   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monthly                                                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                          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uses eight tax tables.  Select the proper table bas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Tax Table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A"  (20% Local Rate)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B"  (25% Local Rate)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C"  (30% Local Rate)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D"  (35% Local Rate)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E"  (40% Local Rate)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F"  (45% Local Rate)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G"  (50% Local Rate)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"NR" (Nonresident)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SSACHUSET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allows a deduction for the amount of U.S. Soci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CA) withheld, up to a maximum amount.   ZIPPER has no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uch any employee may have contributed to FICA dur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through another employer.  When you hire an employee who has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urrent year for another employer, you should in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hat they will be "over-withheld", just as though they ha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or another employer.  An overpayment may be claimed as a ref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ir overall tax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uses a combination of two exemption values.  ZIPPER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dition by using both the State Standard Deduc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Standard De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Category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ersonal exemptions claimed                            0 -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claiming exemption for self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claiming both exemptions                          2 -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  Enter the number of exemptions 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:  Massachusetts also allows a Blind Exemp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mployee is entitled to claim this exemption, the number of bl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should be entered as State Extra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aimed spouse counts as "2" exemptions for Massachusetts income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holding purposes.  An employee who claims only himself and his w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reated as having "3" exemptions.  To match this condition,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s claiming themselves and their spouse should be ent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: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     :  3  (plus any additional exemptions claim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automatically determines if the Massachusetts Low Income Exem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SOURI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Exe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allows $1,200.00 for the first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single persons;  $1,200.00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, $1,200.00 for the second allowance, and $400.00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allowance for marrie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PER equates the Personal Exemption with the $1,200.00 MO W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ances (either 1 or 2).  Enter either a 1 (for single employees)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(for married employees) in the Personal Exemption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Extra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additional MO W-4 allowances (the $400.00 allowances)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SSIP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ree standard ded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Category                                  State Standard De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gle                                                  1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rried or Head of Family                               2 - Mar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rried, both spouses employed                          3 -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Tax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ssippi utilizes the personal exemptions, also called depend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m 62-420) indic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                      -   $6,0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ried Individuals (jointly)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of Family                -   $9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s      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d 65 and over              -   $1,5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d                         -   $1,5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IPPER SELECTS THE PROPER PERSONAL EXEMPTION BASED ON THE VALUE EN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THE FIELD -- Tax Tables - State: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y seem confusing, as Mississippi uses only one tax table (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es of tax rates), regardless of marital status.  ZIPPER uses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, in this way, ONLY for Mississip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enter "1" (for Single), ZIPPER will use the $6,000.00 pers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mption.  If you enter any other value (0 through 9), ZIPPER wil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$9,500.00 personal exemption.  We recommend you enter "2" -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ried, and "3" - for Head of Family.  As indicated above, Mississipp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the same personal exemption value for both Married and H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additional personal exemptions ("Dependents" -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 Form 62-420) for the total number of dependents, aged 65 and o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blindness in the field "State Extra Deduction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oth spouses are employee, Mississippi tax laws allows the spo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hare" the $9,500.00 exemption in any manner they choose (in multi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500.00).  ZIPPER does not provide this flexibility.  An employ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elect to take either the Single ($6,000.00) exemption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ried ($9,500.00)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means of dealing with this condition would be for a marr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o take the Single exemption, and then take 1 or 2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mptions ( totals $7,500.00 or $9,000.00).  The spouse would the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im the balance.  Another alternate would be to claim 0 (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exemptions, and then claim any equivalent number of "Ex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ions" (each extra deduction = $1,500.00).  These alternate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produce some error if both spouse's worked for you (or the spous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roll was also computed by ZIPPER).  The amount of error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over the full year, and will not have any effec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payers actual liability.  It will affect the amount of refund or 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W JER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uses five tax 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Jersey                                                    Z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Tables                                                State Tax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A"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B"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C"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D"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"E"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