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/ Registration Form -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( $62.00 each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1 full year of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table updates for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media format:     [ ] 5-1/4"     [ ] 3-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-1/2" diskette only   ( $3.00 )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( $5.00 )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shington residents only)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of a Shareware copy of ZIPPER Payroll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.  Registration pays for the past an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.  Shareware is user supported software. 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concept allows you to "try before you buy", and bu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i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