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IPPER Payroll Version 1.52 - FI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verify that you have the following program and data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of these files are missing you do not have a complete program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1ST      Installation &amp; getting star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.DOC      Latest information, and User 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his file was previously named README.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  Program description used b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DOC     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 .DOC      Listing of all ZIPPER Payroll file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.DOC      Program description and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UXE  .DOC      Order form for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    Order form for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HELP.DOC      Technical Support Requ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    Info for Shareware Vendors &amp;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.DOC      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ARND.DOC      How to continue without new ta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DOC     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BAT      Batch file to obtain system configuration &amp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.SCR      ASCII screen file called by GETDAT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 .NUM  *   Contains your registra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EXE      ZIPPER Payrol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OVL     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  .MSG      Program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CAL  .nn       ZIPPER Payroll calendar files (nn = 1 through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1 .RBF      Payroll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2 .RBF      Payroll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ER3 .RBF      Payroll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1.RBF      Tax Table database -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2.RBF      Tax Table database -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yyTX3.RBF      Tax Table database -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___________ yy denotes the year of the ta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93TX?.RBF is the tax table database f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 The file SERIAL.NUM is not included with the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.  This file is included only with the distributio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from SOFTCRAFT.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