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aphics WorkShop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oWorks Pro Launchers make it simple to startup DOS programs from the Geo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 Directory.  You could accomplish almost the same thing by placing a '.BAT' startu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irectory, but using the launcher has a few advantages:    1. The DOS program titl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and lower case letters and without the '.BAT' extention to give it the same loo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Works applications.    2. The DOS program name will appear in the pull down 'Start Up'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on exiting the DOS program you will be given a choice of returning to GeoWork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launchers CAN be modified to launch DOS programs other than those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originally intended.  With a HEX editor, I have made a few simple changes to the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so that it will start the DOS program Graphics WorkShop and display the GWSP icon.  This launcher will execute GWS.EXE from the C:\GWSH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GWSPLAUN.ZIP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SHOP.GEO  - the modified launcher for the Graphic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SPLAUN.DOC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will install the Graphics WorkShop Launcher to the GeoWorks Worl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KUNZIP GWSPLAUN.ZIP and copy GWSHOP.GEO to the C:\GEOWORKS\WORLD directory.  The DOS program GWS.EXE must be in a directory called C:\GW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you are ready to start the Graphics WorkShop from within GeoWorks.  The Graphics WorkShop Launcher should be displayed in the World directory.  Double click on it's icon.  PC/GEOS will shut down and in a few seconds, the DOS program Graphics WorkShop will appear.    When you quit the Graphics WorkShop program, you will be given a choice to return to PC\GEOS by hitting ENTER or to exit to DOS by hitting ESC (PC\GEOS will be closed down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you like this launcher. I have other DOS program launchers available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here on AOL for questions or comm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AGORN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