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LOOK : a full-featured database management system to cata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 floppy diskettes or the hard drive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that it will automatically catalo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/LZH/ARC and other types 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t's yet another disk file indexer.  Especially designed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floppy diskettes, you might ask how is DEEPLOO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undreds of disk indexers already out there? 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LOOK solves the problem of finding that computer fil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have but it's buried inside a COMPRESSED file archiv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o save room on your hard drive.  Compressed file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extension of .ZIP, .LZH, .ARC and sometimes even .EX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can contain literally hundreds programs and file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the assumption that if you have compressed file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compression and de-compression that further expla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necessary.  Most of the popular compression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day come with a disk file (usually ending with .DOC) which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hods in detail.  We refer you to those documentation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 about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LOOK can automatically read the contents of you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the self-extracting EXE files), and st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amazingly fast database so that you can later search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ports to your printer or to disk files.  This mean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lot of data entry to get the basic database started.  DEEP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an "Auto Pilot" feature that will automatically read ea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isk or hard drive subdirectory.  If it is a compressed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tract the names of the files therein and add them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 compressed file, it will add the file nam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compressed file storage informatio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ilot feature or you can use the directory list that DEEPLOOK p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ndividually select which files go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details about all of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LOOK allows you to turn off the reading of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rather not catalog the contents 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the database h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D       (volume label or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ype     (Regular, Compressed, Storage or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      (up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ile  (the ZIP or ARC file if the file is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stored in compressed format, it h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 (i.e., the ZIP or ARC file) where the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storage.  This last item is left blank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n compressed format.  The Comment field is ope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ents about different files using DEEPEDIT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contains a comment, the compressed commen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, which you can later delete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ll you have to do is make sure that each disk you pla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has a unique volume label. (See your DOS manual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olume label.)  Although DEEPLOOK checks for duplic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file names, it does no checking for duplicate volume labe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EEPLOOK to read files on your hard disk driv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used a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: any file that is not stored inside a compressed fil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compressed storage file (ARC, ZIP, LZ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: any file that is stored INSIDE a storeage file (ARC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Z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: a special storage file that contains files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Storage filenames end with the extension of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, LZH, PAK, ARJ and sometimes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: a storage file that is contained within another stor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PLOOK will not read the contents of a nested stor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will mark it as "nested" so you can later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(using DEEPREPT) to see where all your nest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. (See details below about DEEPREPT.EXE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criteria to FileType = "Neste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ain programs that are used to run the DEEP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.  (Be sure to see the list of accompanying file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LOOK.EXE : this is the directory reader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base and adds the file name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REPT.EXE : a full-featured report generato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LOOK database.  You can create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field, sorted by any field(s), fil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(s) in any field.  You can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creen, to the printer or to disk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text files or comma-delimit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later be imported into Lotus, Reflex,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dox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PEDIT.EXE : this allows you to quickly search the DEEP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, and edit any field for 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.  Actually, you really should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field, but the other fields are th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n and edited if you wish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k-delete files, such as deleting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"READ.ME" files when it'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have them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rogram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rograms in the DEEPLOOK series relies heavi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to access the many program functions.  Hot keys can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One is the use of the "Function" or F-keys.  These ar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1, F2, etc. that are grouped at the far left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ere they belong.  (Your keyboard may have the F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row of the keyboard, but they don't belong there.)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hot-key is a key-press combination using the Alt or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ther key.  For example, in DEEPEDIT Alt-D dele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the database. (More details about this later.) 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hold down the key labeled "Alt" and press the letter 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o activate Ctrl-D (bulk file delete), hold dow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Ctrl" and press the letter D at the same time.  In most cas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hot keys are visible to you on the screen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member them all.  All you have to do is know how to ope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ir action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EPLOOK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LOOK is the program which reads directories and add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rein to the DEEPLOOK database.  You've got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order to create the DEEPLOOK database and put some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REPT and DEEPEDIT won't function properly unless there is some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LOOK is started by typing DEEPLOOK followed by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you wish to use to catalog a diskette.  For examp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 "DEEPLOOK a" (without the quotes) to catalog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DEEPLOOK without a following letter, DEEPLOOK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ard disk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seage: DEEPLOOK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here d is the letter of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you wish to index. Run DEEPLOO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to index the curren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EPLOOK begins you see a directory "pick list"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for the floppy diskette (or hard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in capital letters of one color.  The directories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) are in lower case letters in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operates very much the way a "menu" operates. 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 (the highlight bar) marking the first file in the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(arrow) keys to move the highlight bar up and dow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You can also use PgUp and PgDn to move the highlight ba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End&gt; key to jump to the end of the pick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key to jump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ubdirectories showing in the file list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y moving the highlight bar to the desired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 A new file list of files in the chosen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 appears just the way it appears in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list in any of three ways.  &lt;Alt-N&gt; sort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file NAME.  &lt;Alt-S&gt; sorts the lis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s.  &lt;Alt-D&gt; sorts the list according to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the highlight bar is covering a file you wish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imply press &lt;Enter&gt;.  This will add the file to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from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irectory filter mask.  The default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ll files in the directory show in the list.  Press &lt;Alt-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ew file mask (at the bottom of the screen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ant to have only LZH files showing.  Type *.LZ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rompt.  Press &lt;Esc&gt; to cancel the mask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KDEEP feature can be toggled on or off by pressing &lt;Alt-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LOOKDEEP off will cause any selected files to be index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ut the contents of any compressed file (ZIP, ARC, LZ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ad and indexed into the database.  Turning LOOKDEEP * ON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ontents of the compressed files to be index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feature of DEEPLOOK is the Auto Pilot function. 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on, ALL the files shown in the directory list are proce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LOOKDEEP is ON, the contents of all compress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indexed into the database.  Press &lt;Alt-A&gt; to star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.  Press &lt;Esc&gt; to cancel Auto Pilot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while Auto Pilot is running, a duplicate file nam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name will not be added again and the contents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read again.  You must use manual selection (Auto Pilo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program re-read the contents of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LOOK will automatically terminate once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 Auto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&gt; to see a Help screen.  Press any key to re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Alt-X&gt; when you are finished using DEEPLOOK and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using DEEPLOOK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EEPLOOK expends considerable effort to trap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, there may be times when it will just stop work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un. Sometimes it will stop and declare a "run time error."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"hang" so that you'll have to turn the computer off and back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computer back. Although we have tried to trap thes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report them to you and exit gracefully, there are still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een able to catch. We've had this happen on our ow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have no reason to believe that it won't happen on you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a lot of this kind of crashing by making sure that you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sh floppy diskettes. Most floppy diskette errors are ca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amage to the surface of the diskette: grungy fingerprints,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crumbs, scarification from writing on the diskette with a ba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etc. Copy your files to new floppies every so often.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esigned to last forever. It's worth noting that if DEEPLOO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ccessing your floppy diskettes, you, too, will like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ading it or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given the chance for all these floppy disk errors, why w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DEEPLOOK?  Because when it works, it works so well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ly for you, the user.  You can quickly and easily hav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ALL your files are, even those that are hidden insid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f course, using DEEPLOOK to read files on you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risks inherent in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EPEDIT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EDIT is the file searcher and editor which reads each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lets you view, edit, or delete 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DIT will not operate if there are no records in the databas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used DEEPLOOK.EXE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EDIT starts by bringing up the first record in the data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.  Records are sorted in alphabetical order by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dexes that accompanies DEEPLOOK.  That is why when DEE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, the record number reported may not be record # 1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hown in the data entry screen will b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&lt;F8&gt; to move forward to the next record.  Press &lt;F7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o the previous record.  If you are at the very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will have to press &lt;F7&gt; twice in order to move back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list.  The same is true if you are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you will have to press &lt;F8&gt; twice to mo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entry screen you have full editing capabiliti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cursor) keys or the &lt;Tab&gt; key to move among the 6 f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.  You can edit any field, but remember that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le size, disk id, file date or storage date may cre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accurate from what actually resides on the floppy disket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you have the capability to edit the Comment fiel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n making notes about certain files to remind you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using the database.  But remember, and we will repeat this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edits you make ** HAVE TO BE SAVED ** back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ove on to the next record.  Press &lt;F10&gt;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its changes 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you locate files quickly there are two hot key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6&gt; to have the program QUICKLY search for a file name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entry screen. In the search screen type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and press &lt;F10&gt; to continue (or press &lt;Esc&gt;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. The search operation is not an exact match oper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it can find. The search operation starts at the beginning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the exact file name you specified, if it exist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it stops when it finds the FIRST OCCURRENCECCURENCE of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ere are several occurrancesccurances of the same file na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record and places it in the data entry screen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inds no exact match, the search operation will retur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SEST to the one you specified. It does this rather than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ing "can't find the file...". For example, you may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in the database named "READ.ME", "README.1ST", and "READM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READ as the file name for which to searc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r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4&gt; to view a scrolling LIST of the file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arrow (cursor), PgUp, PgDn, End and Home keys to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You can press &lt;F6&gt; while the LIST is visible and search the lis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id in the previous paragraph about searching the database appl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ing the LIST. Press &lt;Esc&gt; to cancel the list and return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If you press &lt;Enter&gt;, the file name that is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retrieved and placed in the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5&gt; to jump to a specific record by record number.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trieve a specific record if you know which record numb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 of the currently displayed record is shown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rame around the data entry window. Press &lt;Esc&gt; to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jump.  You cannot jump to a record number whic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EDIT also offers some database manag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Alt-D&gt; to delete the currently displayed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You'll be asked to confirm (Y/N) before the delete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Once a record is deleted, there's little hope of ge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Ctrl-D&gt; to BULK delete file names. For examp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READ.ME files or all the .OBJ files from your datab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, enter READ.ME as the file name to delete and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&lt;Esc&gt; to cancel bulk deleting.) In this case all th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READ.ME will be deleted from the database. In the secon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*.OBJ as the file name to delete and press &lt;F10&gt;. In this c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names having the extension of .OBJ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or &lt;Alt-X&gt; to EXIT from DEE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Press �F10� to save those edit changes 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EPREP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ur data has been entered, edited and stored, it is mos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trieve selected parts of the inform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DEEPREPT is a sophisticated menu-driven report wri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abular reports from any and all of the fiel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OOK database. You can sort on several different field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 the reports for specific field values (such as FileDate = @To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new fields in the report with calculated valu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eld results (such as if FileType = "Regular" then print "OK"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efine summary fields that contain counts, totals, ave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, etc. You can produce reports that are "comma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disk as a file that can later be imported into Lotus, Qu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dBase, Reflex, Paradox and any computer program that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data. We'll go into more detail what all this mean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about producing these reports. Any report can be sen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or to a disk file. Once you create a report to your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a name and store it so that it can be quickly retriev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REPT supports 21 printers, dot-matrix, laser and daisy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9 pre-defined formulas which can be used in reports you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included several reports which we designed.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use some of the powerful features in DEEPREP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your time to see how these were set up and what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Doing so will help you to learn quickly how to use DEEPR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es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REPT is fully menu driven and uses several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, F10, etc.) to retrieve, create, save and pri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ull menu for DEEPREPT.   We will walk you throug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y menu or screen is active, the available "hot keys"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very bottom of the screen. You will soon find it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bottom line of the screen to see which keys are activ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EPREPT first starts this is all you will see of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 up, you can either create a new report definition or loa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definition that you saved. The DEEPLOOK shareware packag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edefined reports.  They are stored in the files QUERY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.IX. If you do not wish to use these report definitio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files QUERY.DAT and QUERY.IX.  Use the DOS delete or er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 at the DOS prompt. (Please refer to your DOS manual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DOS commands.) If the QUERY files are not available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 saved report definitions, then "New Report" and "More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option you will have when DEEPREPT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"Load Report" , a menu labeled "Load Report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you choose the on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roughout this documentation file, we will use the check mark 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menu option we are choosing. The check mark does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REPT menu, but rather the colored selector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"New Report" you must first indicate which typ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reate.  A menu labeled "Report Type" appear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>Report Type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Tabular Repor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mma Delimited ASCII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xed Length ASCII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Cancel   Enter - Select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"Report Types" below for a description of each of these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asked to type in a name for the report. You hav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you can make the name descriptive of the report. You migh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"Storage_Files_Sorted_By_Date". Press &lt;Esc&gt; to cancel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By attaching a name to a report definition you can s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recall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type of report has been selected and a name given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gain with a new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ption available in creating a new report defini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that will be used. Here there is only one file 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  A file selection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elected Files      �     Available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 </w:t>
      </w:r>
      <w:r>
        <w:rPr/>
        <w:t>FileLi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Continue  Enter-Remove  Tab-Switch  AltP-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ly one file available in DEEPLOOK, you simply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ile.  When you do, it moves to the other colum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Selected Files      �     Available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List 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-Continue  Enter-Remove  Tab-Switch  AltP-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thing more we can do here, press F10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now is the ful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is to select which fields will be in the repor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elect the "Select Fields" option and a field selectio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Selected            �    Avail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    Field       Print      � File      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  <w:t>FileList  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  <w:t>FileList   File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  <w:t>FileList   File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  <w:t>FileList   Disk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  <w:t>FileList   File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  <w:t>FileList   Com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  <w:t>FileList   Stor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-Continue  Enter-Remove  Tab-Switch  AltM-Move  AltP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ur example report, you move the menu cursor ov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to be in our report and press &lt;Enter&gt;. As you do,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selected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Selected            �    Avail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      Field     Print      � File      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List   FileName   Always     �FileList   Disk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List   FileDate   Always     �FileList   File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List   FileSize   Always     �FileList   Com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</w:t>
      </w:r>
      <w:r>
        <w:rPr/>
        <w:t>FileList   Stor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olumns used: 3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-Continue  Enter-Remove  Tab-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creen also reports the number of columns used. If colum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s 80, you are asked if you want to use compressed pri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printer only.) At this point the menu cursor bar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de of the screen. Now Press &lt;Tab&gt;. The menu bar now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ide of the screen and two new hot keys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Selected            �    Avail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      Field     Print      � File       Fie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List   FileName   Always     �FileList   File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List   FileDate   Always     �FileList   Com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List   FileSize   Always     �FileList   Stor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List   DiskID     Always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olumns used: 4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-Continue  Enter-Remove  Tab-Switch  AltM-Move  AltP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 listed in order as they will appear across the p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report.  In this example, each line will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FileDate     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&lt;Alt-M&gt; to Move, or change the order of these fields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elds on the "selected" side of the screen (by pressing &lt;Enter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ove the field from the selected side of the screen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vailable"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P&gt; rotates the field print column among 4 availabl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is "Always" meaning that the value of the field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. The next is "Never". This means that the value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seen in the report, but you may need to select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r some other purpose. Third is "Unique". This only print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it is different from the preceding field value. If w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ly) situation that several files had exactly the same siz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print was set to Unique, our repor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TXT    02/11/93   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FILE.TXT  07/16/88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ILE.DOC    03/03/91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TXT     09/08/90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R.DOC    01/17/91   7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/Unique prints the field value when it is unique and so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ll the fields have been selected and they are in the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eld print options are satisfactory, we press &lt;F10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want to specify the sort criteria. We then get a menu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election menu. (NOTE: It is not necessary to specify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ields have been selected. A report can be created and run tak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natural order if so desired. Usually we will want to sort.)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vailable fields is NOT all the fields in each record, b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e selected (above) to be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Selected                      �       Avail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       Field       Order      Group    �  File       Fi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</w:t>
      </w:r>
      <w:r>
        <w:rPr/>
        <w:t>FileList  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</w:t>
      </w:r>
      <w:r>
        <w:rPr/>
        <w:t>FileList   File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</w:t>
      </w:r>
      <w:r>
        <w:rPr/>
        <w:t>FileList   File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</w:t>
      </w:r>
      <w:r>
        <w:rPr/>
        <w:t>FileList   Disk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Continue  Enter-Remove  Tab-Switch  AltM-Move  AltO-Order  AltG-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similar menus above, we select the fields on which to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we want them sorted. As we select them, they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" side of the screen. Once we have set the needed sort criteria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Tab&gt; to move the selector bar to the Selecte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Selected                      �       Avail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       Field       Order      Group    �  File       Fi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List   DiskID     Ascending      1      �  FileList   File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List   FileName   Ascending             �  FileList   File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Continue  Enter-Remove  Tab-Switch  AltM-Move  AltO-Order  AltG-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ide of the screen, pressing &lt;Enter&gt; sends the selected fiel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vailable" side of the screen. &lt;Alt-M&gt; allows you to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elds by MOVING them around. &lt;Alt-O&gt; toggles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SCENDING and DESCENDING. &lt;Alt-G&gt; allows you to create GROUP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mmations, such as group totals, etc. show in the tabular repor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DiskID as Group 1. This will group all the files by Disk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a sample report we have provided in the QU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ByDiskID". This report will list all the files by fil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D and then put a footer showing the number of files and total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ID. We'll see how this happens later when we select Repor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quick note about sorting. Although we are using very fas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this program, sorting is still the most time-consum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eport. Sorting starts with the first field selecte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skID. The only time it will use FileName is when it ha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iskIDs. Since it is very likely that there are numerous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with identical DiskIDs, it makes sense to sort on a seco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ileName. We could add additional sorting keys, such as FileDat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makes no sense to do so because the only time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look at FileDate is if it finds two or more identic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iskID. That would be impossible, as DOS only allow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one diskette or subdirectory. However, if our sorting we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make sense to add a third key, such as DiskID because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 file names with identical dates on different diskettes (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etc.)  Notice that although we are sorting by DiskID first, Disk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column in the report. FileName is the first colum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phabetical order, for each DiskID. To see this, loa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ByDiskID" , print it and study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press &lt;F10&gt; to return to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we will specify search criteria. This is what is called "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ll the records in the database are matched to som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thus filtering out unwanted records from the report and kee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that meet our criteria. This is one of the areas whe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DEEPREPT becomes apparent. We will show you how it works and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arch criteria for you, but you are he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As long as your criteria are accepted by the program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0&gt;) you can include the criteria in your report. Also NOTE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re not required in order to run a report. They are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electing "Specify Search Criteria" the search criteria scree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      Field           Search Criteri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Na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Dat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Siz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DiskI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Typ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Commen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Stor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Continue    Enter-Edit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ll the fields are available, not just the fields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eport. The first step is to move the selector bar to a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      Field           Search Criteri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Na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Date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Siz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DiskI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Typ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Commen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Stor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Enter-Accept Search Criteria  F2-Fields  F3-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to get a list of available fields.  We'll do tha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      Field           Search Criteri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Na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Date   FileList FileDate =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Siz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DiskI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Typ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Commen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Stor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Enter-Accept Search Criteria  F2-Fields  F3-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we'll press F3 to get a list of all the formulas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mulas  � Field           Search Criteri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s       �FileNa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e       �FileDate   FileList FileDate 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rTime  �FileSiz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�DiskI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.        �FileTyp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.        �Commen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.        �Stor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Str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day    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Enter-Sel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move the formula selector bar to "Today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      Field           Search Criteri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Na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Date   FileList FileDate = @Today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Siz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DiskI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FileTyp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Commen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List   Storag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Enter-Accept Search Criteria  F2-Fields  F3-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press &lt;Enter&gt; one more time to accept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day is one of the powerful formulas available to you in DEEPR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DAY knows what date today is - it automatically picks it up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 the computer. We just load the report and run it. We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report definition each time and write FileDate = 03/17/93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ote FileDate = @TODAY. DEEPREPT takes care of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ut all the records in the database where FileDate is so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9 pre-defined formulas such as @Today available in DEEPR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is used is show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use F2 and F3 if you know what search criteri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ter. Here are some examples of some simple search criteria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FileSize &gt; 100000 (filter out all small files from the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FileType = "Storage" (show only names of stor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omment &lt;&gt; "" (show only file names that have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0&gt; to continu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we'll try entering a computed field. A computed field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atabase that is created "on the fly" while the repor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Actually the field is not in the database, bu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ly, but it acts as though it were a field in the database.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create computed fields in order to print a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powerful features of DEEPREPT. In actual pract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"Create Computed Fields" BEFORE you "Specify Search Cri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specify values in the new computed fields to fil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puted fields brings up the computed fie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Expression                                            Ty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Continue  Enter-Edit  Ins-Add  Del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computed fields already defined we move the selector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 wish and press &lt;Del&gt; to delete the compu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s &lt;Ins&gt; to add a new compute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ype: ��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ictur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ress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F10-Continue  F2-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must decide on what type of field we want to compute.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ick list of our availab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yp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ictur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ress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ng 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olean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ger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   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      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Enter-Select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discuss what each of these field types means a little la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re going to move the selector bar to "Real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ype: Re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: DaysOl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icture: 99,999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ression: �����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F10-Continue  F2-Field Names  F3-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ame the field "DaysOld" and make it's "picture" 99,999. (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just a little later.) You can name the computed fiel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n the space provided. We're now ready to write the ex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ield. Now, press &lt;F3&gt; to get a list of th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ype: Re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: DaysOl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icture: 99,999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ress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Formulas ����������������������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s        InStr      Max        Time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e        False      MidStr     TimeStr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rTime   Hour       Min        Today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LeftPad    Minute     True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Str    LeftStr    Month      Upcase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y        LenStr     Pad        Year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        Locase     RightStr   Yes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        Num        Second     ���������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        No         Str   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Enter-Sel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select Today. This places @Today in the Expression line. Nex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minus" sign (-). Then we'll press &lt;F2&gt; to get a list of field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List FileDate. This places FileList FileDate next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Here, then is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day - FileLi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calculates the number of days between Today and 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Now we press &lt;F10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Expression                                            Ty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ysOld   @Today - FileList FileDate                            Re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Continue  Enter-Edit  Ins-Add  Del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our first computed field. Let's press &lt;Ins&gt; and creat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se the first one w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ype: ������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ictur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ress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F10-Continue  F2-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2&gt; to select the field type. This time we are go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We'll name it "YearsOld" and make its picture 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ype: String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: YearsOl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icture: XXXXX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ress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Formulas ����������������������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s        InStr      Max        Time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e        False      MidStr     TimeStr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rTime   Hour       Min        Today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LeftPad    Minute     True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Str    LeftStr    Month      Upcase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y        LenStr     Pad        Year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        Locase     RightStr   Yes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        Num        Second     ���������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        No         Str   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Cancel  Enter-Sel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ss &lt;F3&gt; to get the formula list We'll select "If". This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list and places "@If(" in the Expression line. You'll see that @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left (open) parenthesis. This is a clue that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ome "arguments" to the @If formula. Next press &lt;F2&gt; to ge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otice that there is a new field at the end, DaysOld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ield we just created, but this field does NOT have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before it. It's a field, alright, but not one of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atabase.  Let's select Day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(Day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test DaysOld for a value. We'll use the "operator" &gt;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er than". (More about operators later on.) So we type &gt; 365.0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(DaysOld &gt; 36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add a comma and then press &lt;F3&gt; to get our formula list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'll select Str, which places @Str( in the Expression line. (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arenthesis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(DaysOld &gt; 365.0, @St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 requires 2 arguments. We're going to divide the real field DaysOld by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it to a string with the picture "999.9". That is what @St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a number to a string. (@Num on the other hand, conver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.) So we'll type in DaysOld / 365, "999.9" and close the @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(DaysOld &gt; 365.0, @Str(DaysOld / 365, "999.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is going to happen if DaysOld IS greater than 365 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Old is NOT greater than 1 year we'll just display the "null"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(DaysOld &gt; 365.0, @Str(DaysOld / 365, "999.9"),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this computed field going to do? It's going to test DaysO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sOld is more than 1 year's worth of days. If the file is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it's going to calculate how many years old it is and put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sOld computed field. If the file is still a "baby", i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 and not say anything. Retrieve the report definition "AgeOfFi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o see how this appears in the report. You may be surprised at h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file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things to note here. At the beginning of 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d field we defined the field as having a picture of XXXX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ype: String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: YearsOl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icture: XXXXX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ression: @If(DaysOld &gt; 365.0, @Str(DaysOld / 365, "999.9"),""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 to have the null string show in the report as thoug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ere. Had we defined the picture here as 999.9 then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howed up as 0.0 in the report which tends to clutter it u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 picture in @Str as 999.9 to force the result to be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decimal place, even though most calculations her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more than 1 decimal in the calculation of dividing DaysOld by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@If formula is one of the more important ones, let's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 @IF(Condition, Result1, Result2). The condition is a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If the test passes (i.e., it is "true") then Result1 is retur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s (i.e., it is false) then Result2 is returned to the compu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pression we defined the test as DaysOld being greater than 36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asses, then the result of DaysOld divided by 365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ield YearsOld. If the test fails (i.e., it's a "new" file)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not going to s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Expression                                            Ty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ysOld   @Today - FileList FileDate                            Re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earsOld  @If(DaysOld &gt; 365.0, @Str(DaysOld / 365, "999.9"),"")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Continue  Enter-Edit  Ins-Add  Del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e press &lt;F10&gt; to return to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we'll Setup some Repor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oup     File         Field          Total Ty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       FileList     FileNam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</w:t>
      </w:r>
      <w:r>
        <w:rPr/>
        <w:t>FileList     File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D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DiskI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Ty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nd    FileList     FileNam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D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DiskI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Ty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-Continue  Enter-Edit  Del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recall that we defined group 1 above as grouping on Dis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move the selector bar to the first FileList FileLengt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Typ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ictur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dition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DiskI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Ty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nd    FileList     FileNam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D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DiskI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Ty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Cancel  F2-Tot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press &lt;F2&gt; to get the list of available tot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Typ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ictur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dition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  �          FileList     File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erage     �  �          FileList     FileD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unt       �  �          FileList     DiskI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imum     �  �          FileList     FileTy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imum     �  �          �����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DV        �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m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going to choose Summation, which will take numeric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and sum them into a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Type: Summa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icture: 999,999,999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dition: FileList FileType="Storage" OR FileList FileType="Regula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DiskI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Ty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nd    FileList     FileNam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Leng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D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DiskI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FileList     FileTy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-Cancel  F2-Tot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complete the condition as shown here. This uses the Boolean 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This means that the lengths of all "regular" and all "storag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mmed for each DiskID and reported at the end of each Dis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report.  Load "FilesByDiskID" and run it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press &lt;F10&gt; to continue and &lt;F10&gt; again to return to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w come to the place where we will print 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Print Destination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int Report to the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int Report to the Prin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int Report to a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t is a good idea to print the report to the scr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design a new report so we can see what it looks lik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 it isn't doing what we expected it to do. If we choose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sent to the printer we've selected (see below) 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we choose to send the report to a file (ASCII), we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report is processing, we are updated a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ing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Records Read..:  118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Records Found.:   98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Records Sorted:   98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of records found will differ from the number read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search criteria in our report definition. The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"filtered out" by 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 our report on the screen, when we are finished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the report is what we want, we select "Save Repor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report definition under the name we gave it at the begi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ater recall it with "Load 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select "Report Options" from the Main Menu we get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</w:t>
      </w:r>
      <w:r>
        <w:rPr/>
        <w:t>Report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Report Width             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age Length              6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Left Margin 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p Margin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ottom Margin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ompressed Print  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kip Duplicates   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Groups on New Page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Report Title          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rint Sort Criteria   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rint Search Criteria 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olumn Headings       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File Names          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ummary Only      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-Continue   Enter-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options are self-explanatory. Numerical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nd changed. The on/off values can be toggled between on or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port Title, Print Sort Criteria, Print Search Criteria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d File Names refer to page headers which appear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ese are usually useful and helpful to have on the printed repo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aving the report to a disk file, you will probably wan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head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10&gt; to return to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Main 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rin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lect Fiel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ort Criter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pecify Search Criter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reate Computed Fiel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etup Report Tota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Report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New Repo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Load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ave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</w:t>
      </w:r>
      <w:r>
        <w:rPr/>
        <w:t>More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More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lea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ave Report As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Delete Repor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et Printer Type/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et Key Ran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View Last Repo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Cancel   Enter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otice that this menu behaves much like the Main Menu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enu options are always available. It depends how fa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in defining or loading a report definition what menu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ear" will clear the current report definition from mem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with a new repor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Report As..." allows you to change the name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port definitio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ete Report" allows you to delete the current report defin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 Printer Type/Port" allows you to select the printer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ing your reports.   There are 21 printers available in DEEPR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Printer Selection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Ascii Plain Pri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. Itoh 8510 Prowri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DataProducts D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Diablo Compatib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Epson FX Ser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Epson LQ Ser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Epson MX Ser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Facit 451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Generic Eps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HP Desk J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HP Laser J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HP Laser Jet Font 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HP Laser Jet I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HP Laser Jet Pl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HP Laserjet Font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IBM Proprinter I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NEC 351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NEC 88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Panasonic KX 10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tar Micronic Compati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Toshiba P 321SL / P 341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a printer, you select a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Port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LPT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LPT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LPT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R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know what your hardware is configured as, choose P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REPT will remember your printer and port selections by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EPREPT.CFG file so that your most recent choice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the next time you run DEEP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 Key Range" allows you to do filtering at the index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</w:t>
      </w:r>
      <w:r>
        <w:rPr/>
        <w:t>Key Range Selection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Nam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FileNam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Storage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DiskID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            Beginning              End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Name         [No Value]            [No Value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-Continue  Enter-Edit  Tab-Switch  F2-Reset Range Value  F3-Reset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Tab&gt; to move the selector bar to the bottom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key has been selected. Press &lt;Enter&gt; to edit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index. For example, you might enter AMERICA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value and FRANCE.DOC for the ending value then press &lt;F10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is would have the effect of filtering out any index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utside these two values. You probably have better control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ew Last Report" will do just that in the event you have pr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cludes our tour of the Main Menu and its various op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that you load some of the "canned" report definitio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package. Print them, edit them, revise them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the final output of the report. This is likely your quick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use DEEP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ular report is a report with each record occupying on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and each selected field in a separate column. There are pag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column totals, etc. as defined in the repor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-delimited ASCII files are text files where, again,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one line and each field takes only as much space as it nee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next field (column) by a comma. In this kind of re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or strings) are surrounded by double quotes, like "this".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hen saved to disk as a text file, is the kind of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other computer programs, such as Lotus, Quattro Pro, Reflex,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Paradox, PC-File and many others. You use this type of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" your data to another program (which imports it)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d the fields for a comma-delimited ASCII repor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hat would be sent to diskette would export your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OOK databas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FILE.DOC","02/11/93",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FILE.DOC","04/01/93",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each file name is surrounded by double quotes and follow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ate is surrounded by double quotes and followed by a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ize is presented as it is because it is a numeric valu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surrounded by quotes. Since it is the last field for each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, it is not follow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-length ASCII file reports place the field information i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format, but without the quotes or the commas. In the exam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results would b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DOC    02/11/93  12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FILE.DOC  04/01/93   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each file name starts in column #1, each date starts in column #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ze starts in column 25. In this case, the size of 6712 is flush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space to allow for accurate sorting on that column if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 formula (see below) gives you a lot of ways to present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passing the following picture masks and the numerical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 formula. These same pictures can be used in defining compu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handled separately.  See "Working with Dat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        Result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---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XXXXXXXXX"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!!!!!!!!!"     Any character  Force alpha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LLLLLLLLL"     Any character  Force alpha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xxxxxxxxx"     Any character  Force alpha to MIXED case (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9999999999"     Numbers and spa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#########"     Numbers, spaces, minus a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             Boolean only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         Yes or No only  Y or N /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aaaaaaaaa"     Alph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AAAAAAAAA"     Alpha only, forc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lllllllll"     Alpha only, forc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EEEEEEEEEE"      scientific notation    1.234567E+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KKKK"             hexadecimal numbers    07F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999.99"           dollar sign is fixed  $ 12.5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$999.99"          dollar sign floats      $12.5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999.99CC"         French francs,         123,45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(Decimal = 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###,###.##"      ',' is discretionary,  $1,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$' 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EPLOOK system, dates are numbers (loosely a "Julian" 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of days from a given point in time). In order to hav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report as a date, the date field(s) will have to be conve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tandard date format, 03/17/93, by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STR(field). You can format a date into a host of other date forma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STR(field, "picture") formula. (See section on formul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Here are the pictures available for working with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m/dd/yy"              01/0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M/dd/yy"               1/02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m/dd/yyyy"            01/02/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m-dd-yyyy"            01-02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yy"            02/01/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yy"             2/01/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-nnn-yyyy"           02-Jan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-NNN-yyyy"           02-JAN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ww dd nnn yyyy"       Tue 02 Jan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WW NNN dd yyyy"       TUE JAN 02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ecial characters are meaningful in date picture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 Marks location of or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", "M"        month (date fiel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", "D"        day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"             year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, "N"        month name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", "W"        day of week name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"             '/' or SlashChar (date; semi-lit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h:mm:ss"              13: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h:mm"                 1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h:mm te"              01:0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h:mmt"                01:0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tring representations of time are alway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itary format unless a 't' appears in the picture mask. An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) in the mask should always be accompanied by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pecial characters are meaningful in time picture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     Marks location of or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, "H"        hours (time fiel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, "M"        minutes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, "S"        seconds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"             ":" or ColonChar (date; semi-lit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           "m" or "M" (time; case depends on UpCas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            "p", "P", "a", "A" (time;  ditt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 a "string" is a string of characters, usually alphabetic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numbers, punctuation, etc. Strings are interpret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NOT be used in calculations (such as totals, etc.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them to numerical. The DEEPREPT @NUM functio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to a number. 8997 is a number. 8,997 is a string using @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8997 to a string an insert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- a Boolean is an on or off type. It can be True or Fals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or No.  There are no other acceptable values f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- An integer is a number without the possibility of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CAN be used in calculations, such as tot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- A real type is a number WITH the availability of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- A date is a numerical type that can be used in calculations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ile can be subtracted from Today to determine how many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ime is also a numeric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s multiplication (integers and r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s subtraction (integers and r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is division (r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 is division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s addition (integers, reals 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s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s th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is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returns true if operand is IN a set, otherwise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ize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the record only if the FileSize is exactly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rej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ize &gt;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the record if FileSize is greater than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rej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Type = "Storage" AND FileSize &g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the record if BOTH condt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rej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Type = "Storage" NOT FileSize &g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the record only if FileType is "Stor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Size is NOT greater than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rej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Type = "Storage" OR FileType =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the record if EITHER FileType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Type = "Storage" XOR FileSize &g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the record if only ON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in DEEP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BS(X)                Return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VE(A, B [,C..N] )    Return the average of two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URRTIME              Return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(S)               Convert the date string S to a numer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STR(D)            Convert the numeric date D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Y(D)                Return the day of the month in the dat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C(X [,N] )           Decrement X by one or second parameter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ALSE                  Return boolean fal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UR(T)               Return the hour in the tim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(Condition, Result1, Resul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 Result1 if Condition is true or Resu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C(X [,N] )           Increment X by one or second parameter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STR(N, S1, S2)      Search in S1 for the sub string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at posi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EFTPAD(S, N [,C] )   Pad beginning of string S so that it is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with default character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ame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EFTSTR(S, N)         Return the first N characters of the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ENSTR(S)             Return the length of the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CASE(S1 [,S2..SN] ) Convert one or more string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ncatinate (join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X(A, B [,C..N] )    Return the maximum of two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IN(A, B [,C..N] )    Return the minimum of two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INUTE(T)             Return the number of minutes in the Tim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IDSTR(S, P, N)       Copy part of the string 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P for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NTH(D)              Return the month of the year in the dat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UM(S)                Convert the unformatted string S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D(S, X [, C] )      Pad end of string S so that it is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with default character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ame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IGHTSTR(S, N)        Return the right N characters of the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COND(T)             Return the number of seconds in the tim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TR(X, P)             Convert X to a formatted string using 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ictur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(S)               Convert the time string S to a numer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STR(T)            Convert the numeric time T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DAY                 Return the current numer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RUE                   Return boolean 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PCASE(S1 [,S2..SN])   Convert one or more string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catinate (join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EAR(D)               Return the year in the dat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files that should accompany the DEEP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f any of these files are missing please notify u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RE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support DEEPRE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REPT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REP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REP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REPT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 .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ocumentation (ASCII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L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KSTA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gistering your shareware version of DEEP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LOOK is a shareware product. Shareware is a distribution metho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 software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 with the author. With shareware you are abl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your computer. After deciding that DEEPLOOK is a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use, you pay for it. If you decide that DEEPLOOK is no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it from your hard disk drive and stop using it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prices are BELOW comparable commercial produc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ess overhead and distribution costs. The lower pr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of inferior quality. Registration is also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software authors to continue producing quality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LOOK programs are the complete system. It is neither "watered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rippled in any way. It is NOT an "evaluation" copy.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s the complete functional system. It is full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become eligible for a number of things. Fir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any major upgrades and/or improvements in th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n the future. Second, you will be our customer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interested in how users react to our softwa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, we incline a much more sympathetic 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of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7.00 per copy that you are using.  You, and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ongly urged to register by sending $7.00,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Wood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ow Grove, PA.  1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are registering DEEPLOOK (we have lot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ut there) and tell us where you obtained your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