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MATIC BANNER AND KSET MAN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  This package will allow you to mak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NER.COM  The banner 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SMGR .COM  The KSET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KSE  various KSETs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LINCOMATIC BANNER MAKER 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LINCOMATIC KSET MANAGER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KSET FILE FORMA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ACKNOWLEDGEMENTS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LINCOMATIC BANN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______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COMATIC BANNER MAKER is a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igns which can be printed on any print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sign-maker programs, you can choose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nts (KSET's) or even create your 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LINCOMATIC BANNER MAK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you will be prompted for a KSET file.  KS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contain various type fonts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All of the files with extension .KSE are K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BDR30 to start (this is one of my favo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 BD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 BD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 BDR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do not have to type the .KSE exten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fill it in for you.  Nex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any file name you wish. 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file name which already exists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will be overwritten.  To outpu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urn on your printer, and enter 'prn'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banner on your screen by typing 'con'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fill character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fill character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fill character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'n' your banner will be composed of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  You can change these characters to suit your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swering 'y'.  Finally, you will be asked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line of text up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line of text up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line of text up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words you want and press retur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eep you posted on its progress and tell you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Experiment with all the different KSET's. 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for compressed type, wide typ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LINCOMATIC KS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COMATIC KSET MANAGER is includ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or create your own KSET (font) files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hen get a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Info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Dump a KSET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Convert a text file into a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ump a KSET file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____ _ ____ ____ ____ 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 will allow you to convert a binary KSE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file composed of the pictures contained in the 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put the text file into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alter or add characters as you wish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selection   to convert the text file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ou want to see what the pictures in BDR30.KSE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select  .  You will then be prompted for the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ich you type BDR30.  The program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the KSET into a file called BDR30.PIC (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LOTS OF SPACE ON YOUR DISK!  .PIC FILES ARE BI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keep you posted on which charac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working.  When the program is done,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 from the main menu and put the file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say EDLIN or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                             pictures are 31 dot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   14                          this pic of ^A is 1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**..................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**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*.....................   this picture is 31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....................   tall and 14 do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...................   (looking sid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**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*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**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.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****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***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*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**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**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*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..**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..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pictures are all rotated 90 degre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make them with BANNER.  There are some r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first line of the file contain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in the 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first line of a picture description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presents followed by the width of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Next i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 picture definition is terminated by a '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which is part of a dump of BDR30.K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of the file is 31, meaning all of the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SET are 31 dots high.  Next is th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^A (ASCII 01).  The picture is 14 do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t pattern is a 31 x 14 matrix representing a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.  Note that the picture is terminated with a '~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picture corresponds to ^B (ASCII 02),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x 26 dot picture of the Greek letter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fine any ASCII character from 0-127. 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(ASCII 32), you can use    or   .  DEL (ASCII 12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  .  You can alter a .PIC file or create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vert it to a KSET using the nex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nvert a text file into a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_______ _ ____ ____ ____ 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 from the main menu allows you to convert a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dots and asterisks into a 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You MUST use an ASCII text editor, and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in the 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a .PIC file,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 KSET file with the same name and the .K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(i.e if you enter BDR30,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R30.PIC and make a file called BDR30.KSE)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overwrite existing files, so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KSE file with the same name as the .PIC file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overwritten.  Therefore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py any .KSE files you are experimenting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k so you have a backup in case you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KSE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____ 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are technically minded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new applications for the KSET files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SET files are composed of records of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-byte words stored in reverse-byte order, i.e.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s of the file are numbered sequenti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  The record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131 records of the file are reserved f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0: the size of this KSET file 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1: the height of this K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3: the width in pixels of the largest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4-131: file position pointers to the pixe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CII characters 0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file is free-form pixel data for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KSET.  The first record of each picture i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cture, followed by the bit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This probably all sounds very confusing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example.  You can use a                 in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KSET files.  We will use the file BDR30.K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3 records of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0 = 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1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2 =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e file is 4107 records long,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s contained in it is 31 pixels hig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st picture in the KSET is 28 pixels wide (pic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SET can vary in width, but they are all the sam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et the pixels for the number '2' (ASCII 51).  51+3=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pointer is record 54 in the file. W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54 = 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e data for '2' starts at file position 163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 to position 1630 in the file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1630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e picture for '2' is 14 pixels wide. 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X 14 (height X width) = 434 bits to mak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e next 434 / 16 = 27.125 = 28 w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bits we need.  The next 28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=  hex =      binary      = pattern( '.'=0,'*'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6    = 0380 = 0000001110000000 = .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   = 0780 = 0000011110000000 = .....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56  = 3F80 = 0011111110000000 = ..***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68   = 0F80 = 0000111110000000 = ....*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640  = 7F80 = 0111111110000000 = .****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40   = 1B80 = 0001101110000000 = ...**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1872 = 8380 = 1000001110000000 = *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84  = 3380 = 0011001110000000 = ..**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8    = 0300 = 0000001100000000 = .....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60  = 6180 = 0110000110000000 = .**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6   = 0600 = 0000011000000000 = 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600  = C180 = 1100000110000000 = **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73   = 0C01 = 0000110000000001 = ....*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2384 = 8180 = 1000000110000000 = *.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339  = 3803 = 0011100000000011 = ..**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   = 01FF = 0000000111111111 = .......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185  = E007 = 1110000000000111 = ***......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   = 01FF = 0000000111111111 = .......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= 000F = 0000000000001111 = ..........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2768 = 8000 = 1000000000000000 = 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arrange these bits in 14 rows of 31 bits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xcess bits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.........**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........***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***.......*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***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**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**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**....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*****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.......*****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!  Hope this example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grams are distributed in the mann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reeware' concept should be; they are literally fre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attached.  Copy 'em, distribute them; jus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tribute altered copies, and PLEASE do not se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ot it for free, so others shoul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Michael Rubin for inspiring m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KSMAKE and KSDUMP.  Any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09 Beech 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hesda, MD  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reply you MUST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  I would like some input on what features to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ersions (if there is sufficient interest)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reate an interesting KSET of your own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it so I can include it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please let me know of any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you think of for KSET'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