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BANNERIF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is a program which lets you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s on your computer printer. All IBM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be used. The siz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on the printer is variable, and may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width of your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BANNERIFIC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NERIFIC program is brought to you by AD-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ission Technologies. Advertisers in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defray the initial costs of produ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original program. You ar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is program, and pass it on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NNERIFIC is stored on disk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.EXE. To begin the program, enter the command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key. After the ini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,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size of your banner. Default values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ment of the letters may be chosen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s. Otherwise, enter an appropriat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heigh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width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left margi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suggest that you first print an example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, and then experiment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width, and margin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will operate on any printer.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have the ability to change from on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o another. To let you to choose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BANNERIFIC allows you to send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ased on ASCII codes. For examp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change an EPSON printer into compress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mber 15 (decimal). By using such codes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ing style that fits your needs. To se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which is more than one number, simply place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sign between numbers. For example, the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 EPSON printer into 7/72 inch line spacing is 27+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ion makes the printed lines closer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nicer look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PHERING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inter manuals give control codes in ter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ASCII numbers. For instance, ESC 1 (escape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decimal ASCII codes by looking a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in the BASIC manual (appendix G).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s 27, and for 1 (one), it is 49. Thus ESC 1 is 27+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e BANNER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PSON CODES (Also IBM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       Decimal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Print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8" line spacing      27+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72" line spacing     27+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d             27+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printer of commands, turn it off,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rinting of a banner, you may end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WITH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get plenty of good use out of BANNERIFI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the AD-Ware method of providing good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while, I would appreciate your support.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8 North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exas 7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