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ORF Rel 1.0 (04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rf (Dave's Morphing program) is a small morph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DOS graphics mode.  It operates on TGA, GIF, and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produces a bunch of TGA files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these TGA files with my other program, D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'em straight out to video if you've go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Morf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VGA monitor (regular VGA is sufficient... if you'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640x480x16 mode... if you've got a VESA-compliant VGA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VESA driver, then DMorf will use 640x480x256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least a '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mouse with a microsoft-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t least *some* extended memory (expanded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).  Lots of extended memory, unless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en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uns in '286 protected mode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up to 16M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uring the warping process, DMorf create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enough to hold one entire picture, in RGBa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That means 256000 bytes if you'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pictures, or 1,228,800 for 640x480, or 1,9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00x600, or 3,145,728 for 1024x768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 serious work with this program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numeric coprocessor... it DRAG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Extender Files from the Borland Pascal compiler (DPMI16BI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.EXE, and DPMIINST.EXE) must exist somewhere i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same directory where you keep DMOR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or DMORF will not work at all.  These files are in the D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 unsupported 286 processor (you'll kn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RF will complain loudly), then you'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isable any memory management software you hav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un the other program in this archive, DPMIINS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RTM.EX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urn any disabled memory managment stuff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Mo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DMorf, type "DMORF &lt;file1&gt; &lt;file2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TGA (16, 24, or 32, compressed or uncompres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IMG, or GIF.  The two files don't hav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ut they do have to share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rf will then read and display the two pictures in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only supplied one filename, then it'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ture twice. It scales them so they'll fit i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lays a mesh over the two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a mesh is represented by a bunch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lines.  The points where they inters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re are lines on the four edges of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he same number of mesh poi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ctures, though they aren't always in the sa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ine to the mesh, move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one of the pictures (which one doesn'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 Click the *right* mouse button at the poin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dded.  (If the cursor is on the top or bottom bor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will be added, and if it's on one of the sid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will be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vertex, put the mouse cursor over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, press the button,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 of the button when you've got the poin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Morf will try to prevent you from overla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defeat it with weird angles.  Don't do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ese meshes is to define the shapes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s.  The lines should match the contou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vertices of the lines so that the lines match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in the pictures.  When you've got meshe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, click on the "Go" button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other controls on the scre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rp:  In Morph mode, the program will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#1 toward picture #2, and from 2 toward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fade.  In Warp mode, it'll just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toward #2, with no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surprisingly, Warp mode takes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rph mod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me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points are all located where you want the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tell DMorf to go ahead and morph, DMorf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oints to map where by drawing spine curv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urn this control off, it'll draw straight lin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splines instead of lines: the warp oft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ole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lines instead of sp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plines sometimes go haywire, with curves going eve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overlapping, and (gasp) sometimes even pass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ictur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You don't want something curved when it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ines are faster than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resampling:  In smooth mode, DMorf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ixel values from all source pixel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... if you turn this control off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s a the closest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est neighbor, in other words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ooth mode look massively better than dum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umb mode is massively faster.  Dumb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test runs, but don't use it for real stuff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like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LE Checkbox: Tells DMorf whether or not to create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(compressed)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TGA files are almost alway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, but some programs can't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TA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2-Bit Checkbox: Tells DMorf whether to create 24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TGA files.  The only reaso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32-bit TGA files is if you're planning to do compo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can only read 24-bit TGA files.  (DTA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-to-Top Checkbox: Tells DMorf wheth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 files that begin at the bottom of the screen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.  Some programs can only rea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variety.  (DTA can read both, but prefers bottom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R" control: sets the red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G" control: sets the green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B" control: sets the blue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mes control: tells DMorf how many pictur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Morph mode, then this represents how many 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to create.  In warp mode, this numb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-warped fina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ap button: swaps the meshes between the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 1-&gt;2 button: copies the mesh from window 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 2-&gt;1 button: copies the mesh from window 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rror 1 button: flips the mesh in window 1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rror 2 button: flips the mesh in window 2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s button: gives you a preview of what sp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sh points would look lik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line meshes" mode, make sure you use this button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o make sure the splines aren't going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 buttons: display just one of the images,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much finer control over the mesh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button: saves your meshes and settings to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 button: loads a control file.  Type the filename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or you'll get a run-time error and get dump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 button: causes DMorf to start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rt button: Changed my mind.  Get me out of this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makes no sense, just start messing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ce you figure out how to add new points to th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terface is prett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ing, morphing, image scaling, and spline algorith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(with modification) from George Wolberg's excell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mage Warping. The user interface stuff is all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chael Day (Knight Software) for making hi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graphics driver (BGI256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mpuserve GRAPHDEV forum gang, a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BS gang for their suggestions, and va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helped me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Morf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orf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