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vpeg 2.1 - dvpeg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Dvpeg is a DOS based (286 or up) JPEG / GIF viewer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/ Windows /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PEG conversion code came from the Independant JPEG Group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in the source code) and a lot of the video driver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gakit41.zip.  Their code was free so this 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vpeg use:     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 dvpeg pictur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 dvpeg &lt;drive&gt; &lt;path&gt; &lt;file_mask or 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 Dvpeg will use a lot of memory if the imag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anned (typically 1+ meg) and will look for EMS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emory can not be found it will use the hard driv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information (much slower).  So if you want to see someth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dvpeg for about 1 - 2 megs of EMS.  If you are running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ive it some more (some of those 1600 * 1200 images will use 3.8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anning a hi_color imag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 for speed with jpeg images use 'G' for greyscale viewing or on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out about options use just hit F1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ad.me file for detailed information about vidsetup.exe, dvpe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eg2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setup.exe  - allows setting of defaults for the viewer (dvpe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of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peg.exe     - 386/486 jpeg/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peg286.exe  - 286 jpeg/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/ suggestions to praetzel@sunee.waterlo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my beta tests and those who helped me work out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 should be the first one with a bit more help and doc'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  I would also like to thank Tom Lane and the IJG alo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ho have compiled video information (VGAKIT, VGADOC)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bi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ic (praetzel@sunee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supported cards an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ards from a Mfg will support all of these modes. 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1 Meg of video ram for the hi resolution modes and some mod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_color ones) are recent additions and only supported b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old.  To test a certain mode on your video card/moniter set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  Usually if the mode is not supported the video card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get back to the text screen.  The only solution i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more or less modes/cards supported than is listed her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this updated but for a complete list run vidsetup and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you want to che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X, Paradise, WD compata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modes for this card have to be added by hand. 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pported for all 256 and hi-color modes.  The 24 bit m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bas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modes for this card have to be added by hand. 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that these mode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(A &amp; B 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 (hi_color)   640              48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3 (hi_color)   800              60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b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</w:t>
        <w:tab/>
        <w:tab/>
        <w:t xml:space="preserve">  512</w:t>
        <w:tab/>
        <w:tab/>
        <w:t xml:space="preserve">   48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640</w:t>
        <w:tab/>
        <w:tab/>
        <w:t xml:space="preserve">   480</w:t>
        <w:tab/>
        <w:tab/>
        <w:t xml:space="preserve">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</w:t>
        <w:tab/>
        <w:tab/>
        <w:t xml:space="preserve">  800</w:t>
        <w:tab/>
        <w:tab/>
        <w:t xml:space="preserve">   600</w:t>
        <w:tab/>
        <w:tab/>
        <w:t xml:space="preserve">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d              512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    640</w:t>
        <w:tab/>
        <w:tab/>
        <w:t xml:space="preserve">   35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             640</w:t>
        <w:tab/>
        <w:tab/>
        <w:t xml:space="preserve">   400</w:t>
        <w:tab/>
        <w:tab/>
        <w:t xml:space="preserve"> 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    640</w:t>
        <w:tab/>
        <w:tab/>
        <w:t xml:space="preserve">   480</w:t>
        <w:tab/>
        <w:tab/>
        <w:t xml:space="preserve"> 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     720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or 0x6c      800</w:t>
        <w:tab/>
        <w:tab/>
        <w:t xml:space="preserve">   600</w:t>
        <w:tab/>
        <w:tab/>
        <w:t xml:space="preserve"> 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 card is also supported seperately.  These have to be added by 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  Do not allow the autodetection program to run (ie hit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t when you run vid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720</w:t>
        <w:tab/>
        <w:tab/>
        <w:t xml:space="preserve">   512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 (hi_color)   320              20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 (hi_color)   640              35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 (hi_color)   640              40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 (hi_color)   640              48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(hi_color)   800              60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8</w:t>
        <w:tab/>
        <w:tab/>
        <w:t xml:space="preserve">  720</w:t>
        <w:tab/>
        <w:tab/>
        <w:t xml:space="preserve">   54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          height          colors         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              320              2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0             640              4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1             640              48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3             800              6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5             1024             768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7             1280            1024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