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   By 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Faceoff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of Faceoff, Tom Petersen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be distributed for a fee *only* with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licy affects the following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 permission, there may be a one-tim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fee or a per-unit royalty fee required from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either or any to be negotiated between the progra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ton, Ne   6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a beginning shareware author, you are ent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iting an unique method of software creation, compen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tribution.  It is a truly enjoyable way to share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people around the world.  It can even offer a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be aware, however, that releasing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stipulation as to *who* can freely distribute them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gram vulnerable to certain near-unethical busines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mple remedy to this is to include a VENDOR.DOC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program you release, specifying the requirements *you*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tect your rights in having a say in how you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_ID.DIZ file containing your own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free to utilize the UnderWare constitu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 Alter it to suit your needs as necessary (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also include this note to new shareware auth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