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90,1991,1992 by Wright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Release .97b This documen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manual on the use and operation of GDR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ed graphics drawing/animation package.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pecific to the product GDraw, also men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right Engineering GBBS applications l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lained (albeit briefly) here in detail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ght Engineering BBS or our offices,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pag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GDr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is the art generation package of the 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line. It is created for the specif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eating graphic screens and environments for GBB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also enables you to have a powerfu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resentation graphics packag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our proprietary free ware program 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G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BS is the world's first true graphic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For the first time, you can have tru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and sound support on a bulletin board!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that literally run for minutes! For a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igner, the GDraw and GBBS packages are a dre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!  Using vectored graphics, GDraw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s real-time over a modem,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t much greater speeds than any ANSI Graphic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known.  With GDraw graphics, you can view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 of pictures at a very crisp pace,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Vector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graphics consist of mathematical e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high-resolution image on the screen. 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bit map" graphics, which depend on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ividual pixels (or dots-per-inch) for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graphics avoid "pixelation." CA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ed graphics, as do Macintosh and PC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Illustrator, Corel Draw for Window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Graphics, in our package, utilize a proprieta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graphics recording technology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graphics and animations that play rapi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incredibly small files.  GDraw also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apabilities which are common in bit mapp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s Deluxe Paint and Publisher's Paintbrus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experience with graphics packages (such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drawing programs) you'll realize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very large output file sizes.  These fil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hat animations and graphics can't travel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.  As for multimedia, have you ev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presentation over a modem? Forget it!  GDRA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s revolutionary, because the file s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re very small, the typical ratio be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smaller than competing formats. No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package, or cel animation package, 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vector graphics program, even com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!  If GDRAW files aren't small enough,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roduct called GREL (Graphics Relativ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 processes GDRAW files so they can no longer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rinks the file size by up to 90%. Typic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40% to 70% in most circumstances. 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ed can be played with GPLAY (the sam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iles use), but are much smaller and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faster over modem lines. GREL also safegu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work by making your drawings uneditible by 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program.  This protects artist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twork ripped off for use in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 ARE WORKING WITH A PRE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MUCH WORK IS STILL TO BE CARRIED OU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FTEN AS YOU WORK OR YOU WILL REGRET IT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ASHES YOU WILL BE ABLE TO LOAD THE FI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System Requirements The GDraw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 IBM PC AT-286, 386, or 486 (8 Mhz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TRONGLY recommended) Color Graphics C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CGA or above (to reach maximum progra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V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keystrokes described in the GDraw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 "), such as "T."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such as ALT-G or CONTROL-F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braces (&lt;CONTROL-F&gt;). We also descri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in a specific feature of the GDra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&lt;BRIDGE&gt; commands. These keystrokes are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gl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GDraw and its companion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simple.  At the DOS prompt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STL97.EXE on the program floppy dis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the screen. (IF YOU HAVE RECEIV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RCHIVE OR ZIP FILE THEN SEE THE READTHI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INSTALLATION THAT I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G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GDRAW, boot your computer. At the DOS (C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type: CD GDRAW (OR THE DIRECTORY NAME YOU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STALLATION.) To start the program, type: GDRA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add a C:\GDRAW; entry to your AUTOEXEC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you enter GDRAW you will see an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 the eight graphics modes available, labe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H.  Select any mode you want that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will allow. The mode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Resolution Colors Characters Tex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320x200 4 Color 40x25 &lt;HW Text} C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640x200 2 Color 80x25 &lt;HW Text&gt; C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320x200 16 color 40x25 &lt;HW T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640x200 16 color 80x25 &lt;HW Text&gt;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640x350 16 color 80x25 &lt;80x43 HW Text&gt;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640x480 2 color 80x30 &lt;80x60 HW Text&gt;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640x480 16 color 80x30 &lt;80x60 HW Text&gt;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320x200 256 color 40x25 &lt;HW Text&gt;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GA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release of the software only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 of colors in each mode (e.g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16 colors in 640x480 mode from the 256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ull VGA palette.) You can, however,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your pictures and anim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-based pseudocolors (a topic we'll return to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literally, have hundreds of apparen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, and hundreds of different pattern f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your pi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graphics mode that is capable has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hardwar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lit into two columns), which you may choose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. The font which is active will flas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ver the column of Text specificat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font size before you select you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choose your font size for a picture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Once you select your screen mo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blank screen and a status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Your mouse cursor should be vi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the mouse will move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, when you start it up, show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"Mouse Not Found - Exiting to DOS," your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by the program. Since the progra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it will exit if it doesn't find it.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run your mouse driver again, and GDRA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Graphic Modes: One of the mos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is new technology is that i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 memory to store a 320x200 A mode Pictur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40x480 G mode picture, or 256 color MCGA type H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versions will also allows easy remapp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ormat to another, so that peop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an view the same image.  Essential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guy with only an EGA screen can view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you've created. Even people with CGA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onverted graphics you drew in any other mode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d that all the color palettes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de are fixed. In other words, the 16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vailable to you in 640x480 VGA mode (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 are the only colors availabl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256,000 colors in the full VGA palet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're not stuck with just those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 A special technique is available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 expand the range of apparent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technique is called Pseudo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or Artifacting. We devote a full chapte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to this subject, which is of so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relatively easy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and Load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NVENTIONS When you Save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, you enter up to the first eight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with no extension.  GDRAW then appen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to the file based on the screen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file.  Here's an example: EXAMPLE1.V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,.VGH, means that the picture is a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("VG," or GDRAW compatible file), and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file was created, and must be view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"H".  If you choose to convert your *.V*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L so that they are no longer editible with G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 will change the file extension to indic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has changed to a GREL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.VGH is compiled with GREL, the file's out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anged to EXAMPLE1.VRH. Here the .V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ed Relative, and the "H" still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reated in screen mode "H".  Save a G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0 key.  You will see Save filename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.  ENTER ONLY THE FIRST EIGHT LET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TH NO EXTENSION.  GDRAW WILL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GDRAWING by pressing the F9 key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, and will show all the files that are 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loaded the file and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ame name simply press return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d to the default curren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LIMINARY RELEASE VERSION IS NOT VERY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NDLING DIRECTORIES WITH A LOT OF GDRAW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OO MANY FILES IN A DIRECTORY LI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S WILL SCROLL OFF THE SCREEN, AND BE OU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MPT FINALLY APPEARS. IT'S BETTER TO LI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UT 40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DRAW cannot find the file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ancel a save or load opera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efault current file name then just hit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name and the screen will refresh (only if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mode), or just go blank (if in manu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 Remember that if you try to load somet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oes blank, do a manual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you create with GDRAW will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line with GDRAW or our companion program GPLAY (G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released FREE WARE, so others can view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ing a cent). And may be distribu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drawings will be complet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ming release of GBBS (Graphics BBS) from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.  GBBS will be a full featured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on line graphics, sound, mouse,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In short, anything you draw will be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environments with GPLAY, and viewable ON LIN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, with the release of G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DRAW Comman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" -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do all changes back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session, one at a time, by hitting the U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autorefresh mode, the screen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while removing the last object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fresh Active, then you will have to REFRES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change.  With Refresh off, multiple p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" key will remove multiple objects without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RESHING can take some time if the sequence i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time consuming objects).  The program will b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teps to Undo. See "." or T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Undo and Kill (see below) is tha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deleted action in a buffer, whereas Kill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bj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" -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do isn't enough, or you undo a bit too m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DO an UNDONE change by using the D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reDO every consecutive change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.  If the undo buffer (the storag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your UNDONE objects) is empty,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when you press it. A REDO buffer is available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omething is undone or deleted, stores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n a FIFO (first-in-first-out) arrange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REDONE, it recovers the last UNDO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" - Mouse Curs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ability to change the imag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to one of the others availabl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choice of 10 different cursors that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ork better in different screen modes 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certain drawing functions. 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" the mouse cursor will change to the next 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.  Once you reach the end of li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resented again ready to cycle thru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press of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K" - 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s the active object. The active objec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you did in the draw program. The last objec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status bar. (Brush information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et.) If you are in a big sequence, and you are re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doing large sections, you may turn of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, and at the end of killing, redoing, or un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manual refresh or put it back in au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t the end (with the ";" key). Killed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overed. If no objects are available for Ki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ll beep if you attempt to perfo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"- Tim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T" key allows you to specify tim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ying lengths into your drawing sequenc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"SECONDS.TENTHS OF SECONDS," such as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). This allows a pause between draw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sequence. The last value given here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y one press of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" -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SPACE BAR inserts a time del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sequence after you've specified the ti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imit for time delays is 2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screen you will notice a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is unusual, because you can dra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without affecting your output .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e following information, in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 color box that indicates your CURREN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 second color box that indicates your STENCIL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 text string that indicates your active draw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FC_LINE, POLY, BOX, CIRCLE, ELLIPSE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PAINT, or SPRAY_PA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he AR or Auto REFRESH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(on the status bar) means tha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will automatically refresh the screen when it need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an update. Otherwise, you MUST manually refre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"R" key to see th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 Number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such as 2H. 2H indicates that you have 2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active, and you are currently in screen mode 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he curr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utting down objects with the polygon to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ice that the active object shows up a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BJECT area. This happens because a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 group of lines.  At certain ti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appear in the status bar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such as Time Suppression ("TS").  Any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put will also be display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oggle the status bar on and off using th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You may draw over the status bar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allow you to change your drawing mode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bjects on the screen.  Drawing modes includ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BOX, CIRCLE, ELLIPSE, PIXEL, and PAIN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drawing mode (CIRCLE, POLYGON, etc.)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, it will be drawn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Every time you place an anchor point f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end of a line, a corner of a box, etc.), a sm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current color, indicating that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Most of the drawing tools are found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LIN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ol will let you draw straight lines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d point of the line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ND POINT, and the line will appe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getting horizontal and vertical lines, us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("G"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- Second Press FC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ress of the line tool "F1"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-hand continuous tool.  This tool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lines and curves or any complex sh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of the Freehand tool is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 or polygon so when you do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_LINE make sure that their is not a better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hand tool makes sure that the lines it 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so if you make sure to close your end point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confident that you can paint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with the paint bleeding out. FC_LINE objects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POLYG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ol allows you to draw complex fig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draw individual lines.  Click onc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rst line, and click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nd point of that line and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polygon shape.  You can automatically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with a click of the Right Mouse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raw modes before you finish your polygon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ill not close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BOX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ol will let you draw a box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rner and then an opposing corner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will toggle between solid and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(there is currently no indicator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oggling).  Solid mode will make the box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CIRCL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ce to establish the center of th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gain at the circumference, and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- ELLIPSE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ce to establish the center of the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ce again to establish the circumfe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, then click a third time while moving inwar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nter, and you'll have an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6 - PIXEL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raw a pixel in the current col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. The Pixel tool is one of the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file size, so keep an eye on you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f you use i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COLO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tool allows you to select your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lors available in the palette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color with the mouse and it is select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 range from 2 to 256 col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reen mode (see "Choosing a New Color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PAI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tool in GDRAW is radical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int packages.  Whenever you select the pain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art to paint wherever you click.  Th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ver all colors you encounter until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ncil color.  If you forget to set your proper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efore you paint, the paint will bleed an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creen.  If this happens, you can undo the pa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Undo (U) key.  You may pai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by pressing the left mouse butt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aint in the current pattern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Second Press SPRAY_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ress of the paint tool "F8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ay mode of painting.  This gives you an 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prays in current color.  The size and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brush can be adjusted by using the [ALT-W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press the left mouse button spra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e mouse position in the same place while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efficient, but moving the spray while spr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memory intensive feature in GDRAW so pleas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ingly or you will certainly use up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Spray Paints can UNDO like any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T-W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gives you control over the width {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} and the spray weight {pixels given ou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} of the "SPRAY_P" spray paint tool.  Onc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W] you will be prompted in the status b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size, this can be any value from 5 to 640.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es are the key to using the "SPRAY_P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.  A good example may be a star fie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int.  If you were in G mode and set the width to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ed spraying in the middle of the screen {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ce you start spraying} then the 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 the screen with an even spattering of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question you will be prompted to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is the spray weight of each sp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rom 1 - 10 and represents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ed per press of the mouse button.  Always use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when possible because this should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aying necessary to achieve the desired effe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values for the spray paint size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will remember them and use the same val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started or you set this valu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problem that new users have with G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to paint without wiping out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nt mode in GDRAW is different from oth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In most paint packages, only on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painting; in GDRAW, there are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; CURRENT COLOR and STENCIL COLOR. If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not properly specified prior to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unpredictable results will occur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the flood of all or most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LOR. If your screen does flood dur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you can simply Undo the last ste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Remember that polygons of any type must b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before you attempt to paint a colo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that are not completely closed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the screen.  On the status bar, the CURRENT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or that the paint will be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n paint mode.  The STENCIL COLOR is wha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nt to stop painting.  The status bar ha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hich indicates what the current stencil color i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the Status bar earlier in this manu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where these indicato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edition of GDraw will have a f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ient Fill, which enables you to paint a boun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radual shading of colors, adding greater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lety. A major feature available to users of 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alled Pattern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ING A NEW CUR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ethods of specifying a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One is to use the F7 key to call up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the mouse cursor will be positioned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(if you don't move it then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). Click on the new color you wan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llows you to select a new current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the hot spot of the mouse pointer ov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n your current picture, and pressing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sure by checking the far left box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which shows the current colo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ANATION OF STENCIL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's paint utility is designed to paint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Objects consist of a single- color b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s and COMPLETELY encloses the spa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paint.  If you set the outlin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encil color when you paint, the pai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p to the lines that enclose the area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,and no farther. If you don't have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et to the stencil color, your pai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d over and fill all the parts of the scree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stencil color.  Hit UNDO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stencil color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HOT SPOT over a color on the scree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tencil color, and pressing the letter "S"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You should see the color of the stenci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n the status bar change to the stencil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, try setting it again after moving the mouse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's safe to choose any CURRENT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and paint the area by selecting PAIN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somewhere within the bounds of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STENCI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right stencil color is ver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your color to bleed ove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paint somewhere or fill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to fill, make sure that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ealed (POLYGON, with a right button mous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it, is guaranteed to make a closed object);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stencil color is set by pu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lor of the line you want to be the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Press the "S" key to set the stencil col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you have the proper stencil color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or box from the left in the status ba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lways contains the current stencil color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button to click anywhere inside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int will fill the polygon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ncil color.  NOTE: The paint command will pain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hat are not the stencil col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erase sections by filling up a fr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nci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RESH and AUTOREFR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draw a new object,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is tracked.  Because removing object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aint fills are rendered, the system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he sequence when you Undo or Kill whil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mode.  If your sequence is long thi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especially if you embed time delay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can turn off auto refresh with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You will notice that when in auto refresh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has an AR in it near the center left si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press ";" the mode will toggle. When Au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f you must manually ask for a refres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key.  If you are about to do 10 or more undo's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ay want to turn off auto refresh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ried out without having to wait for a refre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draw a new object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count increases.  Note: Some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information, Make Vectored Brush, Stamp Bru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) may not provide a visual change to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treated as objects, so the object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.  If you have pressed the SPACE BA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information into your demonstration (se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more details), you will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ime Suppression on by pressing the Period ("."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see the letters TS in the status bar.  Wh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on is on, GDRAW will ignore you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bjects, so your refresh 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ill be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in the middle of a long refresh cy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gain control quickly, strike the TAB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resh at the start of the next o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bject being rendered is a time delay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till the end of the time delay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is cancelled.  Because of this, it is oft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groups of small time delays instead of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so that the system can cancel the refresh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EXT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size of the text you will use i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nter your screen mode, by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word ACTIVE appears above the colum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hat you want on the intro screen.  Mos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wo sizes of text that can be select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s A and H.  The two text sizes for each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lumns, which are selectable with the SPACE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text at any time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here you wish the text to appear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key.  This places you in text mode at tha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 will disappear. Type any text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RETURN&gt; character enters the character l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and you can Undo it with "U". (Or later Re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) In all Screen modes except "A,"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the current color of the graphics pen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has a fixed text color for the tw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, so changing the pen color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screen Text color.  The text mode also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, so you can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(performing a CL/LF) inserting a &lt;CTRL-J&gt;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y of the special IBM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y holding down the ALT key, entering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number from the standard ASCII chart,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.  When a text string reaches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it will wrap around onto the next lin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int text on the bottom line which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side of the screen, the whole screen will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and place you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verything scrolls, including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ON SCREEN MODE A (CGA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has restrictions for hardware text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palettes, only one color from each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ext, and since only one palette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, only one color of text can be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onts. If you attempt to choose another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and enter text it will still be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 It's not a bug with the software, but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GA. Use "!" to swap between both CGA "A" mod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NTING WITH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ainting with one of the hardwa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upplied by the basic PAINT TOOL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with software generated patterns.  Patter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exture to images that you create and ar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bring life to a simple drawing without inv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time drawing the little details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refully prepared can als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colors available when dealing with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a small number of colors.  We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colors "pseudocolors" (see the sec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reation for a more in- depth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 with patterns follows the same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inting with the normal PAINT TO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is not painted; instead,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inted. You will not see a color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showing your current pattern.  To pai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nstead of a color, simply cli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nstead of the left button, and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illed with the CURREN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CUR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pattern, use the ALT-P (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) command to see the 16 on-line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TTERN SET.  Then click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LL that you wish to make the CURRENT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odified the DEFAULT.psX file for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n you may notice that some wells ar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lack.  These are not PATTERNS, they are ca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urposes,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attern wells that are empty and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When you use ALT-P, GDRAW WILL NOT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LE. (see PATTERN BRIDGE for a more in depth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DRAW is started, the CURREN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n PATTERN WELL #1 (upper left corner of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isplay). Unless you change this defaul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attern in PATTERN WELL #1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int with a pattern.  If you load a vector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urrent pattern well will be the la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graphic (or pattern well #1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were used in th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DEFAULT PATTERN SET/LOADING PATTERN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screen mode GDraw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: default.psX where X = A - H and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When you select your screen mode GDra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file called: IMPORT.psX where X = A -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r screen mode These default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TERN SET information for the screen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.  No matter how you modify these patter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reappear at the beginning of the GDraw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not loaded a file that use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next chapter, THE PATTERN BRIDGE,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depth discussion of the effects of load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tterns in it, and the effect on the ACTI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may save out a patter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ault.psX, and the program will load th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beginning of each session: default.psX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A - H and represents you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s in the DEFAULT PATTERN SET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IVE PATTERN SET on start up of the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benefit from this capability by us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nd MAKE/MODIFY PATTERN to gather togeth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patterns, and then save them ou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psX (X being A - H) so that every time G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in that screen mode, those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atterns are so important to vect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pattern manipulation/creation/storage/re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ies are provided in the PATTERN BRIDG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Pattern Bri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e PATTERN BRIDGE by pressing the 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upper-case B) in the main GDraw screen. 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dge you will notice 3 different patter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you to work with, each having 16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tern Bri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PATTERN SET contains the defaul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loaded at the time of GDRAW's START UP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can be a different default ACTIVE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CREEN MODE, so don't be surprised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reen mode and the Active Pattern Se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(see CHANGING THE DEFAULT PATTERN SE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decide to choose another CURREN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ways be choosing one of the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ttern Set, as this is the only set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en you use the ALT-P Select Pattern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in the Active Pattern Set are extremely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ny of them can be altered with the SWAP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f the pattern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 PATTERN S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attern Set is your link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ystems that let you store and load patte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's memory pattern wells stored on the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load a pattern set with the &lt;BRIDGE&gt;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 new set of 16 patterns will overwri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Import Pattern Set, and the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SAVE a pattern set to disk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at are in the IMPORT set are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et file, with the name that the syste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The values in the Import Pattern Se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unchanged during thi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TTER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PATTERN BRIDG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et. The patterns in the Current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nly of patterns that HAVE ALREADY BE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RAWING.  In effect, they show some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icture, and the current status of the w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LAY or GTERM, and their contents (See Remap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).  Whenever you chang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, you will be changing the HISTORY of wha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ll, and what has been painted with that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If you had pattern filled with some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ll, and then modified that well, you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the pattern fills from that well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icture. So, be careful! (See the REMAP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DGE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bridge allows mouse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ttern sets. The Pattern Bridg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ap individual wells between the Impor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, use the left mouse button to click on a sourc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target well. The well contents will then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coping is performed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and will allow you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well (first right click)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ell (second right click). WARNING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PERATION. BE SURE TO MONITOR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IN 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SET FLIPP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wap the entire contents of th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tern sets by using the "F"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ly see the pattern sets chan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PORT PATTERN SE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BRIDGE&gt;-S key will le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tents of the import pattern set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nter.  DO NOT ENTER AN EXTENSION W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A PATTERN SET.  GDraw will bring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current files that match the screen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.  Then it will prompt you for th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filename that already exists G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AT FILE with the values of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MPORT PATTERN SE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L" key will let you lo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file you specify into the import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he current patterns in the impor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written so be careful.  Do not ent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en specifying the pattern file to load, as G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ING AND MODIFYING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"M", you will be presented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et.  Click on any of the 16 patter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and that pattern will appear in the Mod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click on a hole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ows for a blank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ify Pattern screen has three major obje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Palette, the Pattern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enter this screen, a pixel-by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pattern you've chosen to make/mod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pattern matrix near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color palette of the screen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rawing your picture, which provides the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build your patterns, is display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  Along the top of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alette cursor guide, which serves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.  The pattern display simply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results of your new patterns on-the-f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(Press ENTER to view changes). 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rectangle just below the Pattern Display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indicator, showing you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the palette cursor guide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palette, the current color indicat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olor you're currently selecting. Befo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rther, let's take a closer look at the patter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objects of the Modify Pattern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tern Matri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Matrix is the key to mod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patterns for your artistic use. Eve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tern matrix represents an actual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rix is eight or four columns of squares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lexible in size, however, and can be as littl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high or as many as sixteen rows high (bu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r four squares across). The squares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hold specific colors drawn from th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hown in the row acros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quare in the pattern matrix can be any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couple of significan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creating a new pattern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n existing one. If you have empty pattern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ctive Pattern Set, and you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, click on an empty well.  The screen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how many rows you want in your patter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1 to 16 rows. After entering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d pressing &lt;Return,&gt; the Modify Patte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On the other hand, if you want to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attern, simply click on it and the patter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ly assigned number of rows,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creen as usual. You won't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 Modify Palette scree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cated on the screen palette lin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ou wish to use for creating your new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rrow keys to move across the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just below the Pattern Displa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show the color you've currently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each time you move across the palette.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along the top of the palette row, also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osition.  After finding the colo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TAB&gt; key. The color is selected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o the Pattern Matrix section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shing border will appear around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 of the currently select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tern matrix, press the &lt;SPACE BAR&gt;. Your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hown in the matrix 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flashing cursor to any other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use the arrow cursor keys to move up, down, 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RETURN&gt; key at any tim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lculate what the new pattern will look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aint that pattern into the Patter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may take several seconds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 can always see your current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rectangle under the patter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SC&gt; will exit from the make/modif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ttern Bridge, and the screen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ave the changes.  Pressing "Y"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you have made to fill the same pattern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ed in the beginning of the make/modif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d to leave the Pattern Modify scree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sh to save your work, press "N"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be returned to the GDraw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Making and Modify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e the section on New Pattern Cre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BRID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it the pattern bridg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/SWAP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or Swap any two wells in th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TERN sets.  ONLY COPY OPERATIONS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TERN SET AS THE TARGET.  YOU CANNOT SWAP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LLS IF EITHER OF THEM ARE IN THE CURRENT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O NEW GDRAW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ew to GDRAW, we suggest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command in the bridge whenever possible, becaus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on-destructive operation.  Each of the 1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changed. To swap all the patter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nd Active sets, simply press the "F" (Fli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eration can be undone simply by pressing F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with the right mouse button IS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well that is overwritten has its ol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destroyed, and this operation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VERY CLICK, VERIFY THE PROCED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PERFORM. IN THE UPDATE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WILL RECEIVE INFORMATION UPDATING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 IT IS EASY TO GET OUT OF SYNC WHEN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BRIDGE , AND USING COPY OPERATION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BY WRITING ONE PATTERN OVER ANOTHER. 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NDING MOUSE OPERATION BY CLICKING THE OPPOSI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AT INVOKED THE MODE.  I.E., TO CANCEL A SWA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AND TO CANCEL A COPY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WITH CURRENT PATTERN SET A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ttempt to copy a pattern from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first click) to the current pattern set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) you will receive a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rompt will be different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l you have specified as the Target has a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or if it's a hole.  (A hole is a well tha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appear as a black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ROM SOURCE (Active/Import) TO TARGET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TERN SET When you attempt to copy 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mport or Active to a well in Current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ISSUE WELL DEFINITION (Y/N)?  Press "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ll will be filled wit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causes a Fill Pattern Wel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and you will see the object count incre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used to PRE-FILL a well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use in your graphics.  This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end all pattern definitions to fill all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patterns, so that subsequent pattern pa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drawing delay of processing incom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FILLING is usually done at the beginning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at uses a lot of pattern paint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attern fills to occur before any draw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ints with different patterns will b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is technique is not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FILLING that occurs when you paint with a patt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ROM SOURCE (Active/Import) TO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ttempt to copy a pattern from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to a well in Current that already has a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will be prompt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)VERWRITE (R)EMAP (N)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 will copy the source pattern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Any objects that were paint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n the well you've just copied will re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attern.  Conversely, any objects that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well in the future will use the new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Basically, this is Well Reuse in a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arge sequence that uses lots of pattern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, you will have to reuse your wells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6.  If you need to make reference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that was overwritten by a new on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at old pattern on a disk file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or overwriting the we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suggest that you overwrite Current we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bsolutely necessary, as this causes a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 object buffer, just as issuing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definition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N will cancel the operation and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 will begin a Remap operation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pping is one of the most powerfu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Bridge.  Remapping will allow you to modif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lready been painted with a patter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If you select Remap, you will be telling G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mages that were painted from the targ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Current (remember: Current is the group of 16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Pattern Bridge screen)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ttern that you are copying from the source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r Current.  When you select (R)EMAP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: (L)ast or (A)ll?  If you select (L)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will look in the object buffer and repla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-pattern filled object (drawn from the we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over) with the new pattern.  NOTE: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ference to the well is changed, many p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may have been done with that well, so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ll may have significant effec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  If you select (A)ll, it will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a pattern fill in the object buffer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pattern, and will replace th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ttern Creation As we saw in the Making/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section, it's fairly easy to change any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16-pattern set, and to save your ne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w file for later use. Here, we'll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for extending your apparent color ran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video mode.  By a special method of pattern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rtifacting, we can combine two colors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third apparent color, one which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ed eye as a single discrete color. In GDraw,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-color combinations Pseudo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Creating a Pseudocol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wo rows, and two selected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"checkerboard" patterns are created,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reate a third apparent color.  The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board pattern. You can create the sam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ows instead of only two, but it's a lot les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wo rows to get the same result. After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lors, creating the pattern (with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ng between each color), and pressing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a new pattern in the Pattern Display bo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ooks very much like another color -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not in your original palette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color.  You can create as many pseudocolo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ttern wells in your current pattern s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your new patterns (or, if you prefer, pseudo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them in a painting. You'll find that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pseudocolors can dramatically exte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your GDraw software is a se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color pattern files, all of which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be used in mode G. Each pattern file contain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tterns, all of which are based on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asic palette, and the second colo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each of the sixteen basic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 In all cases, the top left pattern wel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t," or basic, color from which all the ot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rived. All the other pattern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through each of the other palette color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mixing the two colors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ementioned checkerboard pattern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color.  By doing some simple arithmetic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th all 16 of these pattern files added toge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256 new pseudocolors that you can work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wings. There is some redundancy betwee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actual number of unique color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, but any of these hundreds of pseudocolor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out restriction in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rtifacting, you can extend your ap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by a considerable magnitude! 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, be careful in using pseudocolo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encil color.  Otherwise, the pseudo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lood the screen in the same way a normal color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colors, by the way, just like regula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splayed in the Current Color or Stenci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on the Status Bar.  All this is a lot simpl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on the printed page. These pseudo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provided for your use, but this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ny screen mode, and the possibilities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. Below is a list of the pseudocolor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diskette.  Enjo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only GDraw graphics mod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tifacting and pseudocolor pattern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"H," or MCGA 320x200 in 256 colors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GA hardwar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"G" Pattern Files on Disk (640x480 x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.PSG Darkgrey.PSG White.PSG Litegrey.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.PSG Magenta1.PSG Brown.PSG Magenta2.PSG Skyblue1.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1.PSG Skyblue2.PSG Darkred.PSG Darkblu1.PSG Green.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blu2.PSG Peagreen.P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CTOR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ed Brushes are areas of an ima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rawn using the graphics primitive tools (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CIRCLE, ELLIPSE, PIXEL, etc.), that you can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amp later at a differen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make a vectored Brush ("M")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area of the screen and the syste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a and place it in a BRUSH LOG of up to 10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rushes can be stamped anywhere on the scre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ntire brush can be stamped. Should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the brush in an area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Beep, indicating there is 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mp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10 logged brushe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ing by pressing the "L" key. A promp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sking which active brush to stamp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number and hit RETURN (see the section LOGG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stamp a brush with any of th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you're holding the brush from its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.  When you stamp the brush, you may 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ing MODES (described in th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amping mode alters how the brush's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d on the screen.  Sometimes combinations of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must be used to create a particular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grab a brush, you can either stamp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ith the "V" key, or you can stamp the br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 ("O"), AND("A"), XOR("X"), or COMPLEMENT (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The modes are to be selected by the us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mented with fre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VECTOR BRUSH To make a Vectored Brush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what you wish to be a brush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position.  Then use the "M"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e status bar will tell you to selec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by clicking in the upper left corner of the bru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ower right corner of the brush array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ush region.  Then the status ba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brush number from 1 -10.  This is the BRUSH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then assign the log number you e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's number in the log.  This will now become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CTIV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stamp this brush anywher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tamping commands.  Should you wish to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rush you have already made, but is not ac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OG the other brush and then use the sta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brush made becomes the ACTIVE or logged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log another brush, that will rema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until you make a new one, or log to anoth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a session, you may REUSE brush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have a need for the brush that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question. Simple make a new brush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you have already used, but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. The new image data will be assigned to tha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nd the old image data will be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GING TO ANY 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reated several brushes with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command, you will be able to switch the activ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"L" command. You will see a BRUSH #?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, and the system will expec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 valid brush in the range of 0 - 9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number is the same one you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brush.  Now you may use the stamping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stamp the brush where you wish. 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rush, the mouse pointer will be moved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brush stamp.  UP TO TEN BRUSHES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AT ANY ONE TIME, BUT MAKE SURE THAT THEY A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IF YOU ARE IN A HIGH RESOLUTION SCREEN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OUT OF MEMORY AND CRASH(working on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Drawing Grid Drawing lines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be difficult, so a grid to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at will place dots at your defined interv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Press the "G" key to activ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custom width for the grid, press &lt;ALT&gt;-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prompt you for the X distanc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ixels between the rows of dots) and Y distanc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ixels between the horizontal columns of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dot in the grid.  Hit &lt;RETURN&gt; and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will appear on the screen.  Grids are not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 draw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40 character internal fil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DRAW graphic. This will allow you to keep sm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aphics or a one line description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ent by pressing the "F" key.  If th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present you can edit it by fully rety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and pressing return.  File comments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tems that are read and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HECK.EXE.  If you decide to GREL a vector graphic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men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ert timing information into a GDRA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which allows you to effectively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ting other objects.  This is done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time base and then inserting paus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. Once you set the time base, G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values of the time base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that specific time inter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 drawing sequence. 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ime base at any time, and from then 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serted will be the new value of the t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ntered time commands will still have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Pressing the SPACE BAR actually enter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f TIME BASE each time you press it;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BASE of 1 second, each time you pressed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 1 second delay embedded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IME BASE values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processor speed. Maximum accuracy is 1/1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Typical is 1/20 sec.  CHANGING THE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ASE: The default TIME BASE is 1 sec. 0 tenths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 Time values are independent of machine speed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" key to call up the TIME BASE chang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mpt will ask you to suppl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base.  Although a large range of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it's best to keep this value at 0 -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it RETURN.  The status bar will prompt you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0ths of a second.  This value will let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0ths of seconds to add to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entered at the first prompts.  Since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RETURN at the Seconds prompt for 0 and enter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s 1/10th of a second, this allows you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delays as small as 1/10 of a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ndo a change by pressing the "U" ke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as the last object is remov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.  Then the change that was undon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O buffer in First-In-First-Out Order.  La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reDO, that object will be plac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gain at the current position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 step farther back that mus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you can UNDO to that point, then KILL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add new ones and then reDO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creen Refresh after an UNDO only occu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Auto Refresh mode.  If you are no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refresh with the "R" key.  We humbly sub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NDO and reDO commands are among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any platform, share ware 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is easily done in GDRAW,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raws.  Animations can be regar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mmands that are executed in a di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Since you can embed time del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, and stamp brushes, you can make object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y performing the following step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Time animation Draw what you wan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rame, then insert a time command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led box in the background color, and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rame. Add another time delay and repeat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vents on and on, providing the illusion of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sh Animation Brush animation is a lot lik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imation except that when you finish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rawing of the object you want grab it as a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make a new frame of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drawing modes then grab it as a brush. 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ycle you can start stamping down th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primitive commands. Thi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the animation.  Some objec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different views, so you can render them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rush.  You can also try combining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for additi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MAP Expor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has the ability to convert a Vect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to a BIT MAP image.  The BIT MAP format i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DRAW but once in this format GCON [Graphic's Conv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place the format into one of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s the it supports.  When you wish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DRAW image first load it normally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X] key once it's drawing is complet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in the status bar for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format. BIT MAP mode is a simple BIT MA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take the most memory for the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-LENGTH format will take considerably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VERSION .97b will only support NON-SHAD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te BIT MAP output.  Select your stencil col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ing to export.  The stencil color will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ten to the file.  All other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black.  Look for complete color support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conversion in future versions. 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CON is still under test and is due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month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export as a BIT MAP a certai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im done with GDRAW use the TAB key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redraw at a your chosen point in the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follow the aforementioned instructions to s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image is scanned (Be Patien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low process on slower machines)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d areas will be covered with the CURRENT COL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select this CURRENT COL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.  Scanning starts on the top row and wor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down the screen one row at a time.  When the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screen will return to it's previ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trok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1" LINE TOOL &gt;&gt; FC_LINE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2" POLYG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3" BOX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4" CIRCLE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5" ELLIPSE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6" PIXEL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7" COLOR PALETTE (CHOOSE COL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8" PAINT TOOL &gt;&gt; SPRAY_PAI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9" LOAD VECTORED GRAPHIC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10" SAVE VECTORED GRAPHIC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Stamps logged vector brush in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"B" Change SCREEN MODE. (doesn't empty dra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or pat 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" Enters the PATTERN BRIDGE (pattern control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Choose screen color -select colo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" ReDO - redo something you have un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" Enter hardware text - enters hardwar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File comment - allows you to add a fil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40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BRIDGE&gt; "F" Flip the IMPORT and ACTIVE pattern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" Grid - allows you to enter grid coordinates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position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"G" Set the Grid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" Help Screen - brings up the help screen hit any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K" Kill current entity - kills the active object &lt;BRIDG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Load a Import pattern set from disk "L" Log to new bru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nother brush as the active 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" Makevbrush - makes a vector 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RIDGE&gt; "M" Make or Mod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Erases all current objects, clears all buffers, (restart from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" OR stamp of logged 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" STAMP complement of logged 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 "P" Pattern Selector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 choose current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Q" Qu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Redraw/refresh (plays the graphics, places you a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Set stencil color to color under cursor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BRIDGE&gt; "S" Save the import pattern se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" Set new value for TIME 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" Undo last object, saves object to UNDO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V" STAMP logged Vectored brush at mouse coordinates (NORMAL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 "W" Select Spray paint width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" XOR stamp of logged 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Z" Erase the contents of the undo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 Quick Reference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trok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" Toggle time suppressio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" Insert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\" Shows coordinates of mouse or last object anc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" Toggles (smooth tracking/last coordinate) mode of mous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!" Toggles the CGA palette (Screen mode A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;" Toggles manual auto refresh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" SPACE BAR inserts a time delay of TIME BAS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~" Toggles the Status Ba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TAB&gt; Cancels the redraw in progress gives back control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also toggles certain modes as in the MODIFY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ATTERN utility where TAB let's you toggle betw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color and the patter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RIDGE&gt; - indicates a command key tha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meaning in the Pattern Bridge and can only be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n the Pattern Bridg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find out mo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DRAW - GFX vectored Graphics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PLAY - Vectored Graphics p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CHECK - Vectored Graphics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L - Graphics Relativ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FONT - Graphic Font m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TERM - GFX termi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BBS - Graphics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the Wright Engineering HQ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714-847-2548 14.4 Kbps Courier HST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open from 9 p.m. to 9 a.m.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may wr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GHT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744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#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User's Manual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 Gr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