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Play ver .97 Documentation  ---- Copyright Wright Engineering 1991,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is a Vectored Graphics Play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A vectored graphics player plays Presentation/Anim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GDRAW the Vectored Graphics GFX Interpreter.  GDRA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you produce quality animations and present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all enough to go over bbs lines and can be play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(100k) player.  In the near future Wright Engineer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Bulletin Board System (GBBS) will allow the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s and playing on line games with full graphics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having to down load them.  In short finall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 graphics BBS will b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DRAW animations and graphics are superior becaus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incredibly sm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is GF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GFX is a graphics language designed to produce graphics on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chine at real time speeds allowing complex image move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on on an end users terminal software (Gterm).  Since GF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aphics language it must have some sort of interpret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user to produce graphics with a sort of Paint/CAD/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nd then convert those graphics into the GFX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DRAW is that interpreter.  GDRAW allows you to draw images,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, text and then stores the images in a file that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layed as is with G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lay is an stand alone player that is designed to play file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2 file formats.  Vectored Graphic files that are editible by G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nd in a .vgX where X indicates one of eight possible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ed Graphic files that have been compiled by GRel end in an .vr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GPlay will play either format, compiled (GRel) or un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ra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raw creates it's Presentation/Animations in one of eight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s (decided at the time of creation).  Once th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termined to play that Presentation/Animation on anoth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is the output file and a copy of GPlay.  The mach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the Presentation/Animation on must have the prop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the file type you are trying to 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 different Screen modes supported by G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320-200 4   color graphics 40X25 text </w:t>
        <w:tab/>
        <w:t>NEEDS CGA compatibl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640-200 2   color graphics 80X25 text </w:t>
        <w:tab/>
        <w:t>NEEDS GGA compatibl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 320-200 16  color graphics 40X25 text </w:t>
        <w:tab/>
        <w:t>NEEDS EGA low res.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640-200 16  color graphics 80X25 text</w:t>
        <w:tab/>
        <w:t>NEEDS EGA medium res.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640-350 16  color graphics 80X25, 80X43 text</w:t>
        <w:tab/>
        <w:t>NEEDS EGA High res.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640-480  2  color graphics 80X30, 80X60 text</w:t>
        <w:tab/>
        <w:t>NEEDS VG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640-480 16  color graphics 80X30, 80X60 text</w:t>
        <w:tab/>
        <w:t>NEEDS VGA col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H: 320-200 256 color graphics 40X25, text       NEEDS MCGA color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DRAW files always end in a .vg extension so if you had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and it was in F mode then the file name would be DEMO.V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REL files always end in a .vr extension so if you had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and it was in F mode then the file name would be DEMO.V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t is only the second letter in the extension that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GDRAW or GREL format.  The last letter in the extension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mode necessary to play that animation with G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VIDE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nd play a Vectored graphic file and your machi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video hardware necessary for the file type you are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Gplay will exit and tell you the screen mode you canno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lay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EELY REDISTRIBUTABLE so others can see your work withou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ys both Graphics File formats .vrX or .vg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 can be any size up to limit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switches gives you control of 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lay input filename.[ext] [/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lename </w:t>
        <w:tab/>
        <w:t>=valid DOS filename of a vector graphic file withou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.ext] </w:t>
        <w:tab/>
        <w:tab/>
        <w:t>=an optional extension, if no extension if given then g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assume a .vr extension, if a file is not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ets that name then it will assume a .vg extens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at name is not found then GPlay will exit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/switches]</w:t>
        <w:tab/>
        <w:t xml:space="preserve">=optional switches that control how GPlay will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 see COMMAND LINE SWITCH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ay allows you to specify one or more command line switch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hange the operation of GPlay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 are specified on the DOS command lin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LAY TEST.VRG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GPlay the file TEST.VRG  and the command line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file to continue to loop until a space bar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witch can be specified on the command line behind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LAY TEST.VRF /R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will GPlay the file TEST.VRF (F mode compiled) wit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on on and auto repeat without the ability to ex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ancel Cancel    (cannot cancel a playing with the space bar, excep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repeat           (play file over and over until you hit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Time suppression (any pauses in the file are sup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Shows elapsed time upon completion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ING A FILE DURING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ncel a file that is playing at anytime during i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BAR unless GPlay was invoked with the C switch (Cancel Cance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specify the C switch and at the same time specify the 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play over and over and cannot be stopped by press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ONLY REBOOTING THE MACHINE WILL STOP THE FILE FROM PLAYING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play (unless the R switch was specified) a space bar h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GPlays control of the screen and return you to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appen regardless of the C switch. (The C switch on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rom exiting during the playing, at the end of the file G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allow you to exit with the SPACE B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OF G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ay is freely redistributable to anyone, or anything you wish.  Any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imations that you distribute should be with the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that made the art.  If you do distribute gplay to others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is document file is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GPLAY for commercial purposes then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IZED PLAYER with your company name.  Request thi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n your registration for GDRAW.  See the Gregist.t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find out more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RAW  - GFX vectored Graphics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LAY  - Vectored Graphic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HECK - Vectored Graphics fi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L   - Graphics Relativ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ONT  - Graphic Font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TERM  - GFX termi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BBS   - GBBS (Graphics Bulletin Board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Wright Engineering HQ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714-847-2548  14.4 HST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ard is open from 9 p.m. to 9 a.m.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may write: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WRIGHT ENGINE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744 BEACH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ITE #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UNTINGTON BEACH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2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oard is running WWIV BBS software until the official release of G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urrently under alph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