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Check.doc   ------   Copyright 1991 Wright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heck is a Vectored Graphic utility, used to check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ectored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GCheck or GChec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filename with an extension, GCheck will analyz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filename, GCheck will bring u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 that match either *.vg* or *.vr*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the name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GCheck gets a filename it will bring up a window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haracteristics, or it will exit and give you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icat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OF G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heck is freely redistributable to anyone, or anything you wi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distribute GPlay to others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is document file is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find out more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RAW  - GFX vectored Graphics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LAY  - Vectored Graphic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HECK - Vectored Graphics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L   - Graphics Relativ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ONT  - Graphic Font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ERM  - GFX termi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BBS   - GBBS (Graphics Bulletin Board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Wright Engineering HQ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714-847-2548  14.4 HST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ard is open from 9 p.m. to 9 a.m.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may write: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RIGHT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744 BEACH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ITE #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UNTINGTON BEACH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ard is running WWIV BBS software until the official release of G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urrently under alph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